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08.2016</w:t>
      </w:r>
      <w:r>
        <w:rPr>
          <w:sz w:val="28"/>
          <w:szCs w:val="28"/>
        </w:rPr>
        <w:tab/>
        <w:tab/>
        <w:tab/>
        <w:t xml:space="preserve">            г. Новотроицк</w:t>
        <w:tab/>
        <w:tab/>
        <w:tab/>
        <w:t xml:space="preserve">  </w:t>
        <w:tab/>
        <w:t xml:space="preserve">     №  </w:t>
      </w:r>
      <w:r>
        <w:rPr>
          <w:sz w:val="28"/>
          <w:szCs w:val="28"/>
          <w:u w:val="single"/>
        </w:rPr>
        <w:t>1425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О проведении пикетов Новотроицким местным отделением политической партии «Коммунистическая партия Российской Федерации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 августа 2016 г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й первого секретаря городского комитета местного отделения политической партии «Коммунистическая партия Российской Федерации»      Иванова А.А. от 17.08.2016 о проведении 20.08.2016 с 10:00 ч до 12:00 ч и с 14:00 ч до 18:00 ч пикетов на территории города Новотроицка с целью раздачи информационного материала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Назначить Буфетова Д.В., заместителя главы муниципального образования город Новотроицк по социальным вопросам, уполномоченным представителем администрации муниципального образования город Новотроицк при проведении пикетов 20.08.2016 с 10:00 ч до 12:00 ч на остановке «Рынок» по улице Ломоносова и с 14:00 ч до 18:00 ч на площади перед магазином «Ринг» по улице имени М. Корецк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Установить норму количества участников – 5 (пять) человек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пикетов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2. Новотроицкому местному отделению политической партии «Коммунистическая партия Российской Федерации» (Иванов А.А.) обеспечить в пределах своей компетенции общественный порядок и безопасность граждан при проведении пикетов, сохранность имущества, соблюдение нормы предельной наполняемости территории в местах проведения пикетов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5:05:00Z</dcterms:created>
  <dc:creator>ghukovaek</dc:creator>
  <dc:description/>
  <cp:keywords/>
  <dc:language>en-US</dc:language>
  <cp:lastModifiedBy>Пользователь</cp:lastModifiedBy>
  <cp:lastPrinted>2016-08-19T17:13:00Z</cp:lastPrinted>
  <dcterms:modified xsi:type="dcterms:W3CDTF">2016-08-22T03:24:00Z</dcterms:modified>
  <cp:revision>4</cp:revision>
  <dc:subject/>
  <dc:title/>
</cp:coreProperties>
</file>