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</w:rPr>
        <w:t xml:space="preserve">                     г. Новотроицк                          №  142-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sz w:val="28"/>
        </w:rPr>
        <w:t>О внесении изменений в постановление администрации</w:t>
      </w:r>
    </w:p>
    <w:p>
      <w:pPr>
        <w:pStyle w:val="Normal"/>
        <w:ind w:left="-360" w:hanging="0"/>
        <w:jc w:val="center"/>
        <w:rPr/>
      </w:pPr>
      <w:r>
        <w:rPr>
          <w:sz w:val="28"/>
        </w:rPr>
        <w:t>муниципального образования город Новотроицк</w:t>
      </w:r>
    </w:p>
    <w:p>
      <w:pPr>
        <w:pStyle w:val="Normal"/>
        <w:ind w:left="-360" w:hanging="0"/>
        <w:jc w:val="center"/>
        <w:rPr/>
      </w:pPr>
      <w:r>
        <w:rPr>
          <w:sz w:val="28"/>
        </w:rPr>
        <w:t>от 05.02.2014 №184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Во исполнение  пункта 4 статьи 6  Федерального закона от 10.12.1995                     № 196-ФЗ  «О безопасности дорожного движения», Закона Оренбургской области от 04.03.2011 № 4326/1015-IV-ОЗ «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 области»,  пункта 1 статьи 25 и пунктов 1, 2, 3 статьи 26 Федерального  закона  от  13.07.2015  № 220-ФЗ «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», решения городского Совета депутатов муниципального образования город Новотроицк Оренбургской области четвертого созыва  от 24.11.2010  № 26 «Об организации перевозок пассажиров автомобильным транспортом на территории муниципального образования город Новотроицк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 В постановление от 05.02.2014 № 184-п «О регулировании городских муниципальных маршрутов на территории муниципального образования город Новотроицк» (далее – постановление) внести следующие изменения: </w:t>
      </w:r>
    </w:p>
    <w:p>
      <w:pPr>
        <w:pStyle w:val="Style19"/>
        <w:ind w:right="-8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риложение «Реестр городских муниципальных трамвайных маршрутов на территории муниципального образования город Новотроицк на 2014-2016 годы» к постановлению изложить в новой редакции (приложение).</w:t>
      </w:r>
    </w:p>
    <w:p>
      <w:pPr>
        <w:pStyle w:val="Style19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  <w:t xml:space="preserve">2. 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Normal"/>
        <w:autoSpaceDE w:val="false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публикования в городской газете «Гвардеец труда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</w:t>
        <w:tab/>
        <w:t xml:space="preserve">  </w:t>
        <w:tab/>
        <w:t xml:space="preserve">                   </w:t>
        <w:tab/>
        <w:t>Ю.Г. Араскин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  <w:tab/>
        <w:t xml:space="preserve">финансовому управлению, отделу  коммунального хозяйства </w:t>
      </w:r>
    </w:p>
    <w:p>
      <w:pPr>
        <w:pStyle w:val="Normal"/>
        <w:ind w:left="708" w:right="-81" w:firstLine="708"/>
        <w:rPr>
          <w:sz w:val="28"/>
          <w:szCs w:val="28"/>
        </w:rPr>
      </w:pPr>
      <w:r>
        <w:rPr>
          <w:sz w:val="28"/>
          <w:szCs w:val="28"/>
        </w:rPr>
        <w:t>транспорта и связи, МУП «НовГорТранс», юридическому отделу,</w:t>
      </w:r>
    </w:p>
    <w:p>
      <w:pPr>
        <w:pStyle w:val="Normal"/>
        <w:ind w:left="708" w:right="-81" w:firstLine="708"/>
        <w:rPr>
          <w:color w:val="FFFFFF"/>
          <w:sz w:val="28"/>
          <w:szCs w:val="28"/>
        </w:rPr>
      </w:pPr>
      <w:r>
        <w:rPr>
          <w:sz w:val="28"/>
          <w:szCs w:val="28"/>
        </w:rPr>
        <w:t>ОСО, дело</w:t>
      </w:r>
    </w:p>
    <w:p>
      <w:pPr>
        <w:pStyle w:val="Normal"/>
        <w:ind w:right="-81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Брызгалов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стенин А.И. 5 экз.</w:t>
      </w:r>
    </w:p>
    <w:p>
      <w:pPr>
        <w:sectPr>
          <w:type w:val="nextPage"/>
          <w:pgSz w:w="11906" w:h="16838"/>
          <w:pgMar w:left="1701" w:right="74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62-01-06 (183)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Приложение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город  Новотроицк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 </w:t>
      </w:r>
      <w:r>
        <w:rPr/>
        <w:t>от 27.01.2016  №  142-п</w:t>
      </w:r>
    </w:p>
    <w:p>
      <w:pPr>
        <w:pStyle w:val="Normal"/>
        <w:shd w:fill="FFFFFF" w:val="clear"/>
        <w:ind w:left="10632" w:right="-14" w:hanging="0"/>
        <w:rPr/>
      </w:pPr>
      <w:r>
        <w:rPr/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к постановлению  администрации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город Новотроицк</w:t>
      </w:r>
    </w:p>
    <w:p>
      <w:pPr>
        <w:pStyle w:val="Normal"/>
        <w:shd w:fill="FFFFFF" w:val="clear"/>
        <w:ind w:left="10632" w:right="-14" w:hanging="0"/>
        <w:rPr/>
      </w:pPr>
      <w:r>
        <w:rPr/>
        <w:t xml:space="preserve">  </w:t>
      </w:r>
      <w:r>
        <w:rPr/>
        <w:t>от 05.02.2014 № 184-п</w:t>
      </w:r>
    </w:p>
    <w:p>
      <w:pPr>
        <w:pStyle w:val="Normal"/>
        <w:shd w:fill="FFFFFF" w:val="clear"/>
        <w:ind w:left="10206" w:right="-14" w:hanging="0"/>
        <w:rPr/>
      </w:pPr>
      <w:r>
        <w:rPr/>
      </w:r>
    </w:p>
    <w:p>
      <w:pPr>
        <w:pStyle w:val="Normal"/>
        <w:shd w:fill="FFFFFF" w:val="clear"/>
        <w:ind w:left="-142" w:right="-14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ЕЕСТР 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городских муниципальных трамвайных маршрутов регулярных перевозок на территории муниципального образования  город Новотроицк.</w:t>
      </w:r>
    </w:p>
    <w:tbl>
      <w:tblPr>
        <w:tblW w:w="1595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1210"/>
        <w:gridCol w:w="1760"/>
        <w:gridCol w:w="1650"/>
        <w:gridCol w:w="1430"/>
        <w:gridCol w:w="550"/>
        <w:gridCol w:w="978"/>
        <w:gridCol w:w="770"/>
        <w:gridCol w:w="770"/>
        <w:gridCol w:w="1112"/>
        <w:gridCol w:w="880"/>
        <w:gridCol w:w="452"/>
        <w:gridCol w:w="330"/>
        <w:gridCol w:w="978"/>
        <w:gridCol w:w="1540"/>
        <w:gridCol w:w="660"/>
      </w:tblGrid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right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№ </w:t>
            </w:r>
            <w:r>
              <w:rPr>
                <w:spacing w:val="-1"/>
                <w:sz w:val="14"/>
                <w:szCs w:val="14"/>
              </w:rPr>
              <w:t>п/п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 xml:space="preserve">№ </w:t>
            </w:r>
            <w:r>
              <w:rPr>
                <w:spacing w:val="-3"/>
                <w:sz w:val="14"/>
                <w:szCs w:val="14"/>
              </w:rPr>
              <w:t>маршру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4"/>
                <w:szCs w:val="14"/>
              </w:rPr>
              <w:t xml:space="preserve">Наименование </w:t>
            </w:r>
            <w:r>
              <w:rPr>
                <w:sz w:val="14"/>
                <w:szCs w:val="14"/>
              </w:rPr>
              <w:t>маршрут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жуточных останов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Наименование улиц маршру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235"/>
              <w:ind w:left="113" w:right="113" w:hanging="0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Протяженность</w:t>
            </w:r>
          </w:p>
          <w:p>
            <w:pPr>
              <w:pStyle w:val="Normal"/>
              <w:shd w:fill="FFFFFF" w:val="clear"/>
              <w:spacing w:lineRule="exact" w:line="235"/>
              <w:ind w:left="113" w:right="113" w:hanging="0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 xml:space="preserve">маршрута </w:t>
            </w:r>
            <w:r>
              <w:rPr>
                <w:sz w:val="14"/>
                <w:szCs w:val="14"/>
              </w:rPr>
              <w:t>(к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ок посадки</w:t>
            </w:r>
          </w:p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адки пассажир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д </w:t>
            </w:r>
          </w:p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ярных перевоз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начала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окончания рабо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ни </w:t>
            </w:r>
            <w:r>
              <w:rPr>
                <w:spacing w:val="-3"/>
                <w:sz w:val="14"/>
                <w:szCs w:val="14"/>
              </w:rPr>
              <w:t>следован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сс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 xml:space="preserve">необходимого </w:t>
            </w:r>
            <w:r>
              <w:rPr>
                <w:spacing w:val="-2"/>
                <w:sz w:val="14"/>
                <w:szCs w:val="14"/>
              </w:rPr>
              <w:t>тран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ологические характеристики Т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 xml:space="preserve">Перевозчик, </w:t>
            </w:r>
            <w:r>
              <w:rPr>
                <w:spacing w:val="-2"/>
                <w:sz w:val="14"/>
                <w:szCs w:val="14"/>
              </w:rPr>
              <w:t xml:space="preserve">обслуживающий </w:t>
            </w:r>
            <w:r>
              <w:rPr>
                <w:sz w:val="14"/>
                <w:szCs w:val="14"/>
              </w:rPr>
              <w:t>маршру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чало регулярных перевозо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hanging="0"/>
              <w:jc w:val="right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108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ТУ-КХ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Депо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ул. Винокуров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ул. Гагарин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м-н Новотроицк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Городской рынок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ул. М. Корецкой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пл. Ленин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Строительный технику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пл. Металлургов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 ул. Пушкина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 Ж.д. вокзал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 Автовокзал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 Автоматика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 Силикатный завод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КХ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Винолкур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Совет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Заводск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-108" w:right="-108" w:hanging="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 установленных остановочных пункт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-108" w:right="-108" w:hanging="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егулируемым тариф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5.5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>00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Ежедневн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мвай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-тран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НовГорТранс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51, Оренбург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Новотроицк,.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Винокурова, дом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3.2014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hanging="0"/>
              <w:jc w:val="right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2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108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Западный рынок-ФЛ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Рынок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ул. Ломоносов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ул. Свистунов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ул. Железнодорожная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Строительный технику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пл. Металлургов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ул. Пушкина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Ж.д. вокзал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Автовокзал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 Автоматика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 ФЛ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Ломонос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Комар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Совет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Заводск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-108" w:right="-108" w:hanging="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 установленных остановочных пункт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-108" w:right="-108" w:hanging="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егулируемым тариф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5.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.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Ежедневн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мвай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-тран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НовГорТранс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51, Оренбург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Новотроицк,.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Винокурова, дом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3.2014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hanging="0"/>
              <w:jc w:val="right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3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108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ТУ-Западный рын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Депо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ул. Винокуров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ул. Гагарин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м-н Новотроицк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Городской ры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. ул. М. Корецкой 7.ул. Железнодорожная 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ул. Свистунова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ул. Ломоносова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 Ры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Винолкур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Совет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Комар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Ломоносо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-108" w:right="-108" w:hanging="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 установленных остановочных пункт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-108" w:right="-108" w:hanging="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егулируемым тариф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6.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Ежедневн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мвай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-тран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НовГорТранс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51, Оренбург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Новотроицк,.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Винокурова, дом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3.2014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hanging="0"/>
              <w:jc w:val="right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4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108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ТУ-ФЛ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Депо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ул. Винокуров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ул. Гагарин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м-н Новотроицк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Городской рынок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ул. М. Корецкой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пл. Ленин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Строительный технику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пл. Металлургов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 ул. Пушкина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 Ж.д. вокзал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 Автовокзал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 Автоматика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 Силикатный завод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ФЛ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Винолкур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Совет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Заводск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-108" w:right="-108" w:hanging="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 установленных остановочных пункт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-108" w:right="-108" w:hanging="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егулируемым тариф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5.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Ежедневн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мвай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-тран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НовГорТранс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51, Оренбург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Новотроицк,.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Винокурова, дом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3.2014.</w:t>
            </w:r>
          </w:p>
        </w:tc>
      </w:tr>
      <w:tr>
        <w:trPr>
          <w:trHeight w:val="8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hanging="0"/>
              <w:jc w:val="right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5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108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Западный рынок -КХ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Рынок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ул. Ломоносов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ул. Свистунова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ул. Железнодорожная</w:t>
            </w:r>
          </w:p>
          <w:p>
            <w:pPr>
              <w:pStyle w:val="Normal"/>
              <w:shd w:fill="FFFFFF" w:val="clear"/>
              <w:ind w:left="17" w:right="-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Строительный технику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пл. Металлургов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ул. Пушкина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Ж.д. вокзал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Автовокзал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 Автоматика</w:t>
            </w:r>
          </w:p>
          <w:p>
            <w:pPr>
              <w:pStyle w:val="Normal"/>
              <w:shd w:fill="FFFFFF" w:val="clear"/>
              <w:ind w:left="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 КХ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Винолкур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Совет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</w:tabs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 Заводска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-108" w:right="-108" w:hanging="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 установленных остановочных пункт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-108" w:right="-108" w:hanging="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егулируемым тарифа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6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Ежедневн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мвай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-тран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П «НовГорТранс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51, Оренбург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Новотроицк,.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.Винокурова, дом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3.201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коммунального хозяйства, транспорта и связи                                                                                                    О.В. Брызг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18:00Z</dcterms:created>
  <dc:creator>Пользователь</dc:creator>
  <dc:description/>
  <cp:keywords/>
  <dc:language>en-US</dc:language>
  <cp:lastModifiedBy>пользователь</cp:lastModifiedBy>
  <cp:lastPrinted>2016-01-29T09:00:00Z</cp:lastPrinted>
  <dcterms:modified xsi:type="dcterms:W3CDTF">2016-02-03T08:58:00Z</dcterms:modified>
  <cp:revision>39</cp:revision>
  <dc:subject/>
  <dc:title>О проведении проверки</dc:title>
</cp:coreProperties>
</file>