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7797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09.08.2016</w:t>
      </w:r>
      <w:r>
        <w:rPr>
          <w:b/>
          <w:sz w:val="32"/>
          <w:szCs w:val="32"/>
        </w:rPr>
        <w:tab/>
      </w:r>
      <w:r>
        <w:rPr>
          <w:sz w:val="28"/>
          <w:szCs w:val="28"/>
        </w:rPr>
        <w:t>г. Новотроицк</w:t>
        <w:tab/>
        <w:t xml:space="preserve">     1364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 изъятии в муниципальную собственность земельного участка</w:t>
      </w:r>
    </w:p>
    <w:p>
      <w:pPr>
        <w:pStyle w:val="Normal"/>
        <w:ind w:right="-2" w:hanging="0"/>
        <w:jc w:val="center"/>
        <w:rPr/>
      </w:pPr>
      <w:r>
        <w:rPr>
          <w:spacing w:val="4"/>
          <w:sz w:val="28"/>
          <w:szCs w:val="28"/>
        </w:rPr>
        <w:t xml:space="preserve">с кадастровым номером </w:t>
      </w:r>
      <w:r>
        <w:rPr>
          <w:spacing w:val="-4"/>
          <w:sz w:val="28"/>
          <w:szCs w:val="28"/>
        </w:rPr>
        <w:t>56:42:0217004:27 и расположенного на нем многоквартирного жилого дома № 18 по ул. Ломоносова г. Новотроицка Оренбургской области, признанного аварийным и подлежащим сносу</w:t>
      </w:r>
    </w:p>
    <w:p>
      <w:pPr>
        <w:pStyle w:val="Normal"/>
        <w:ind w:right="-81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3"/>
        <w:keepNext w:val="false"/>
        <w:tabs>
          <w:tab w:val="clear" w:pos="708"/>
          <w:tab w:val="left" w:pos="540" w:leader="none"/>
        </w:tabs>
        <w:spacing w:before="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tabs>
          <w:tab w:val="clear" w:pos="708"/>
          <w:tab w:val="left" w:pos="540" w:leader="none"/>
        </w:tabs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унктом 3 статьи 56.2, подпунктом 4 пункта 2, пунктом 4 статьи 56.3, пунктом 2, 4, 9, 10 статьи 56.6 Земельного кодекса Российской Федерации, статьей 32 Жилищного кодекса Российской Федерации, статьями 239.2., 279-281 Гражданского кодекса Российской Федерации, статьями 28, 38 Устава муниципального образования город Новотроицк Оренбургской области, на основании акта обследования помещения от 07.12.2011, заключения о признании жилого помещения пригодным (непригодным) для постоянного проживания от 02.12.2011, учитывая письменные заявления собственников помещений в многоквартирном доме об отказе от участия в сносе многоквартирного жилого дома № 18, расположенного по ул. Ломоносова г. Новотроицка Оренбургской области: Аркадьевой С.В., Аркадьева В.Н., Осадчук К.Н., Осадчук Н.А., Ларина В.М., Лариной Е.Н., Старцевой Т.В., Ласикова П.Ю., Ягодкиной С.В., Губайдуллиной В.А., Никулина А.С., признанного аварийным в порядке, установленном Правительством Российской Федерации, в целях обеспечения безопасности жизни и здоровья граждан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Изъять, с соблюдением установленных действующим законодательством сроков, в муниципальную собственность земельный участок с кадастровым номером 56:42:0217004:27, площадью 1713 кв.м., с местоположением: обл. Оренбургская, г. Новотроицк, ул. Ломоносова, дом № 18, категория земель: земли населенных пунктов, разрешенное использование: для эксплуатации многоквартирного жилого дома и расположенный на нем, признанный аварийным, многоквартирный жилой дом № 18 по ул. Ломоносова г. Новотроицка Оренбургской области в части следующих помещений:</w:t>
      </w:r>
    </w:p>
    <w:p>
      <w:pPr>
        <w:pStyle w:val="ListParagraph"/>
        <w:tabs>
          <w:tab w:val="clear" w:pos="708"/>
          <w:tab w:val="left" w:pos="851" w:leader="none"/>
          <w:tab w:val="left" w:pos="64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½ (одна вторая) доли в квартире, общей площадью 52,2 кв.м., этаж 1, адрес объекта: Оренбургская область, г. Новотроицк, ул. Ломоносова,         д. 18, кв. 2, принадлежащая на праве собственности Аркадьевой Светлане Владимировне (свидетельство о государственной регистрации права от 22.10.2009 56 АА 980019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½ (одна вторая) доли в квартире, общей площадью 52,2 кв.м., этаж 1, адрес объекта: Оренбургская область, г. Новотроицк, ул. Ломоносова,         д. 18, кв. 2, принадлежащая на праве собственности Аркадьеву Владимиру Николаевичу (свидетельство о государственной регистрации права от 22.10.2009 56 АА 980018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½ (одна вторая) доли в квартире, общей площадью 40,5 кв.м., этаж 2, адрес (местонахождение) объекта: Оренбургская область, г. Новотроицк, улица Ломоносова, дом № 18, кв. № 3, принадлежащая на праве собственности Осадчуку Кириллу Никитичу (свидетельство о государственной регистрации права от 13.01.2016, 56-56/010-56/010/019/2015-634/3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½ (одна вторая) доли в квартире, общей площадью 40,5 кв.м., этаж 2, адрес (местонахождение) объекта: Оренбургская область, г. Новотроицк, улица Ломоносова, дом № 18, кв. № 3, принадлежащая на праве собственности Осадчук Наталье Андреевне (свидетельство о государственной регистрации права от 13.01.2016, 56-56/010-56/010/019/2015-634/2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½ (одна вторая) доли в квартире, общей площадью 53,1 кв.м., этаж 2, адрес объекта: г. Новотроицк, Оренбургская обл., ул. Ломоносова, дом 18, кв. 4, принадлежащая на праве собственности Ларину Вячеславу Максимовичу (договор о безвозмездной передаче жилья в собственность от 04.12.1992, соглашение о внесении изменений к договору от 07.06.1996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½ (одна вторая) доли в квартире, общей площадью 53,1 кв.м., этаж 2, адрес объекта: г. Новотроицк, Оренбургская обл., ул. Ломоносова, дом 18, кв. 4, принадлежащая на праве собственности Лариной Екатерине Николаевне (договор о безвозмездной передаче жилья в собственность от 04.12.1992, соглашение о внесении изменений к договору от 07.06.1996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Трехкомнатная квартира, расположенная на первом этаже двухэтажного дома, общей площадью 52,9 кв.м., адрес: Оренбургская область, г. Новотроицк, улица Ломоносова, дом № 18, кв. № 5, принадлежащая на праве собственности Старцевой Татьяне Васильевне (свидетельство о государственной регистрации права от 26.02.2002, серия  56-00 322947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Двухкомнатная квартира, общей площадью 41,9 кв.м., этаж 1, адрес объекта: Оренбургская область, г. Новотроицк, улица Ломоносова, дом № 18, кв. № 6, принадлежащая на праве общей совместной собственности Ласикову Павлу Юрьевичу, Ягодкиной Светлане Викторовне (свидетельство о государственной регистрации права от 18.11.2008 56 АА 699560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Трехкомнатная квартира, расположенная на втором этаже двухэтажного дома, площадью 53 кв.м., адрес: Оренбургская область,                    г. Новотроицк, улица Ломоносова, дом № 18, кв. № 7, принадлежащая на праве собственности Губайдуллиной Валентине Алексеевне (свидетельство о государственной регистрации права от 24.10.2006 56 АА 382878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 Квартира, общей площадью 41,5 кв.м., этаж 2, адрес (местонахождение) объекта: Оренбургская область, г. Новотроицк, ул. Ломоносова, д. 18, кв. 8, принадлежащая на праве собственности Никулину Антону Сергеевичу (свидетельство о государственной регистрации права от 30.12.2014 56-АВ 672213).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2. Комитету по управлению муниципальным имуществом администрации муниципального образования город Новотроицк (Смальченко И.А.) осуществить следующие мероприятия: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В течение десяти дней со дня подписания настоящего постановления разместить его на официальном сайте администрации муниципального образования город Новотроицк и опубликовать в газете «Гвардеец труда»;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В течение десяти дней со дня подписания настоящего постановления направить его копию собственникам помещений в многоквартирном доме № 18 по ул. Ломоносова г. Новотроицка Оренбургской области.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течение десяти дней со дня подписания настоящего постановления направить копию настоящего постановления в орган, осуществляющий государственную регистрацию прав на недвижимое имущество и сделок с ним. 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ровести мероприятия по определению и порядку выплаты возмещения за изымаемый земельный участок и помещения в многоквартирном доме. 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Липатова А.В. 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TextBody"/>
        <w:rPr/>
      </w:pPr>
      <w:r>
        <w:rPr>
          <w:szCs w:val="28"/>
        </w:rPr>
        <w:t>образования город Новотроицк –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аппарата</w:t>
        <w:tab/>
        <w:tab/>
        <w:tab/>
        <w:tab/>
        <w:tab/>
        <w:tab/>
        <w:tab/>
        <w:t xml:space="preserve">      И.А. Филипп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>
      <w:rFonts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57:00Z</dcterms:created>
  <dc:creator>user</dc:creator>
  <dc:description/>
  <cp:keywords/>
  <dc:language>en-US</dc:language>
  <cp:lastModifiedBy>Пользователь</cp:lastModifiedBy>
  <cp:lastPrinted>2016-08-11T13:32:00Z</cp:lastPrinted>
  <dcterms:modified xsi:type="dcterms:W3CDTF">2016-08-16T04:05:00Z</dcterms:modified>
  <cp:revision>133</cp:revision>
  <dc:subject/>
  <dc:title>            </dc:title>
</cp:coreProperties>
</file>