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444500" cy="660400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960" w:leader="none"/>
          <w:tab w:val="right" w:pos="9297" w:leader="none"/>
        </w:tabs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08.08.2016                                г. Новотроицк</w:t>
      </w:r>
      <w:r>
        <w:rPr>
          <w:sz w:val="27"/>
          <w:szCs w:val="27"/>
        </w:rPr>
        <w:t xml:space="preserve">                                    </w:t>
      </w:r>
      <w:r>
        <w:rPr>
          <w:sz w:val="28"/>
          <w:szCs w:val="28"/>
        </w:rPr>
        <w:t xml:space="preserve">№   1355-п       </w:t>
      </w:r>
    </w:p>
    <w:p>
      <w:pPr>
        <w:pStyle w:val="Normal"/>
        <w:rPr>
          <w:rFonts w:eastAsia="Times New Roman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6210</wp:posOffset>
                </wp:positionH>
                <wp:positionV relativeFrom="paragraph">
                  <wp:posOffset>19685</wp:posOffset>
                </wp:positionV>
                <wp:extent cx="707390" cy="6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1">
                              <a:moveTo>
                                <a:pt x="1114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1" path="m1114,1l0,0e" fillcolor="white" stroked="t" o:allowincell="f" style="position:absolute;margin-left:412.3pt;margin-top:1.55pt;width:55.6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>О признании утратившим силу постановления администрации муниципального образования город Новотроицк от 06.06.2016 № 948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179 Бюджетного кодекса Российской Федерации, статей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постановление администрации муниципального образования город Новотроицк от 06.06.2016 № 948-п «Об утверждении муниципальной программы «Устойчивое развитие сельских территорий муниципального образования город Новотроицк на 2016-2017 годы и на период до 2020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 по связям с общественностью администрации 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</w:rPr>
          <w:t>www.novotroitsk.org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 на исполняющего обязанности первого заместителя главы муниципального образования город Новотроицк Липатова А.В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 Новотроицк                                                                           Ю. 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02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34:00Z</dcterms:created>
  <dc:creator>Пользователь</dc:creator>
  <dc:description/>
  <cp:keywords/>
  <dc:language>en-US</dc:language>
  <cp:lastModifiedBy>Пользователь</cp:lastModifiedBy>
  <cp:lastPrinted>2016-07-28T14:11:00Z</cp:lastPrinted>
  <dcterms:modified xsi:type="dcterms:W3CDTF">2016-08-11T06:44:00Z</dcterms:modified>
  <cp:revision>9</cp:revision>
  <dc:subject/>
  <dc:title/>
</cp:coreProperties>
</file>