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0"/>
        <w:rPr>
          <w:lang w:val="en-US"/>
        </w:rPr>
      </w:pPr>
      <w:r>
        <w:rPr>
          <w:lang w:val="en-US"/>
        </w:rPr>
        <w:drawing>
          <wp:inline distT="0" distB="0" distL="0" distR="0">
            <wp:extent cx="447040" cy="65786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5.08.2016</w:t>
        <w:tab/>
        <w:t xml:space="preserve">  </w:t>
        <w:tab/>
        <w:tab/>
        <w:t xml:space="preserve">            </w:t>
      </w:r>
      <w:r>
        <w:rPr>
          <w:sz w:val="27"/>
          <w:szCs w:val="27"/>
        </w:rPr>
        <w:t>г. Новотроицк</w:t>
      </w:r>
      <w:r>
        <w:rPr>
          <w:sz w:val="28"/>
          <w:szCs w:val="28"/>
        </w:rPr>
        <w:tab/>
        <w:tab/>
        <w:tab/>
        <w:tab/>
        <w:t xml:space="preserve">   </w:t>
      </w:r>
      <w:r>
        <w:rPr>
          <w:sz w:val="27"/>
          <w:szCs w:val="27"/>
        </w:rPr>
        <w:t>№</w:t>
      </w:r>
      <w:r>
        <w:rPr>
          <w:sz w:val="28"/>
          <w:szCs w:val="28"/>
        </w:rPr>
        <w:t xml:space="preserve"> 1353-п</w:t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Об утверждении положения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>о порядке рассмотрения комиссией по соблюдению требований к служебному поведению муниципальных служащих и урегулированию конфликта интересов администрации муниципального образования город Новотроицк вопросов, касающихся соблюдения требований к служебному поведению лиц, замещающих муниципальные должности в администрации муниципального образования город Новотроицк и урегулированию конфликта интерес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Федеральным законом от 25 декабря 2008 года            № 273-ФЗ «О противодействии коррупции», Федеральным законом от  03 ноября 2015 года «О внесении изменений в отдельные законодательные акты Российской Федерации», руководствуясь статьями 28, 38 Устава муниципального образования город  Новотроицк Оренбургской  области: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1. Утвердить </w:t>
      </w:r>
      <w:hyperlink w:anchor="Par37">
        <w:r>
          <w:rPr>
            <w:rStyle w:val="InternetLink"/>
            <w:rFonts w:cs="Times New Roman" w:ascii="Times New Roman" w:hAnsi="Times New Roman"/>
            <w:b w:val="false"/>
            <w:sz w:val="27"/>
            <w:szCs w:val="27"/>
          </w:rPr>
          <w:t>положение</w:t>
        </w:r>
      </w:hyperlink>
      <w:r>
        <w:rPr>
          <w:rFonts w:cs="Times New Roman" w:ascii="Times New Roman" w:hAnsi="Times New Roman"/>
          <w:b w:val="false"/>
          <w:sz w:val="27"/>
          <w:szCs w:val="27"/>
        </w:rPr>
        <w:t xml:space="preserve"> о порядке рассмотрения комиссией по соблюдению требований к служебному поведению муниципальных служащих и урегулированию конфликта интересов администрации муниципального образования город Новотроицк вопросов, касающихся соблюдения требований к служебному поведению лиц, замещающих муниципальные должности в администрации муниципального образования город Новотроицк и урегулированию конфликта интересов согласно приложению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FF"/>
          <w:sz w:val="27"/>
          <w:szCs w:val="27"/>
        </w:rPr>
      </w:pPr>
      <w:r>
        <w:rPr>
          <w:sz w:val="27"/>
          <w:szCs w:val="27"/>
        </w:rPr>
        <w:t xml:space="preserve">2. Отделу по связям с общественностью администрации муниципального образования город Новотроицк (Вискова Г.Ю.) обеспечить официальное опубликование настоящего постановления в городской газете «Гвардеец    труда» и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novotroitsk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org</w:t>
        </w:r>
      </w:hyperlink>
      <w:r>
        <w:rPr>
          <w:color w:val="0000FF"/>
          <w:sz w:val="27"/>
          <w:szCs w:val="27"/>
          <w:u w:val="single"/>
        </w:rPr>
        <w:t>.</w:t>
      </w:r>
      <w:r>
        <w:rPr>
          <w:color w:val="0000FF"/>
          <w:sz w:val="27"/>
          <w:szCs w:val="27"/>
          <w:u w:val="single"/>
          <w:lang w:val="en-US"/>
        </w:rPr>
        <w:t>ru</w:t>
      </w:r>
      <w:r>
        <w:rPr>
          <w:color w:val="0000FF"/>
          <w:sz w:val="27"/>
          <w:szCs w:val="27"/>
          <w:u w:val="single"/>
        </w:rPr>
        <w:t>.</w:t>
      </w:r>
    </w:p>
    <w:p>
      <w:pPr>
        <w:pStyle w:val="2"/>
        <w:ind w:firstLine="72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3. Контроль за исполнением данного постановления возложить на               заместителя главы муниципального образования город Новотроицк –          руководителя аппарата Филиппова И.А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4. Постановление вступает в силу со дня его подписа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город Новотроицк                            </w:t>
        <w:tab/>
        <w:tab/>
        <w:tab/>
        <w:t xml:space="preserve">                           Ю.Г. Ара</w:t>
      </w:r>
      <w:r>
        <w:rPr/>
        <w:t>скин</w:t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иложение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 постановлению администрации муниципального образования город Новотроиц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5.08.20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353-п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37"/>
      <w:bookmarkStart w:id="1" w:name="Par37"/>
      <w:bookmarkEnd w:id="1"/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орядке рассмотрения комиссией по соблюдению требований к служебному поведению муниципальных служащих и урегулированию конфликта интересов администрации муниципального образования город Новотроицк вопросов, касающихся соблюдения требований к служебному поведению лиц, замещающих муниципальные должности в администрации муниципального образования город Новотроицк и урегулированию конфликта интересо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определяет порядок рассмотрения комиссией по соблюдению требований к служебному поведению муниципальных служащих и урегулированию конфликта интересов администрации муниципального образования город Новотроицк (далее - комиссия)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просов, касающихся соблюдения требований к служебному поведению лица, замещающего муниципальную должность муниципальной службы в администрации муниципального образования город Новотроицк (далее - лицо, замещающее муниципальную должность), и урегулированию конфликта интересов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ения гражданина, замещавшего муниципальную должность (далее - гражданин), о даче согласия на замещение должности в коммерческой или некоммерческой организации и (или) на выполнение в такой организации работ (оказание услуг) на условиях гражданско-правового договора в случаях, предусмотренных федеральными законами, если отдельные функции по государственному (муниципальному) управлению этой организацией входили в его служебные (должностные) обязанности, до истечения двух лет со дня освобождения от муниципальной должности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49"/>
      <w:bookmarkEnd w:id="2"/>
      <w:r>
        <w:rPr>
          <w:rFonts w:cs="Times New Roman" w:ascii="Times New Roman" w:hAnsi="Times New Roman"/>
          <w:sz w:val="28"/>
          <w:szCs w:val="28"/>
        </w:rPr>
        <w:t>2. Основанием для проведения заседания комиссии является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материалы о нарушении лицом, замещающим муниципальную должность, требований к служебному поведению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ступившее в отдел муниципальной службы и кадровой работы администрации муниципального образования город Новотроицк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ение гражданина о даче согласия на замещение должности в коммерческой или некоммерческой организации и (или) на выполнение в такой организации работ (оказание услуг) на условиях гражданско-правового договора в случаях, предусмотренных федеральными законами, если отдельные функции по государственному (муниципальному) управлению этой организацией входили в его служебные (должностные) обязанности, до истечения двух лет со дня освобождения от муниципальной должности (далее - обращение);</w:t>
      </w:r>
    </w:p>
    <w:p>
      <w:pPr>
        <w:pStyle w:val="ConsPlusNormal"/>
        <w:ind w:firstLine="720"/>
        <w:jc w:val="both"/>
        <w:rPr/>
      </w:pPr>
      <w:bookmarkStart w:id="3" w:name="Par55"/>
      <w:bookmarkEnd w:id="3"/>
      <w:r>
        <w:rPr>
          <w:rFonts w:cs="Times New Roman" w:ascii="Times New Roman" w:hAnsi="Times New Roman"/>
          <w:sz w:val="28"/>
          <w:szCs w:val="28"/>
        </w:rPr>
        <w:t>заявление лица, замещающего муниципальную должность,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 (далее - заявление)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лица, замещающего муниципальную должность о невозможности выполнить требования Федерального закона от 07 мая 2013 года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 - Федеральный закон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ие лица, замещающего муниципальную должность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ращение подается гражданином в отдел муниципальной службы и кадровой работы администрации муниципального образования город Новотроицк. В обращении указываются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гражданина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ождения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места жительства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щаемые должности в течение последних двух лет до дня освобождения от муниципальной  должности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, местонахождения коммерческой или некоммерческой организации, характер ее деятельности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жебные (должностные) обязанности, исполняемые гражданином во время замещения им муниципальной должности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нкции по государственному (муниципальному) управлению в отношении коммерческой или некоммерческой организации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договора (трудовой или гражданско-правовой), предполагаемый срок его действия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оплаты за выполнение работ (оказание услуг) по договору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деле муниципальной службы и кадровой работы администрации муниципального образования город Новотроицк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 декабря 2008 года № 273-ФЗ «О противодействии коррупции». Обращение, заключение и другие материалы в течение семи рабочих дней со дня поступления обращения представляются председателю комиссии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Заявление подается лицом, замещающим муниципальную должность в отдел муниципальной службы и кадровой работы администрации муниципального образования город Новотроицк, в порядке и сроки, установленные для подачи сведений о доходах, об имуществе и обязательствах имущественного характера. В отделе муниципальной службы и кадровой работы администрации муниципального образования город Новотроицк осуществляется рассмотрение заявления, по результатам которого составляется заключение. Заявление, заключение и другие материалы в течение семи рабочих дней со дня поступления заявления представляются председателю комиссии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лучае если в заявлении, заключении и других материалах, указанных в </w:t>
      </w:r>
      <w:hyperlink w:anchor="Par55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третьем подпункта «б» пункт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 (далее - материалы), содержатся основания, позволяющие сделать вывод, что причина непредставления лицом, замещающим муниципальную должность, сведений о доходах, расходах, об имуществе и обязательствах имущественного характера своих супруги (супруга) и несовершеннолетних детей является объективной и уважительной, председатель комиссии может принять решение, указанное в </w:t>
      </w:r>
      <w:hyperlink w:anchor="Par8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а» пункта 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 Заключение и принятое на его основе решение доводятся до сведения членов комиссии на ближайшем заседании. Указанное лицо в письменном виде должно быть проинформировано о принятом решении в течение трех рабочих дней после его принятия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 Дата проведения заседания комиссии, на котором предусматривается рассмотрение вопросов, указанных в </w:t>
      </w:r>
      <w:hyperlink w:anchor="Par4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и место его проведения определяются председателем комиссии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Секретарь комиссии формирует повестку дня заседания комиссии, организует информирование членов комиссии, лица, замещающего муниципальную должность (гражданина), о вопросах, включенных в повестку дня заседания комиссии, дате, времени и месте проведения заседания комиссии не позднее, чем за семь рабочих дней до дня заседания комиссии.</w:t>
      </w:r>
    </w:p>
    <w:p>
      <w:pPr>
        <w:pStyle w:val="ConsPlus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 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се члены комиссии при принятии решений обладают равными правами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В случае если на заседании комиссии рассматривается вопрос о соблюдении требований к служебному поведению или об урегулировании конфликта интересов в отношении одного из членов комиссии, указанный член комиссии не имеет права голоса при принятии решения, предусмотренного </w:t>
      </w:r>
      <w:hyperlink w:anchor="Par7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88">
        <w:r>
          <w:rPr>
            <w:rStyle w:val="InternetLink"/>
            <w:rFonts w:cs="Times New Roman" w:ascii="Times New Roman" w:hAnsi="Times New Roman"/>
            <w:sz w:val="28"/>
            <w:szCs w:val="28"/>
          </w:rPr>
          <w:t>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 Заседание комиссии проводится в присутствии лица, замещающего муниципальную должность (гражданина). О намерении лично присутствовать на заседании комиссии лицо, замещающее муниципальную должность (гражданин), указывает в заявлении или обращении. Без такого указания заседание комиссии проводится в отсутствие лица, замещающего муниципальную должность (гражданина)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 На заседания комиссии по решению председателя комиссии могут приглашаться должностные лица органов государственной власти Оренбургской области, органов местного самоуправления, а также представители заинтересованных организаций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На заседании комиссии в порядке, определяемом председателем комиссии, заслушиваются пояснения лица, замещающего муниципальную должность (гражданина), и рассматриваются материалы, относящиеся к вопросам, включенным в повестку дня заседания. На заседании комиссии по ходатайству членов комиссии, лица, замещающего муниципальную должность (гражданина), могут быть заслушаны иные лица и рассмотрены представленные ими материалы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Члены комиссии и лица, участвовавшие в заседании комиссии, не вправе разглашать сведения, ставшие им известными в ходе работы коми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78"/>
      <w:bookmarkEnd w:id="4"/>
      <w:r>
        <w:rPr>
          <w:rFonts w:cs="Times New Roman" w:ascii="Times New Roman" w:hAnsi="Times New Roman"/>
          <w:sz w:val="28"/>
          <w:szCs w:val="28"/>
        </w:rPr>
        <w:t>15. По итогам рассмотрения вопроса, указанного в абзаце четвертом подпункта «б» пункта 2 настоящего Положения, комиссия принимает одно из следующих решений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установить, что в рассматриваемом случае не содержится признаков нарушения лицом, замещающим муниципальную должность, требований к служебному поведению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установить, что в рассматриваемом случае имеются признаки нарушения лицом, замещающим муниципальную должность, требований к служебному поведению. В этом случае решение комиссии направляется в городской Совет депутатов муниципального образования город Новотроицк для рассмотрения на ближайшем заседании, на котором принимается решение о принятии мер по предотвращению или урегулированию конфликта интересов в соответствии с законодательством Российской Федерации, также комиссия готовит информацию Губернатору Орен-бург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о итогам рассмотрения вопроса, указанного в абзаце втором подпункта «б» пункта 2 настоящего Положения, комиссия принимает одно из следующих решений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дать гражданину согласие на замещение должности в коммерческой или некоммерческой организации и (или) на выполнение в такой организации работ (оказание услуг) на условиях гражданско-правового договора в случаях, предусмотренных федеральными законами, если отдельные функции по государственному (муниципальному) управлению этой организацией входили в его должностные обязанности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тказать гражданину в замещении должности в коммерческой или некоммерческой организации и (или) в выполнении в такой организации работ (оказании услуг) на условиях гражданско-правового договора в случаях, предусмотренных федеральными законами, если отдельные функции по государственному (муниципальному) управлению этой организацией входили в его должностные обязанности, и мотивировать свой отказ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84"/>
      <w:bookmarkEnd w:id="5"/>
      <w:r>
        <w:rPr>
          <w:rFonts w:cs="Times New Roman" w:ascii="Times New Roman" w:hAnsi="Times New Roman"/>
          <w:sz w:val="28"/>
          <w:szCs w:val="28"/>
        </w:rPr>
        <w:t xml:space="preserve">17. По итогам рассмотрения </w:t>
      </w:r>
      <w:bookmarkStart w:id="6" w:name="Par85"/>
      <w:bookmarkEnd w:id="6"/>
      <w:r>
        <w:rPr>
          <w:rFonts w:cs="Times New Roman" w:ascii="Times New Roman" w:hAnsi="Times New Roman"/>
          <w:sz w:val="28"/>
          <w:szCs w:val="28"/>
        </w:rPr>
        <w:t>вопроса, указанного в абзаце третьем подпункта «б» пункта 2 настоящего Положения, комиссия принимает одно из следующих решений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признать, что причина непредставления лицом, замещающим муниципальную должность, сведений о доходах, рас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признать, что причина непредставления лицом, замещающим муниципальную должность,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лицу, замещающему муниципальную должность, принять меры по представлению указанных сведений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признать, что причина непредставления лицом, замещающим  муниципальную должность, сведений о доходах, рас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решение комиссии направляется в городской Совет депутатов муниципального образования город Новотроицк для рассмотрения на ближайшем заседании, на котором принимается решение о принятии мер по предотвращению или урегулированию конфликта интересов в соответствии с законодательством Российской Федерации, также  комиссия готовит информацию Губернатору Оренбургской области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По итогам рассмотрения вопроса, указанного в абзаце четвертом подпункта «б» пункта 2 настоящего Положения, комиссия принимает одно из следующих решен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признать, что обстоятельства, препятствующие выполнению требований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 и уважительными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признать, что обстоятельства, препятствующие выполнению требований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е являются объективными и уважительными. В этом случае решение комиссии направляется в городской Совет депутатов муниципального образования город Новотроицк для рассмотрения на ближайшем заседании, на котором принимается решение о принятии мер по предотвращению или урегулированию конфликта интересов в соответствии с законодательством Российской Федерации, также  комиссия готовит информацию Губернатору Оренбургской области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По итогам рассмотрения вопроса, указанного в абзаце пятом подпункта «б» пункта 2 настоящего Положения, комиссия принимает одно из следующих решений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признать, что при исполнении лицом, замещающим муниципальную должность своих должностных обязанностей конфликт интересов отсутствует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признать, что при исполнении лицом, замещающим муниципальную должность своих должностных обязанностей личная заинтересованность приводит или может привести к конфликту интересов. В этом случае комиссия рекомендует принять меры по урегулированию конфликта интересов или по недопущению его возникновения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признать, что лицо, замещающее муниципальную должность не соблюдал требования об урегулировании конфликта интересов. </w:t>
      </w:r>
      <w:bookmarkStart w:id="7" w:name="Par88"/>
      <w:bookmarkEnd w:id="7"/>
      <w:r>
        <w:rPr>
          <w:rFonts w:cs="Times New Roman" w:ascii="Times New Roman" w:hAnsi="Times New Roman"/>
          <w:sz w:val="28"/>
          <w:szCs w:val="28"/>
        </w:rPr>
        <w:t>В этом случае решение комиссии направляется в городской Совет депутатов муниципального образования город Новотроицк для рассмотрения на ближайшем заседании, на котором принимается решение о принятии мер по предотвращению или урегулированию конфликта интересов в соответствии с законодательством Российской Федерации, также  комиссия готовит информацию Губернатору Оренбург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Комиссия вправе принять иное решение, чем предусмотрено </w:t>
      </w:r>
      <w:hyperlink w:anchor="Par7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84">
        <w:r>
          <w:rPr>
            <w:rStyle w:val="InternetLink"/>
            <w:rFonts w:cs="Times New Roman" w:ascii="Times New Roman" w:hAnsi="Times New Roman"/>
            <w:sz w:val="28"/>
            <w:szCs w:val="28"/>
          </w:rPr>
          <w:t>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 Основания для принятия такого решения должны быть отражены в протоколе заседания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1. В случае установления комиссией факта совершения лицом, замещающим муниципальную должность, действия (бездействия), содержащего признаки административного правонарушения или состава преступления, секретарь комиссии по поручению председателя комиссии направляет информацию о совершении указанного действия (бездействия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 Решения комиссии принимаются коллегиально простым боль-шинством голосов присутствующих на заседании членов комиссии. При равенстве голосов голос председателя комиссии является решающи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 Решение комиссии оформляется протоколом, который подпи-сывают члены комиссии, принимавшие участие в заседании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В протоколе заседания комиссии указы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заседания комиссии, фамилии, имена, отчества членов комиссии и других лиц, присутствующих на заседании комисс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том, что заседание комиссии осуществлялось в порядке, предусмотренном настоящим Положение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улировка каждого из рассматриваемых на заседании комиссии вопросов с указанием фамилии, имени, отчества, должности лица, замещающего муниципальную должность (гражданина), в отношении которого рассматривался вопрос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 информации, содержащей основания для проведения заседания комиссии, и дата поступления такой информации в отдел муниципальной службы и кадровой работ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пояснений лица, замещающего муниципальную должность (гражданина), и других лиц по существу рассматриваемых вопрос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имена, отчества выступивших на заседании лиц и краткое изложение их выступл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свед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голос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и обоснование его принят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 Выписка из решения комиссии направляется лицу, замещающему муниципальную должность (гражданину), в течение трех дней после проведения соответствующего заседания коми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 Решение комиссии может быть обжаловано в порядке, установленном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муницип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бы  и  кадровой  рабо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  <w:tab/>
        <w:tab/>
        <w:tab/>
        <w:tab/>
        <w:tab/>
        <w:t xml:space="preserve">       Л.В. Турути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hyperlink" Target="consultantplus://offline/ref=BE9F8A7192266C886BFB0E525018FDF9CC02B9D32253D5B688C72B8F4A5EBCEC0D2A0F9Ap8C9J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4T10:39:00Z</dcterms:created>
  <dc:creator>Леново</dc:creator>
  <dc:description/>
  <cp:keywords/>
  <dc:language>en-US</dc:language>
  <cp:lastModifiedBy>Пользователь</cp:lastModifiedBy>
  <cp:lastPrinted>2016-08-08T11:19:00Z</cp:lastPrinted>
  <dcterms:modified xsi:type="dcterms:W3CDTF">2016-08-11T06:41:00Z</dcterms:modified>
  <cp:revision>19</cp:revision>
  <dc:subject/>
  <dc:title/>
</cp:coreProperties>
</file>