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.08.2016  </w:t>
      </w:r>
      <w:r>
        <w:rPr>
          <w:sz w:val="28"/>
          <w:szCs w:val="28"/>
        </w:rPr>
        <w:tab/>
        <w:t xml:space="preserve">                          г. Новотроицк</w:t>
        <w:tab/>
        <w:tab/>
        <w:tab/>
        <w:tab/>
        <w:t xml:space="preserve">         </w:t>
      </w:r>
      <w:r>
        <w:rPr>
          <w:sz w:val="28"/>
          <w:szCs w:val="28"/>
          <w:u w:val="single"/>
        </w:rPr>
        <w:t>№ 132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выдаче разрешений на ввод объекта в эксплуатацию</w:t>
      </w:r>
    </w:p>
    <w:p>
      <w:pPr>
        <w:pStyle w:val="Normal"/>
        <w:ind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>статьи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статьи </w:t>
      </w:r>
      <w:hyperlink r:id="rId4">
        <w:r>
          <w:rPr>
            <w:rStyle w:val="InternetLink"/>
            <w:sz w:val="28"/>
            <w:szCs w:val="28"/>
          </w:rPr>
          <w:t>55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иказом Минстроя России от 19.02.2015 № 117/пр «Об утверждении формы разрешения на строительство и формы разрешения на ввод объекта в эксплуатацию»,</w:t>
      </w:r>
      <w:r>
        <w:rPr/>
        <w:t xml:space="preserve"> </w:t>
      </w:r>
      <w:r>
        <w:rPr>
          <w:sz w:val="28"/>
          <w:szCs w:val="28"/>
        </w:rPr>
        <w:t>статей 28, 38</w:t>
      </w:r>
      <w:r>
        <w:rPr/>
        <w:t xml:space="preserve"> </w:t>
      </w:r>
      <w:r>
        <w:rPr>
          <w:sz w:val="28"/>
          <w:szCs w:val="28"/>
        </w:rPr>
        <w:t>Устава  муниципального образования город Новотроицк Оренбургской области:</w:t>
      </w:r>
    </w:p>
    <w:p>
      <w:pPr>
        <w:pStyle w:val="ConsPlusNormal"/>
        <w:widowControl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выдаче разрешений на ввод объекта в эксплуатацию согласно приложению № 1.</w:t>
      </w:r>
    </w:p>
    <w:p>
      <w:pPr>
        <w:pStyle w:val="ConsPlusNormal"/>
        <w:widowControl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форму заявления о выдаче разрешения на ввод объекта в эксплуатацию согласно приложению № 2.</w:t>
      </w:r>
    </w:p>
    <w:p>
      <w:pPr>
        <w:pStyle w:val="ConsPlusNonformat"/>
        <w:widowControl/>
        <w:ind w:right="-2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форму акта, подтверждающего соответствие построенного, реконструированного объекта капитального строительства требованиям технических регламентов, согласно приложению № 3.</w:t>
      </w:r>
    </w:p>
    <w:p>
      <w:pPr>
        <w:pStyle w:val="ConsPlusNonformat"/>
        <w:widowControl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форму акта, подтверждающего соответствие параметров построенного, реконструированного объекта капитального строительства проектной документации, согласно приложению № 4.</w:t>
      </w:r>
    </w:p>
    <w:p>
      <w:pPr>
        <w:pStyle w:val="ConsPlusNonformat"/>
        <w:widowControl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 акта, подтверждающего соответствие параметров построенного, реконструированного объекта капитального строительства 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согласно приложению № 5.</w:t>
      </w:r>
    </w:p>
    <w:p>
      <w:pPr>
        <w:pStyle w:val="24"/>
        <w:tabs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  <w:lang w:eastAsia="ar-SA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novotroitsk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org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24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 первого заместителя    главы 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8.  Настоящее постановление  вступает  в силу  после  его официального  опубликования в городской газете «Гвардеец труда»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Ю.Г.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4253" w:firstLine="99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245" w:hanging="4525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муниципального образования   город Новотроицк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2.08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23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ыдаче  разрешений на ввод объекта в эксплуатац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улирует отношения в области градостроительной деятельности по выдаче разрешения на ввод объекта в эксплуатацию, определяет состав и содержание документов для подготовки разрешения на ввод объекта в эксплуатацию, порядок рассмотрения заявлений, подготовки, согласования, оформления и другие процедуры выдачи и отказа в выдаче разрешений на ввод объекта в эксплуат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ью выдачи разрешения на ввод объектов в эксплуатацию является обеспечение соблюдения участниками инвестиционной, предпринимательской и иной хозяйственной деятельности государственных, общественных и частных интересов в области градостроите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решение на ввод объекта в эксплуатацию на территории муниципального образования город Новотроицк выдается управлением архитектуры и капитального строительства 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ление разрешения на ввод объекта в эксплуатац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ешение на ввод объекта в эксплуатацию является документом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кументы, необходимые для принятия решения о выдаче разрешения на ввод объекта в эксплуат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1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года № 73-ФЗ «Об объектах культурного наследия  (памятник истории и культуры) народов Российской  Федерации», при проведении реставрации, консервации, ремонта этого объекта и его приспособления для современного 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) технический план объекта капитального строительства, подготовленный в соответствии с требованиями статьи 41 Федерального закона «О государственном кадастре недвижимости от 24.07.2007 № 221-ФЗ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 иные документы 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, которые помимо п.п. 1-12 п. 2.2.1 Положения могут устанавливаться Правительством Российской Федерации (п. 4 статьи 55 Градостроительного кодекса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3. Документы (их копии или сведения, содержащиеся в них), указанные в подпунктах 1, 2, 3 пункта 2.2.1 настоящего приложения, запрашиваются управлением архитектуры и капитального  строительства администрации муниципального образования город Новотроицк  в рамках межведомственного информационного взаимодействия если застройщик не представил указанные документы самостоя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окументы предоставляются в администрацию муниципального образования город Новотроицк (управление архитектуры и капитального строительства администрации муниципального образования город Новотроицк - далее УАКС). Документы могут быть направлены заявителем в электронной форме.</w:t>
      </w:r>
    </w:p>
    <w:p>
      <w:pPr>
        <w:pStyle w:val="Normal"/>
        <w:autoSpaceDE w:val="false"/>
        <w:ind w:firstLine="540"/>
        <w:jc w:val="both"/>
        <w:rPr/>
      </w:pPr>
      <w:bookmarkStart w:id="0" w:name="sub_62031"/>
      <w:bookmarkEnd w:id="0"/>
      <w:r>
        <w:rPr>
          <w:sz w:val="28"/>
          <w:szCs w:val="28"/>
        </w:rPr>
        <w:t>2.5. УАКС в течение десяти дней со дня поступления заявления о выдаче разрешения на ввод объекта в эксплуатацию:</w:t>
      </w:r>
    </w:p>
    <w:p>
      <w:pPr>
        <w:pStyle w:val="Normal"/>
        <w:autoSpaceDE w:val="false"/>
        <w:ind w:firstLine="540"/>
        <w:jc w:val="both"/>
        <w:rPr/>
      </w:pPr>
      <w:bookmarkStart w:id="1" w:name="sub_62031"/>
      <w:bookmarkEnd w:id="1"/>
      <w:r>
        <w:rPr>
          <w:sz w:val="28"/>
          <w:szCs w:val="28"/>
        </w:rPr>
        <w:t>1) проводит проверку наличия и правильности оформления представлен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роверку построенного, реконструированного объекта на соответствие разрешению на строительство, градостроительному плану земельного участка, проект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ыдает заявителю разрешение на ввод объекта в эксплуатацию или отказывает в выдаче такого разрешения с указанием причин отк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снованиями для отказа в выдаче разрешения на ввод объекта в эксплуатацию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документов, указанных в пункте 2.2.1 (за исключением п.п. 13 пункта 2.2.1) настоящего при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астройщику возвращаются все представленные им документы в течение трех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Основанием для отказа в выдаче разрешения на ввод объекта в эксплуатацию, кроме указанных в пункте 2.6. настоящего положения оснований, является невыполнение застройщиком требований, предусмотренных частью 1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 В таком случае разрешение на ввод объекта в эксплуатацию выдается только после передачи безвозмездно в УАКС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Застройщик вправе оспорить решение об отказе в выдаче разрешения на ввод объекта в эксплуатацию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Форма разрешения на ввод в эксплуатацию объектов капитального строительства установлена Приказом Минстроя России от 19.02.2015 № 117/пр «Об утверждении формы разрешения на строительство и формы разрешения на ввод объекта в эксплуатацию».</w:t>
      </w:r>
    </w:p>
    <w:p>
      <w:pPr>
        <w:pStyle w:val="Style20"/>
        <w:ind w:left="139"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своение почтовых адресов, вводимым в эксплуатацию объектам, осуществляется в порядке, установленном нормативным правовым актом 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зрешение на ввод объекта в эксплуатацию подписывается уполномоченным лицом администрации муниципального образования город Новотроицк, назначенным постановлением 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азрешение на ввод объекта в эксплуатацию  регистрируется  в журнале УАКС и выда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УАКС ведет реестр выданных им разрешений на ввод объекта в эксплуат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В разрешении на ввод объекта в эксплуатацию должны содержать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Внесение изменений и (или) дополнений в разрешение на ввод объекта в эксплуатацию с целью устранения технических ошибок осуществляется путем выдачи нового разрешения на ввод объекта в эксплуатацию взамен ранее выданного. При этом на вновь выдаваемом разрешении на ввод объекта в эксплуатацию делается отметка «Вместо ранее выданного» с указанием всех реквизитов ранее выданного разрешения на ввод объекта в эксплуат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выданное разрешение  на ввод объекта в эксплуатацию с момента выдачи нового считается аннулированным. На ранее выданном разрешении на ввод объекта в эксплуатацию УАКС делает отметку о его аннулирова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 В течение трех дней со дня выдачи разрешения на ввод объекта в эксплуатацию орган, выдавший такое разрешение, направляет копию такого разрешения в  орган исполнительной власти Оренбургской области, уполномоченный на осуществление государственного строительного надзо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АКС </w:t>
        <w:tab/>
        <w:tab/>
        <w:tab/>
        <w:tab/>
        <w:tab/>
        <w:tab/>
        <w:tab/>
        <w:tab/>
        <w:tab/>
        <w:t>В.Б.Граче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245" w:hanging="45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             муниципального образования</w:t>
      </w:r>
    </w:p>
    <w:p>
      <w:pPr>
        <w:pStyle w:val="ConsPlusNormal"/>
        <w:widowControl/>
        <w:ind w:left="5245" w:hanging="45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2.08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23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застройщик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или физ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ого лица - паспортные данные, почтовый адрес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банковские и налоговые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решение       на    ввод    объекта    в   эксплуатацию   после строительства     (реконструк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, указать полное 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значащихся в градостроительном план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вспомогательных зданий и сооружен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район, город (поселение), у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кадастровый или учетный номер участ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  пользования   земельным   участком  (зданием,  помещение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 на право собственно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ладения, пользования, распоряж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от «_____»  ____________ 201  г.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государственной регистрации пра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 от «_____»  ____________ 201  г.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го строительного надзора получено за № _____ от «_____»  ____________ 201  г.,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объект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2351"/>
        <w:gridCol w:w="193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роект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ый объе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о-пристроенных помещ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ежилых помещ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Объекты непроизводственного назначения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мещ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зем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и системы инженерно-технического обеспеч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алато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ные подъемн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бъекты жилищного строи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. балконов, лоджий, веранд и террас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земных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/общая площадь, всего в том числ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/кв.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на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/кв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/кв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/кв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омна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/кв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 /кв. 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и системы инженерно-технического обеспеч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алато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ные подъемн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бъекты производственного назначения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и система инженерно-технического обеспеч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алато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ные подъемн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Линейные объек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(класс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(КЛ, ВЛ, КВЛ), уровень напряжения линий электропередач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энергоэффективности зд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тепловой энергии на 1 кв.м. площад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 ч/м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утепления наружных ограждающих конструкц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световых проем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Стоимость строи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все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указываются документы, прилагаемые к заявлению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)      (должность, имя, отчество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 201 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6" w:hanging="283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АКС</w:t>
        <w:tab/>
        <w:tab/>
        <w:tab/>
        <w:tab/>
        <w:tab/>
        <w:tab/>
        <w:tab/>
        <w:tab/>
        <w:t xml:space="preserve">В.Б.Грачев                   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2836" w:hanging="283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2836" w:hanging="283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2836" w:hanging="283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2836" w:hanging="283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город Новотроицк</w:t>
      </w:r>
    </w:p>
    <w:p>
      <w:pPr>
        <w:pStyle w:val="ConsPlusNormal"/>
        <w:widowControl/>
        <w:numPr>
          <w:ilvl w:val="0"/>
          <w:numId w:val="0"/>
        </w:numPr>
        <w:ind w:left="2836" w:hanging="283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от </w:t>
      </w:r>
      <w:r>
        <w:rPr>
          <w:rFonts w:cs="Times New Roman" w:ascii="Times New Roman" w:hAnsi="Times New Roman"/>
          <w:sz w:val="28"/>
          <w:szCs w:val="28"/>
          <w:u w:val="single"/>
        </w:rPr>
        <w:t>02.08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23-п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кт капитального строительства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 в соответств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 проектной документацией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строенный по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строительный или 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ектной документации №__________, разработчик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, соответствует требованиям технических регламентов, СНИП и другой нормативной документац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казчик (застройщик)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рядчик 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АКС</w:t>
        <w:tab/>
        <w:tab/>
        <w:tab/>
        <w:tab/>
        <w:tab/>
        <w:tab/>
        <w:tab/>
        <w:t xml:space="preserve">             В.Б.Грач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город Новотроицк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2.08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23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ий соответствие параметров построенного, реконструированного объекта капитального строительства  проектной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кт капитального строительства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 в соответств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 проектной документацией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строенный по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троительный или 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ектной документации №__________, разработчик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, по своим параметрам соответствует проектной документац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казчик (застройщик)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рядчик 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ен. проектировщик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АКС</w:t>
        <w:tab/>
        <w:tab/>
        <w:tab/>
        <w:tab/>
        <w:tab/>
        <w:tab/>
        <w:tab/>
        <w:t xml:space="preserve">          В.Б.Грач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2.08.2016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323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ий соответствие параметров построенного, реконструированного объекта капитального строительства 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кт капитального строительства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 в соответств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 проектной документацией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>построенный по адресу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(строительный или 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проектной документации №__________, разработчик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_________________________________________________________________ , по своим параметрам соответствует </w:t>
      </w:r>
      <w:r>
        <w:rPr>
          <w:rFonts w:cs="Times New Roman" w:ascii="Times New Roman" w:hAnsi="Times New Roman"/>
          <w:sz w:val="28"/>
          <w:szCs w:val="28"/>
        </w:rPr>
        <w:t>содержащимся в проектной документации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>Нормативные значения энергетической эффективности: ___________________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>Фактические значения энергетической эффективности: ____________________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>Заказчик (застройщик)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>Подрядчик 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>Ген. проектировщик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</w:rPr>
        <w:t>(полное наименование организации - д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</w:rPr>
        <w:t>фамилия, имя, отчество - для физ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        _________________________   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(подпись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&lt;*&gt; предоставляется в случае, если проектная документация объектов капитального строительства, утверждена застройщиком (заказчиком) или направлена им на государственную экспертизу после 27 ноября 2009 год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АКС</w:t>
        <w:tab/>
        <w:tab/>
        <w:tab/>
        <w:tab/>
        <w:tab/>
        <w:tab/>
        <w:tab/>
        <w:t xml:space="preserve">          В.Б.Грачев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1900;fld=134;dst=101150" TargetMode="External"/><Relationship Id="rId4" Type="http://schemas.openxmlformats.org/officeDocument/2006/relationships/hyperlink" Target="consultantplus://offline/main?base=LAW;n=111908;fld=134;dst=100880" TargetMode="External"/><Relationship Id="rId5" Type="http://schemas.openxmlformats.org/officeDocument/2006/relationships/hyperlink" Target="consultantplus://offline/ref=D95833E259DB19E8D924A5497362A308D26F04CF8B9FA874FEE651D985AC0FC9CE67A84AB2B415A0fEW1E" TargetMode="External"/><Relationship Id="rId6" Type="http://schemas.openxmlformats.org/officeDocument/2006/relationships/hyperlink" Target="consultantplus://offline/ref=D95833E259DB19E8D924A5497362A308D26F04CF8B9FA874FEE651D985AC0FC9CE67A84AB2B41AA2fEW6E" TargetMode="External"/><Relationship Id="rId7" Type="http://schemas.openxmlformats.org/officeDocument/2006/relationships/hyperlink" Target="consultantplus://offline/ref=D95833E259DB19E8D924A5497362A308D26F04CF8B9FA874FEE651D985AC0FC9CE67A84AB2B41AA3fEW2E" TargetMode="External"/><Relationship Id="rId8" Type="http://schemas.openxmlformats.org/officeDocument/2006/relationships/hyperlink" Target="consultantplus://offline/ref=D95833E259DB19E8D924A5497362A308D26F04CF8B9FA874FEE651D985AC0FC9CE67A84AB2B41AA3fEW0E" TargetMode="External"/><Relationship Id="rId9" Type="http://schemas.openxmlformats.org/officeDocument/2006/relationships/hyperlink" Target="consultantplus://offline/ref=D95833E259DB19E8D924A5497362A308D26F04CF8B9FA874FEE651D985AC0FC9CE67A84AB2B519A4fEW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User</dc:creator>
  <dc:description/>
  <cp:keywords/>
  <dc:language>en-US</dc:language>
  <cp:lastModifiedBy>Пользователь</cp:lastModifiedBy>
  <cp:lastPrinted>2016-08-03T13:44:00Z</cp:lastPrinted>
  <dcterms:modified xsi:type="dcterms:W3CDTF">2016-08-05T04:39:00Z</dcterms:modified>
  <cp:revision>32</cp:revision>
  <dc:subject/>
  <dc:title> </dc:title>
</cp:coreProperties>
</file>