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01.08.2016                     </w:t>
      </w:r>
      <w:r>
        <w:rPr>
          <w:b w:val="false"/>
          <w:sz w:val="27"/>
          <w:szCs w:val="27"/>
        </w:rPr>
        <w:t xml:space="preserve">г. Новотроицк  </w:t>
      </w:r>
      <w:r>
        <w:rPr>
          <w:sz w:val="27"/>
          <w:szCs w:val="27"/>
        </w:rPr>
        <w:t xml:space="preserve">                      </w:t>
      </w:r>
      <w:r>
        <w:rPr>
          <w:b w:val="false"/>
          <w:sz w:val="27"/>
          <w:szCs w:val="27"/>
        </w:rPr>
        <w:t>№</w:t>
      </w:r>
      <w:r>
        <w:rPr>
          <w:sz w:val="27"/>
          <w:szCs w:val="27"/>
        </w:rPr>
        <w:t xml:space="preserve"> 1307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4.12.2015 № 250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bookmarkStart w:id="0" w:name="sub_1001"/>
      <w:bookmarkEnd w:id="0"/>
      <w:r>
        <w:rPr>
          <w:sz w:val="28"/>
          <w:szCs w:val="28"/>
        </w:rPr>
        <w:t>В целях предупреждения банкротства муниципальных унитарных предприятий муниципального образования город Новотроицк и восстановления их платежеспособности, руководствуясь статьей 78 Бюджетного кодекса Российской Федерации, статьями 30, 31 Федерального закона от 26.10.2002      № 127-ФЗ «О несостоятельности (банкротстве)», статей 28, 38 Устава муниципального образования город Новотроицк Оренбургской области: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63" w:leader="none"/>
        </w:tabs>
        <w:spacing w:lineRule="auto" w:line="240" w:before="0" w:after="0"/>
        <w:ind w:right="-32" w:firstLine="851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 В постановление администрации муниципального образования город Новотроицк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500</w:t>
      </w:r>
      <w:r>
        <w:rPr>
          <w:sz w:val="28"/>
          <w:szCs w:val="28"/>
        </w:rPr>
        <w:t>-п «Об утверждении Порядка предоставления субсидий муниципа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нитарным предприятиям муниципального образования город Новотроицк в целях оказания финансовой помощи для предупреждения банкротства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>(далее – Постановление)</w:t>
      </w:r>
      <w:r>
        <w:rPr>
          <w:sz w:val="27"/>
          <w:szCs w:val="27"/>
        </w:rPr>
        <w:t xml:space="preserve">  внести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1.1. Пункт 2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«2.</w:t>
      </w:r>
      <w:r>
        <w:rPr>
          <w:sz w:val="28"/>
          <w:szCs w:val="28"/>
        </w:rPr>
        <w:t xml:space="preserve"> Решение    об   оказании     предприятию     финансовой    помощи   и предоставлении субсидии принимается в целях реализации решения городского Совета депутатов о бюджете муниципального образования город Новотроицк на соответствующий финансовый год (далее – решение о бюджете) на основании решения балансовой комиссии по подведению итогов финансово-хозяйственной деятельности муниципальных унитарных предприятий и муниципальных учреждений муниципального образования город Новотроицк (далее – балансовая комиссия) в отношении предприятий, отвечающих следующим критерия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бытков за отчетный период текущего год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пособность предприятия удовлетворить требования кредиторов по денежным обязательствам и (или) исполнить обязанность по уплате обязательных платежей в течение трех месяцев с даты, когда они должны были быть исполне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  оказании     предприятию     финансовой    помощи   в виде предоставления субсидии  утверждается главой муниципального образования город Новотроицк с указанием размера субсидии в пределах суммы, предусмотренной решением о бюджете на данные цели.»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1" w:name="sub_1001"/>
      <w:bookmarkStart w:id="2" w:name="sub_1002"/>
      <w:bookmarkEnd w:id="1"/>
      <w:bookmarkEnd w:id="2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Висковой Г.Ю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3" w:name="sub_1002"/>
      <w:bookmarkEnd w:id="3"/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Б.Т. Китибаеву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</w:t>
      </w:r>
      <w:r>
        <w:rPr>
          <w:sz w:val="28"/>
          <w:szCs w:val="28"/>
        </w:rPr>
        <w:t xml:space="preserve">вступает в силу со дня его </w:t>
      </w:r>
      <w:r>
        <w:rPr>
          <w:sz w:val="27"/>
          <w:szCs w:val="27"/>
        </w:rPr>
        <w:t>официального опубликования в городской  газете «Гвардеец труда» и распространяется на правоотношения возникшие с 01.01.201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 Ю.Г. Араскин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8" w:before="360" w:after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Пользователь</cp:lastModifiedBy>
  <cp:lastPrinted>2016-08-04T08:49:00Z</cp:lastPrinted>
  <dcterms:modified xsi:type="dcterms:W3CDTF">2016-08-05T04:20:00Z</dcterms:modified>
  <cp:revision>52</cp:revision>
  <dc:subject/>
  <dc:title/>
</cp:coreProperties>
</file>