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6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 xml:space="preserve">    г. Новотроицк</w:t>
        <w:tab/>
        <w:tab/>
        <w:tab/>
        <w:tab/>
        <w:t xml:space="preserve">         </w:t>
      </w:r>
      <w:r>
        <w:rPr>
          <w:sz w:val="28"/>
          <w:szCs w:val="28"/>
          <w:u w:val="single"/>
        </w:rPr>
        <w:t>№ 1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назначении публичных слушаний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На основании заявления генерального директора общества с ограниченной ответственностью Строительная корпорация «Горизонт» Шукюрова Н.Ф. о предоставлении разрешения на условно разрешенный вид   использования  земельного участка с кадастровым номером  56:42:0230008:0024, с местоположением: участок находится примерно в 70 метрах по направлению на запад от ориентира (жилой дом), расположенного за пределами   участка,   адрес   ориентира: Оренбургская  область,  г. Новотроицк,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ул. Уральская, 30 - «открытые стоянки для хранения легковых автомобилей»,  статьи 28 Федерального закона от 06.10.2003 № 131-ФЗ «Об общих принципах организации местного самоуправления в Российской Федерации»,  статьи 39 Градостроительного кодекса Российской Федерации, </w:t>
      </w:r>
      <w:r>
        <w:rPr>
          <w:bCs/>
          <w:sz w:val="27"/>
          <w:szCs w:val="27"/>
        </w:rPr>
        <w:t xml:space="preserve">и статьи 2 том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</w:t>
      </w:r>
      <w:r>
        <w:rPr>
          <w:sz w:val="27"/>
          <w:szCs w:val="27"/>
        </w:rPr>
        <w:t xml:space="preserve"> положения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статей 28, 38 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 Назначить проведение публичных слушаний по вышеуказанному вопросу   на 27.01.2016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Установить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 Время начала проведения публичных слушаний - 18.00 часов, регистрация  в 17.30 часов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 Место проведения публичных слушаний - здание администрации муниципального  образования   город   Новотроицк   по адресу: Новотроицк,    ул. Советская, 80,    кабинет № 30.    Контактный     телефон</w:t>
      </w:r>
      <w:r>
        <w:rPr>
          <w:vanish/>
          <w:sz w:val="27"/>
          <w:szCs w:val="27"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>
          <w:sz w:val="27"/>
          <w:szCs w:val="27"/>
        </w:rPr>
        <w:t>: 62-09-38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Утвердить     порядок    проведения    публичных   слушаний     согласно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>приложению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Возложить подготовку и проведение публичных слушаний на управление архитектуры и капитального строительства администрации муниципального  образования   город  Новотроицк  (Грачев  В.Б.)  и   комиссию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по подготовке правил землепользования и застройки территории муниципального образования город Новотроицк (Немашкалов В.А.)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5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на официальном    сайте     администрации     муниципального    образования 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6.  Контроль  за  исполнением  данного  постановления  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</w:t>
      </w:r>
      <w:r>
        <w:rPr>
          <w:b w:val="false"/>
          <w:sz w:val="27"/>
          <w:szCs w:val="27"/>
        </w:rPr>
        <w:t xml:space="preserve">7. Постановление вступает в силу со дня его опубликования в газете «Гвардеец труда».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Ю.Г. 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к постановлению администрации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от 13.01.2016   № 13-п 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11"/>
        <w:ind w:left="0" w:right="0" w:hanging="0"/>
        <w:rPr/>
      </w:pPr>
      <w:r>
        <w:rPr>
          <w:b/>
          <w:sz w:val="26"/>
          <w:szCs w:val="26"/>
        </w:rPr>
        <w:t xml:space="preserve">проведения публичных слушаний по обсуждению вопроса о предоставлении разрешения на условно разрешенный вид </w:t>
      </w:r>
      <w:r>
        <w:rPr>
          <w:b/>
          <w:bCs/>
          <w:sz w:val="26"/>
          <w:szCs w:val="26"/>
        </w:rPr>
        <w:t xml:space="preserve">использования земельного участка </w:t>
      </w:r>
      <w:r>
        <w:rPr>
          <w:b/>
          <w:sz w:val="26"/>
          <w:szCs w:val="26"/>
        </w:rPr>
        <w:t xml:space="preserve"> с  кадастровым номером  56:42:0230008:0024, с местоположением: участок находится примерно в 70 метрах по направлению на запад от ориентира (жилой дом), расположенного за пределами участка, адрес ориентира: Оренбургская область, г. Новотроицк, ул. Уральская, 30 - «открытые стоянки для хранения легковых автомобилей».</w:t>
      </w:r>
    </w:p>
    <w:p>
      <w:pPr>
        <w:pStyle w:val="11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1. Публичные слушания по обсуждению   вопроса о предоставлении разрешения на условно разрешенный вид </w:t>
      </w:r>
      <w:r>
        <w:rPr>
          <w:bCs/>
          <w:sz w:val="26"/>
          <w:szCs w:val="26"/>
        </w:rPr>
        <w:t xml:space="preserve">использования земельного участка </w:t>
      </w:r>
      <w:r>
        <w:rPr>
          <w:sz w:val="26"/>
          <w:szCs w:val="26"/>
        </w:rPr>
        <w:t xml:space="preserve">с  кадастровым номером  56:42:0230008:0024, с местоположением: участок находится примерно в 70 метрах по направлению на запад от ориентира (жилой дом), расположенного   за  пределами  участка,  адрес ориентира: Оренбургская  область, </w:t>
      </w:r>
    </w:p>
    <w:p>
      <w:pPr>
        <w:pStyle w:val="11"/>
        <w:ind w:left="0" w:right="0" w:hanging="0"/>
        <w:rPr/>
      </w:pPr>
      <w:r>
        <w:rPr>
          <w:sz w:val="26"/>
          <w:szCs w:val="26"/>
        </w:rPr>
        <w:t>г. Новотроицк, ул. Уральская, 30 - «открытые стоянки для хранения легковых автомобилей» проводятся в кабинете № 30 здания администрации   муници-пального   образования  город Новотроицк   27.01.2016 в 18.00 часов. Регистрация участников публичных слушаний проводится с 17.30 часов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едседательствующим на публичных слушаниях является пред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и капитального строительства администрации муниципального образования город Новотроицк  Грачев В.Б.</w:t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убличные слушания открываются вступительным словом пред-седательствующего    на    публичных  слушаниях,   который      информирует при-сутствующих о существе обсуждаемого вопроса, порядке проведения слушаний.</w:t>
      </w:r>
    </w:p>
    <w:p>
      <w:pPr>
        <w:pStyle w:val="11"/>
        <w:ind w:left="0" w:right="0" w:hanging="0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С  докладом по обсуждению вышеуказанного вопросу  выступает началь-ник управления архитектуры и капитального строительства администрации   муниципального   образования город Новотроицк  Грачев В.Б.</w:t>
      </w:r>
    </w:p>
    <w:p>
      <w:pPr>
        <w:pStyle w:val="11"/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После выступления  докладчика следуют вопросы участников  публичных слушаний по существу, которые могут быть заданы как в устной, так и в письменной  формах.  Затем   слово   для  выступлений    предоставляется   участникам публичных слушаний до 10 минут каждому в порядке очередности поступления заявок на выступления.</w:t>
      </w:r>
    </w:p>
    <w:p>
      <w:pPr>
        <w:pStyle w:val="11"/>
        <w:tabs>
          <w:tab w:val="clear" w:pos="709"/>
          <w:tab w:val="left" w:pos="540" w:leader="none"/>
          <w:tab w:val="left" w:pos="108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Замечания и предложения по обсуждаемому вопросу    могут быть поданы  председательствующему как в устной, так и в письменной формах.</w:t>
      </w:r>
    </w:p>
    <w:p>
      <w:pPr>
        <w:pStyle w:val="11"/>
        <w:tabs>
          <w:tab w:val="clear" w:pos="709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1"/>
        <w:tabs>
          <w:tab w:val="clear" w:pos="709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8.  Желающие    выступить   на    публичных  слушаниях    записываются   при </w:t>
      </w:r>
    </w:p>
    <w:p>
      <w:pPr>
        <w:pStyle w:val="11"/>
        <w:tabs>
          <w:tab w:val="clear" w:pos="709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егистрации, список желающих выступить передается председательствующему как </w:t>
      </w:r>
    </w:p>
    <w:p>
      <w:pPr>
        <w:pStyle w:val="11"/>
        <w:tabs>
          <w:tab w:val="clear" w:pos="709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устной, так и в письменной формах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Председательствующий обязан потребовать соблюдение порядка при нарушениях в проведении публичных слушаний. 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. Все замечания и предложения участников публичных слушаний заносятся   в    протокол 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1"/>
        <w:tabs>
          <w:tab w:val="clear" w:pos="709"/>
          <w:tab w:val="left" w:pos="0" w:leader="none"/>
          <w:tab w:val="left" w:pos="10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10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и капитального строительства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образования город Новотроицк </w:t>
        <w:tab/>
        <w:tab/>
        <w:tab/>
        <w:tab/>
        <w:tab/>
        <w:tab/>
        <w:t xml:space="preserve">              В.Б.Грачев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17:00Z</dcterms:created>
  <dc:creator>User</dc:creator>
  <dc:description/>
  <dc:language>en-US</dc:language>
  <cp:lastModifiedBy>пользователь</cp:lastModifiedBy>
  <cp:lastPrinted>2015-11-17T14:33:00Z</cp:lastPrinted>
  <dcterms:modified xsi:type="dcterms:W3CDTF">2016-02-02T04:17:00Z</dcterms:modified>
  <cp:revision>2</cp:revision>
  <dc:subject/>
  <dc:title/>
</cp:coreProperties>
</file>