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27.07.2016</w:t>
      </w:r>
      <w:r>
        <w:rPr>
          <w:b/>
          <w:sz w:val="32"/>
          <w:szCs w:val="32"/>
        </w:rPr>
        <w:tab/>
      </w:r>
      <w:r>
        <w:rPr>
          <w:sz w:val="28"/>
          <w:szCs w:val="28"/>
        </w:rPr>
        <w:t>г. Новотроицк</w:t>
        <w:tab/>
        <w:t>№ 127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 изъятии в муниципальную собственность земельного участка</w:t>
      </w:r>
    </w:p>
    <w:p>
      <w:pPr>
        <w:pStyle w:val="Normal"/>
        <w:ind w:right="-2" w:hanging="0"/>
        <w:jc w:val="center"/>
        <w:rPr/>
      </w:pPr>
      <w:r>
        <w:rPr>
          <w:spacing w:val="4"/>
          <w:sz w:val="28"/>
          <w:szCs w:val="28"/>
        </w:rPr>
        <w:t xml:space="preserve">с кадастровым номером </w:t>
      </w:r>
      <w:r>
        <w:rPr>
          <w:spacing w:val="-4"/>
          <w:sz w:val="28"/>
          <w:szCs w:val="28"/>
        </w:rPr>
        <w:t>56:42:0217007:21 и расположенного на нем многоквартирного дома № 19 по ул. Свистунова  г. Новотроицка Оренбургской области, признанного аварийным и подлежащим сносу</w:t>
      </w:r>
    </w:p>
    <w:p>
      <w:pPr>
        <w:pStyle w:val="Normal"/>
        <w:ind w:right="-8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3 статьи 56.2, подпунктом 4 пункта 2, пунктом 4 статьи 56.3, пунктом 2, 4, 9, 10 статьи 56.6 Земельного кодекса Российской Федерации, статьей 32 Жилищного кодекса Российской Федерации, статьями 239.2., 279-281 Гражданского кодекса Российской Федерации, статьями 28, 38 Устава муниципального образования город Новотроицк Оренбургской области, на основании акта обследования помещения от 21.10.2010, заключения о признании жилого помещения пригодным (непригодным) для постоянного проживания № 54 от 21.10.2010, учитывая письменные заявления собственников помещений в многоквартирном доме об отказе от участия в сносе многоквартирного жилого дома № 19, расположенного по ул. Свистунова г. Новотроицка Оренбургской области, признанного аварийным в порядке, установленном Правительством Российской Федерации, в целях обеспечения безопасности жизни и здоровья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Изъять, с соблюдением установленных действующим законодательством сроков, в муниципальную собственность земельный участок с кадастровым номером 56:42:0217007:21, площадью 1670 кв.м., с местоположением: обл. Оренбургская, г. Новотроицк, ул. Свистунова, на земельном участке расположен жилой дом № 19, категория земель: земли населенных пунктов, разрешенное использование: для эксплуатации многоэтажного жилого дома и расположенный на нем, признанный аварийным, многоквартирный жилой дом № 19 по ул. Свистунова                        г. Новотроицка Оренбургской области в части следующих помещений:</w:t>
      </w:r>
    </w:p>
    <w:p>
      <w:pPr>
        <w:pStyle w:val="ListParagraph"/>
        <w:tabs>
          <w:tab w:val="clear" w:pos="708"/>
          <w:tab w:val="left" w:pos="851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½ (одна вторая) доли в помещении в квартире коммунального заселения, общей площадью 19,7 кв.м., этаж 2, адрес объекта: Оренбургская область, г. Новотроицк, ул. Свистунова, д. 19, кв. 2, помещение 11, принадлежащая на праве собственности Бырдиной Людмиле Владимировне (свидетельство о государственной регистрации права от 15.07.2010 56-АБ 140172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½ (одна вторая) доли в помещении в квартире коммунального заселения, общей площадью 19,7 кв.м., этаж 2, адрес объекта: Оренбургская область, г. Новотроицк, ул. Свистунова, д. 19, кв. 2, помещение 11, принадлежащая на праве собственности Бирановой Виктории Фатиховне (свидетельство о государственной регистрации права от 15.07.2010 56-АБ 140188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омещение в квартире коммунального заселения, общей площадью 17,7 кв.м., этаж 1, адрес объекта: Оренбургская область,                       г. Новотроицк, ул. Свистунова, д. 19, кв. 1, помещение 5, принадлежащее на праве собственности Солодовникову Виталию Валерьевичу (договор на передачу квартиры в собственность граждан от 17.06.2010, регистрация права собственности от 06.09.2010, № 56-56-08/027/2010-240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омещение в квартире коммунального заселения, общей площадью 19,4 кв.м., этаж 2, адрес объекта: Оренбургская область,                          г. Новотроицк, ул. Свистунова, д. 19, кв. 2, помещение 16, принадлежащее на праве собственности Малкиной Галине Павловне (договор на передачу квартиры в собственность граждан от 12.07.2010, регистрация права собственности от 20.12.2011, № 56-56-08/032/2011-435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½ (одна вторая) доли в помещении в квартире коммунального заселения, общей площадью 19,2 кв.м., этаж 2, адрес объекта: Оренбургская область, г. Новотроицк, ул. Свистунова, д. 19, кв. 2, пом. 5, принадлежащая на праве собственности Ламшанкиной Надежде Васильевне (свидетельство о государственной регистрации права от 20.10.2010 56-АБ 214171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/>
      </w:pPr>
      <w:r>
        <w:rPr>
          <w:sz w:val="28"/>
          <w:szCs w:val="28"/>
        </w:rPr>
        <w:t>1.6. ½ (одна вторая) доли в помещении в квартире коммунального заселения, общей площадью 19,2 кв.м., этаж 2, адрес объекта: Оренбургская область, г. Новотроицк, ул. Свистунова, д. 19, кв. 2, пом. 5, принадлежащая на праве собственности Астаеву Александру Владимировичу (свидетельство о государственной регистрации права от 20.10.2010 56-АБ 214731)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 Комитету по управлению муниципальным имуществом администрации муниципального образования город Новотроицк (Смальченко И.А.) осуществить следующие мероприятия: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десяти дней со дня подписания настоящего постановления разместить его на официальном сайте администрации муниципального образования город Новотроицк и опубликовать в газете «Гвардеец труда»;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десяти дней со дня подписания настоящего постановления направить его копию собственникам помещений в многоквартирном доме № 19 по ул. Свистунова г. Новотроицка Оренбургской области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десяти дней со дня подписания настоящего постановления направить копию настоящего постановления в орган, осуществляющий государственную регистрацию прав на недвижимое имущество и сделок с ним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овести мероприятия по предоставлению собственникам помещений в многоквартирном доме № 19 по ул. Свистунова г. Новотроицка Оренбургской области, с их согласия, иного земельного участка и иного недвижимого имущества на условиях и в порядке, которые определены законодательством, с зачетом стоимости такого земельного участка и иного недвижимого имущества в размер возмещения за изымаемый земельный участок и помещения в многоквартирном доме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5. Подготовить проект соглашения об изъятии земельного участка с кадастровым номером 56:42:0217007:21 и расположенного на нем многоквартирного дома № 19 по ул. Свистунова г. Новотроицка Оренбургской области и направить его собственникам помещений в многоквартирном доме № 19 по ул. Свистунова г. Новотроицка Оренбургской области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szCs w:val="28"/>
        </w:rPr>
        <w:t>город Новотроицк</w:t>
        <w:tab/>
        <w:t xml:space="preserve">Ю.Г. Араскин 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7:00Z</dcterms:created>
  <dc:creator>user</dc:creator>
  <dc:description/>
  <cp:keywords/>
  <dc:language>en-US</dc:language>
  <cp:lastModifiedBy>Пользователь</cp:lastModifiedBy>
  <cp:lastPrinted>2016-07-28T08:27:00Z</cp:lastPrinted>
  <dcterms:modified xsi:type="dcterms:W3CDTF">2016-07-29T03:17:00Z</dcterms:modified>
  <cp:revision>106</cp:revision>
  <dc:subject/>
  <dc:title>            </dc:title>
</cp:coreProperties>
</file>