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26.07.2016</w:t>
        <w:tab/>
        <w:tab/>
        <w:t xml:space="preserve">                          г. Новотроицк                          №     1264-п   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631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.15pt" to="467.5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заключении  муниципального контракта  на   оказание  финансовых услуг по  предоставлению денежных средств  в  кредит   на срок, превышающий срок действия утвержденных лимитов бюджетных обязательст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соответствии со статьями 72 Бюджетного кодекса Российской Федерации, постановлением администрации муниципального образования город Новотроицк от 5 декабря 2014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2231-п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рядка </w:t>
      </w:r>
      <w:r>
        <w:rPr>
          <w:color w:val="000000"/>
          <w:sz w:val="28"/>
          <w:szCs w:val="28"/>
        </w:rPr>
        <w:t xml:space="preserve">принятия решений </w:t>
      </w:r>
      <w:r>
        <w:rPr>
          <w:sz w:val="28"/>
          <w:szCs w:val="28"/>
        </w:rPr>
        <w:t xml:space="preserve">о заключении муниципальных контрактов на выполнение работ, оказание услуг для обеспечения муниципальных нужд </w:t>
      </w:r>
      <w:r>
        <w:rPr>
          <w:color w:val="000000"/>
          <w:sz w:val="28"/>
          <w:szCs w:val="28"/>
        </w:rPr>
        <w:t xml:space="preserve">муниципального образования город Новотроицк </w:t>
      </w:r>
      <w:r>
        <w:rPr>
          <w:sz w:val="28"/>
          <w:szCs w:val="28"/>
        </w:rPr>
        <w:t>на срок, превышающий срок действия утвержденных лимитов бюджетных обязательств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Согласовать возможность заключения в установленном порядке муниципального контракта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оказание финансовых услуг по предоставлению денежных средств в кредит в форме возобновляемой кредитной линии для финансирования дефицита бюджета муниципального образования город Новотроицк и (или) погашения долговых обязательств муниципального образования город Новотроицк </w:t>
      </w:r>
      <w:r>
        <w:rPr>
          <w:sz w:val="28"/>
          <w:szCs w:val="28"/>
        </w:rPr>
        <w:t xml:space="preserve">на  срок,   превышающий срок действия утвержденных  лимитов    бюджетных обязательств </w:t>
      </w:r>
      <w:r>
        <w:rPr>
          <w:bCs/>
          <w:sz w:val="28"/>
          <w:szCs w:val="28"/>
        </w:rPr>
        <w:t>(далее – долгосрочный муниципальный контракт)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8"/>
        <w:rPr/>
      </w:pPr>
      <w:r>
        <w:rPr>
          <w:sz w:val="27"/>
          <w:szCs w:val="27"/>
        </w:rPr>
        <w:t>2.</w:t>
      </w:r>
      <w:r>
        <w:rPr>
          <w:bCs/>
          <w:sz w:val="28"/>
          <w:szCs w:val="28"/>
        </w:rPr>
        <w:t xml:space="preserve"> Утвердить основные условия долгосрочного муниципального контракта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7"/>
          <w:szCs w:val="27"/>
        </w:rPr>
        <w:t>2.1.</w:t>
        <w:tab/>
      </w:r>
      <w:r>
        <w:rPr>
          <w:bCs/>
          <w:sz w:val="28"/>
          <w:szCs w:val="28"/>
        </w:rPr>
        <w:t xml:space="preserve">Планируемым результатом оказания услуг по долгосрочному муниципальному контракту  (далее – услуги) является финансирование дефицита бюджета муниципального образования город Новотроицк и (или) погашения долговых обязательств муниципального образования город Новотроицк в 2016-2019 годах за счет привлечения </w:t>
      </w:r>
      <w:r>
        <w:rPr>
          <w:sz w:val="28"/>
          <w:szCs w:val="28"/>
        </w:rPr>
        <w:t>кредитных средств (транша) по муниципальному контракту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2.</w:t>
        <w:tab/>
        <w:t>Предельный срок оказания услуг с учетом сроков, необходимых для размещения заказа - 1132 календарных дня, в том числе срок действия контракта – 1095 календарных дней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3.</w:t>
        <w:tab/>
        <w:t>Максимальный объем кредитной линии – 93 616 700,00 рублей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2.4.</w:t>
        <w:tab/>
        <w:t>Максимальная годовая процентная ставка за пользование кредитными ресурсами –  14,54 процентов годовых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5.</w:t>
        <w:tab/>
        <w:t>Возможность досрочного полного или частичного погашения кредита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2.6.</w:t>
        <w:tab/>
        <w:t>Период уплаты процентов за пользование кредитной линией – ежеквартально, в последний календарный день квартала;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sz w:val="28"/>
          <w:szCs w:val="28"/>
        </w:rPr>
        <w:t>2.7.</w:t>
        <w:tab/>
        <w:t>Предельный объем средств на выполнение долгосрочного муниципального контракта – 40 835 604,54 рублей, в том числе в 2016 году – 5 444 747,27 рублей, в 2017 году – 13 611 868,18 рублей, в 2018 году – 13 611 868,18 рублей, в 2019 году – 8 167 120,91 рублей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ind w:firstLine="720"/>
        <w:rPr/>
      </w:pPr>
      <w:r>
        <w:rPr>
          <w:sz w:val="28"/>
          <w:szCs w:val="28"/>
        </w:rPr>
        <w:t>3.</w:t>
        <w:tab/>
        <w:t xml:space="preserve">Отделу по связям с общественностью администрации муниципального образования город Новотроицк (Вискова Г.Ю.) обеспечить размещение настоящего постановления 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заместителя главы муниципального образования город Новотроицк по финансово-экономической политике Китибаеву Б.Т.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sz w:val="28"/>
          <w:szCs w:val="28"/>
        </w:rPr>
        <w:t>5.</w:t>
        <w:tab/>
        <w:t xml:space="preserve">Постановление вступает в силу после его подписания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Ю.Г. Араск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4:00Z</dcterms:created>
  <dc:creator>Usacheva</dc:creator>
  <dc:description/>
  <cp:keywords/>
  <dc:language>en-US</dc:language>
  <cp:lastModifiedBy>Пользователь</cp:lastModifiedBy>
  <cp:lastPrinted>2016-07-27T08:09:00Z</cp:lastPrinted>
  <dcterms:modified xsi:type="dcterms:W3CDTF">2016-07-28T03:14:00Z</dcterms:modified>
  <cp:revision>61</cp:revision>
  <dc:subject/>
  <dc:title>            </dc:title>
</cp:coreProperties>
</file>