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1.07.2016</w:t>
        <w:tab/>
      </w:r>
      <w:r>
        <w:rPr>
          <w:sz w:val="28"/>
          <w:szCs w:val="28"/>
        </w:rPr>
        <w:t xml:space="preserve">                                г. Новотроицк</w:t>
        <w:tab/>
        <w:tab/>
        <w:tab/>
        <w:tab/>
      </w:r>
      <w:r>
        <w:rPr>
          <w:sz w:val="28"/>
          <w:szCs w:val="28"/>
          <w:u w:val="single"/>
        </w:rPr>
        <w:t xml:space="preserve">  № 1229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9.01.2012 № 3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  связи   с  изменением состава рабочей группы,  статьями 28, 38 Устава муниципального образования город Новотроицк Оренбургской области: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остановление администрации муниципального образования город Новотроицк от 19.01.2012 № 37-п «О создании рабочей группы по проверке помещений в жилых домах на территории муниципального образования город Новотроицк» (далее-Постановление) внести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Пункт 1 Постановления  изложить в новой редакции: 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рабочую группу для проверки фактов, изложенных в обращениях граждан о перепланировке, реконструкции помещений в жилых домах муниципального образования город Новотроицк в следующем составе: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: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начальника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комитета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отдела гражданской защиты администрации муниципального образования город Новотроицк;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общества с ограниченной ответственностью «Управление коммунального хозяйства» (по согласованию);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 общества с ограниченной ответственностью «ТехПромЭксперт» (по согласованию).</w:t>
      </w:r>
    </w:p>
    <w:p>
      <w:pPr>
        <w:pStyle w:val="24"/>
        <w:tabs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азете «Гвардеец труда» и разместить на официальном  сайте администрации муниципального образования город Новотроицк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novotroitsk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org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   главы   муниципального образования город Новотроицк  Липатова А.В.</w:t>
      </w:r>
    </w:p>
    <w:p>
      <w:pPr>
        <w:pStyle w:val="24"/>
        <w:tabs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      постановление      вступает      в     силу     после      его официального  опубликования в городской газете «Гвардеец труда».</w:t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 –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</w:t>
        <w:tab/>
        <w:tab/>
        <w:tab/>
        <w:tab/>
        <w:tab/>
        <w:tab/>
        <w:tab/>
        <w:tab/>
        <w:tab/>
        <w:t xml:space="preserve">    И.А.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54:00Z</dcterms:created>
  <dc:creator>User</dc:creator>
  <dc:description/>
  <cp:keywords/>
  <dc:language>en-US</dc:language>
  <cp:lastModifiedBy>Пользователь</cp:lastModifiedBy>
  <cp:lastPrinted>2016-06-24T11:54:00Z</cp:lastPrinted>
  <dcterms:modified xsi:type="dcterms:W3CDTF">2016-07-25T11:20:00Z</dcterms:modified>
  <cp:revision>8</cp:revision>
  <dc:subject/>
  <dc:title> </dc:title>
</cp:coreProperties>
</file>