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1.07.2016    </w:t>
      </w:r>
      <w:r>
        <w:rPr>
          <w:sz w:val="28"/>
          <w:szCs w:val="28"/>
        </w:rPr>
        <w:t xml:space="preserve">                             г. Новотроицк                                         № </w:t>
      </w:r>
      <w:r>
        <w:rPr>
          <w:sz w:val="28"/>
          <w:szCs w:val="28"/>
          <w:u w:val="single"/>
        </w:rPr>
        <w:t>1228-п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Реестра потребителей тепловой энергии для оказания коммунальных услуг в части отопления и горячего водоснабжения муниципального образования город Новотроицк 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 отопительный период 2016-2017 года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06.10.2003 № 131-ФЗ «Об общих принципах организации местного самоуправления в Российской Федерации», Федерального закона от 27.07.2010 № 190-ФЗ «О теплоснабжении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еестр потребителей тепловой энергии для оказания коммунальных услуг в части отопления и горячего водоснабжения муниципального образования город Новотроицк в отопительный период 2016-2017 года (приложение).</w:t>
      </w:r>
    </w:p>
    <w:p>
      <w:pPr>
        <w:pStyle w:val="Normal"/>
        <w:tabs>
          <w:tab w:val="clear" w:pos="708"/>
          <w:tab w:val="left" w:pos="1134" w:leader="none"/>
        </w:tabs>
        <w:ind w:firstLine="705"/>
        <w:jc w:val="both"/>
        <w:rPr/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Вискова Г.Ю.) обеспечить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исполнением данного постановления возложить на первого заместителя главы муниципального образования город Новотроицк   Липатова А.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TextBodyIndent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город Новотроицк –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</w:t>
        <w:tab/>
        <w:tab/>
        <w:tab/>
        <w:tab/>
        <w:tab/>
        <w:tab/>
        <w:t xml:space="preserve">               И.А. Филип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1.07.2016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228-п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естр потребителей тепловой энергии для оказания коммуналь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слуг в части отопления и горячего водоснабжения</w:t>
      </w:r>
      <w:r>
        <w:rPr>
          <w:sz w:val="28"/>
          <w:szCs w:val="28"/>
        </w:rPr>
        <w:t xml:space="preserve"> муниципального образования город Новотроицк </w:t>
      </w:r>
      <w:r>
        <w:rPr>
          <w:bCs/>
          <w:sz w:val="28"/>
          <w:szCs w:val="28"/>
        </w:rPr>
        <w:t>в отопительный период 2016-2017 года</w:t>
      </w:r>
    </w:p>
    <w:p>
      <w:pPr>
        <w:pStyle w:val="Normal"/>
        <w:shd w:fill="FFFFFF" w:val="clear"/>
        <w:spacing w:lineRule="atLeas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bCs/>
          <w:sz w:val="28"/>
          <w:szCs w:val="28"/>
        </w:rPr>
        <w:t>1. ООО «Управление коммунального хозяйства»: 462353, Оренбургская область, г. Новотроицк, ул. 1 Мая, д. 1 «А», ИНН 5607020110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П "ЖКХ п. Новорудный": 462375 Оренбургская область,                    г. Новотроицк, п. Новорудный, ул. Клубная, д. 3, ИНН 5607014035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ОО «УКХ РЭС № 1»: 462353, г. Новотроицк, ул. Строителей, д. 20, ИНН 5607140093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ОО «УКХ РЭС № 2»: 462359, г. Новотроицк, ул. Советская, д. 66, ИНН 5607140030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ОО «УКХ РЭС № 3»: 462356, г. Новотроицк, ул. Есенкова, д. 12,  ИНН 5607140079. 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 ООО «УКХ РЭС № 4»: 462360, г. Новотроицк, ул. М.Корецкой, д. 21а, ИНН 5607140086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 ООО «УКХ РЭС № 5»: 462351, г. Новотроицк, ул. Советская, д. 156, ИНН 5607140054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ОО «УКХ РЭС № 6»: 462363, г. Новотроицк, ул. Уральская, д. 12, ИНН 5607140047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ОО «УКХ РЭС № 7»: 462363, г. Новотроицк, ул. Уральская, д. 17, ИНН 560714006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ООО «Городское коммунальное хозяйство – 1», ул. Мира, д. 13, ИНН 5607047175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1. ТСЖ «Спектр»</w:t>
      </w:r>
      <w:r>
        <w:rPr>
          <w:rFonts w:cs="Times New Roman" w:ascii="Times New Roman" w:hAnsi="Times New Roman"/>
          <w:color w:val="000000"/>
          <w:sz w:val="28"/>
          <w:szCs w:val="28"/>
        </w:rPr>
        <w:t>: 462363, г. Новотроицк, пр. Металлургов, д. 20а,    ИНН 5607045996.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ТСЖ «Лагуна»: 462353, г. Новотроицк, ул. Советская,  д. 13,           ИНН 5607046171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3. ТСЖ «8 Марта»: </w:t>
      </w:r>
      <w:r>
        <w:rPr>
          <w:rFonts w:cs="Times New Roman" w:ascii="Times New Roman" w:hAnsi="Times New Roman"/>
          <w:sz w:val="28"/>
          <w:szCs w:val="28"/>
        </w:rPr>
        <w:t>462359, г. Новотроицк, пер. 8 Марта, д. 3,            ИНН 5607046260.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ТСЖ «Крепость»: 462363, г. Новотроицк, ул. Советская, д. 91,         ИНН 560701887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ТСЖ «Комфорт»: 462363, г. Новотроицк, пр. Металлургов, д. 44, ИНН 560704530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. ТСЖ «Новый дом»: 462353, г. Новотроицк, ул. Пушкина, д. 44б,    ИНН 5607019393.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</w:t>
      </w:r>
      <w:r>
        <w:rPr>
          <w:rFonts w:cs="Times New Roman" w:ascii="Times New Roman" w:hAnsi="Times New Roman"/>
          <w:color w:val="000000"/>
          <w:sz w:val="28"/>
          <w:szCs w:val="28"/>
        </w:rPr>
        <w:t>ТСЖ «Наш дом»</w:t>
      </w:r>
      <w:r>
        <w:rPr>
          <w:rFonts w:cs="Times New Roman" w:ascii="Times New Roman" w:hAnsi="Times New Roman"/>
          <w:sz w:val="28"/>
          <w:szCs w:val="28"/>
        </w:rPr>
        <w:t>: 462351, г. Новотроицк, ул. Гагарина, д. 12а,        ИНН 5607043854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ТСН «Эдельвейс»: 462363, пр. Металлургов, д. 6, ИНН 5607140431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Население муниципального образования город Новотроицк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Бюджетные учрежде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Прочие потребители.</w:t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коммунального </w:t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озяйства, транспорта и связи                                                      А.И. Сластенин</w:t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z w:val="22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1:04:00Z</dcterms:created>
  <dc:creator>Пользователь</dc:creator>
  <dc:description/>
  <cp:keywords/>
  <dc:language>en-US</dc:language>
  <cp:lastModifiedBy>Пользователь</cp:lastModifiedBy>
  <cp:lastPrinted>2016-07-22T13:23:00Z</cp:lastPrinted>
  <dcterms:modified xsi:type="dcterms:W3CDTF">2016-07-25T11:09:00Z</dcterms:modified>
  <cp:revision>7</cp:revision>
  <dc:subject/>
  <dc:title>            </dc:title>
</cp:coreProperties>
</file>