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7.2016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210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капитального ремонта общего имущества в многоквартирных домах в соответствии с региональной программой «Проведение капитального ремонта общего имущества в многоквартирных домах, расположенных на территории Оренбургской области в 2014-2043годах» и предложением некоммерческой организации «Фонд модернизации жилищно-коммунального хозяйства Оренбургской области» на территории муниципального образования город Новотроицк Оренбург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189 Жилищного кодекса Российской Федерации, статьей 16 Закона Оренбургской области от 12.09.2013                   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, региональной программой «Проведение капитального ремонта общего имущества в многоквартирных домах, расположенных на территории Оренбургской области, в 2014-2043 годах», утвержденной постановлением Правительства Оренбургской области от 30.12.2013  № 1263-пп, постановлением Правительства Оренбургской области от 20.06.2014 № 404-п «Об утверждении краткосрочного плана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, предложениями некоммерческой организации «Фонд модернизации жилищно-коммунального хозяйства Оренбургской области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апитальный ремонт общего имущества в многоквартирных домах, собственники помещений в котором не приняли решение о проведении капитального ремонта общего имущества, в соответствии с региональной программой «Проведение капитального ремонта общего имущества в многоквартирных домах, расположенных на территории Оренбургской области, в 2014-2043 годах» и предложением некоммерческой организации «Фонд модернизации жилищно-коммунального хозяйства Оренбургской области». В соответствии с региональной программой «Проведение капитального ремонта общего имущества в многоквартирных домах, расположенных на территории Оренбургской области, в 2014-2043 годах» и предложением некоммерческой организации «Фонд модернизации жилищно-коммунального хозяйства Оренбургской области» определить: перечень услуг и (или) работ по проведению капитального ремонта общего имущества многоквартирного дома, предварительную стоимость капитального ремонта, сроки проведения капитального ремонта, источники финансирования капитального ремонт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–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 xml:space="preserve">                               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639" w:firstLine="6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639" w:firstLine="6"/>
        <w:rPr/>
      </w:pPr>
      <w:r>
        <w:rPr>
          <w:sz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9639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07.2016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1210-п </w:t>
      </w:r>
    </w:p>
    <w:p>
      <w:pPr>
        <w:pStyle w:val="Normal"/>
        <w:ind w:left="9639" w:firstLine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color w:val="000000"/>
          <w:sz w:val="28"/>
          <w:szCs w:val="28"/>
        </w:rPr>
        <w:t>Перечень многоквартирных домов, расположенных на территории муниципального образования город Новотроицк, собственники помещений в которых не приняли решение о проведении капитального ремонта общего имущества в 2016 году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4394"/>
        <w:gridCol w:w="2041"/>
        <w:gridCol w:w="2041"/>
        <w:gridCol w:w="2722"/>
      </w:tblGrid>
      <w:tr>
        <w:trPr>
          <w:trHeight w:val="1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арительная стоимость капитального ремонта 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капитального ремонта (год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капитального ремонта </w:t>
            </w:r>
          </w:p>
        </w:tc>
      </w:tr>
      <w:tr>
        <w:trPr>
          <w:trHeight w:val="2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8 Марта, д.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8 363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8 Марта, д.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3 03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д.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фасада,</w:t>
            </w:r>
            <w:r>
              <w:rPr>
                <w:spacing w:val="-4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9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фасада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1 6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Советская, д. 5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фасада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07 4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Уральская, д.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</w:rPr>
              <w:t>коллективного) прибора учета теплоснабжения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 64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Новоруд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одежная, д.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Новоруд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одежная, д.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Железнодорож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троицк, ул. Советская, д. 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троицк, пр. Металлургов, д. 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, ул. Уметбаева, д.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троицк, ул. Комарова, д.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утепление фасада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  <w:tr>
        <w:trPr>
          <w:trHeight w:val="3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троицк, ул. Мира, д.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утепление фасада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 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обственников помещений многоквартирного дома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Начальник отдела коммунального хозяйства, транспорта и связи                                                            А.И. Сластенин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2:00Z</dcterms:created>
  <dc:creator>Пользователь</dc:creator>
  <dc:description/>
  <cp:keywords/>
  <dc:language>en-US</dc:language>
  <cp:lastModifiedBy>пользователь</cp:lastModifiedBy>
  <cp:lastPrinted>2016-07-18T11:42:00Z</cp:lastPrinted>
  <dcterms:modified xsi:type="dcterms:W3CDTF">2016-07-19T08:52:00Z</dcterms:modified>
  <cp:revision>11</cp:revision>
  <dc:subject/>
  <dc:title>            </dc:title>
</cp:coreProperties>
</file>