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16"/>
        </w:rPr>
      </w:pPr>
      <w:r>
        <w:rPr/>
        <w:t xml:space="preserve">                                                               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8.07.2016       </w:t>
      </w:r>
      <w:r>
        <w:rPr>
          <w:sz w:val="28"/>
          <w:szCs w:val="28"/>
        </w:rPr>
        <w:t xml:space="preserve">                          г. Новотроицк                                        №  </w:t>
      </w:r>
      <w:r>
        <w:rPr>
          <w:sz w:val="28"/>
          <w:szCs w:val="28"/>
          <w:u w:val="single"/>
        </w:rPr>
        <w:t xml:space="preserve">1153-п 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  внесении      изменений       в   постановление  администраци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 город  Новотроицк  от 24.11.2015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5 – п    «О  создании  комиссии  по  рассмотрению тариф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  услуги     муниципальных       предприятий     и   учреждений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  <w:tab w:val="left" w:pos="9000" w:leader="none"/>
        </w:tabs>
        <w:ind w:right="-6" w:firstLine="720"/>
        <w:jc w:val="both"/>
        <w:rPr/>
      </w:pPr>
      <w:r>
        <w:rPr>
          <w:sz w:val="28"/>
          <w:szCs w:val="28"/>
        </w:rPr>
        <w:t>и  тарифов   организаций, осуществляющих  регулируемые виды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деятельности    в     сфере     водоснабжения     и    водоотве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 город  Новотроицк»</w:t>
      </w:r>
    </w:p>
    <w:p>
      <w:pPr>
        <w:pStyle w:val="TextBody"/>
        <w:ind w:left="-180" w:firstLine="708"/>
        <w:rPr/>
      </w:pPr>
      <w:r>
        <w:rPr/>
        <w:t xml:space="preserve">     </w:t>
      </w:r>
      <w:r>
        <w:rPr/>
        <w:t>(в  редакции  постановления  администрации муниципального</w:t>
      </w:r>
    </w:p>
    <w:p>
      <w:pPr>
        <w:pStyle w:val="TextBody"/>
        <w:ind w:left="-180" w:firstLine="708"/>
        <w:rPr/>
      </w:pPr>
      <w:r>
        <w:rPr/>
        <w:t xml:space="preserve">          </w:t>
      </w:r>
      <w:r>
        <w:rPr/>
        <w:t>образования город Новотроицк от 18.01.2016 № 54-п)</w:t>
      </w:r>
    </w:p>
    <w:p>
      <w:pPr>
        <w:pStyle w:val="TextBody"/>
        <w:ind w:left="-180" w:firstLine="708"/>
        <w:rPr/>
      </w:pPr>
      <w:r>
        <w:rPr/>
      </w:r>
    </w:p>
    <w:p>
      <w:pPr>
        <w:pStyle w:val="TextBody"/>
        <w:ind w:left="-180" w:firstLine="708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 город Новотроицк  от 29.03.2016  № 102 «О признании утратившим силу решения городского Совета депутатов от 23 апреля 2009 года № 37 «Об органах регулирования тарифов и надбавок к тарифам организаций коммунального комплекса муниципального образования город Новотроицк», постановления администрации муниципального образования город Новотроицк от 25.05.2016 № 849-п «Об утверждении  положения «О порядке реализации отдельных государственных полномочий в сфере водоснабжения и водоотведения на территории муниципального образования город  Новотроицк»,  в   соответствии  со     статьями      28, 38          Устава       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 в   постановление         администрации     муниципального образования город   Новотроицк    от 24.11.2015  № 2235-п     «О  создании комиссии по рассмотрению тарифов   на услуги муниципальных предприятий и учреждений и тарифов организаций, осуществляющих регулируемые виды деятельности  в сфере   водоснабжения   и   водоотведения   на территории   муниципального  образования  город  Новотроицк» (в редакции постановления администрации муниципального образования город Новотроицк от 18.01.2016 № 54-п) (далее – постановление) следующее изменение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реамбуле постановления слова «и на основании решения городского Совета депутатов муниципального образования город Новотроицк от 23 апреля 2009 года № 37 «О Положении «Об органах регулирования тарифов и надбавок к тарифам организаций коммунального комплекса муниципального образования город Новотроицк»  заменить словами «и на основании постановления администрации муниципального образования город Новотроицк от 25.05.2016 № 849-п «Об утверждении  положения «О порядке реализации отдельных государственных полномочий в сфере водоснабжения и водоотведения на территории муниципального образования город  Новотроицк».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  по   связям    с      общественностью     администрации муниципального образования город    Новотроицк  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 обеспечить  официальное опубликование    данного    постановления  в газете «Гвардеец труда» и на официальном    сайте       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pacing w:val="6"/>
            <w:sz w:val="28"/>
            <w:szCs w:val="28"/>
            <w:lang w:val="en-US"/>
          </w:rPr>
          <w:t>www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novotroitsk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org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   данного   постановления  возложить на заместителя     главы     муниципального    образования     город       Новотроицк   по      финансово- -экономической   политике Китибаеву Б.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 вступает    в силу     после    его  официального опубликования  в городской    газете 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</w:t>
        <w:tab/>
        <w:t xml:space="preserve">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32:00Z</dcterms:created>
  <dc:creator>Пользователь</dc:creator>
  <dc:description/>
  <cp:keywords/>
  <dc:language>en-US</dc:language>
  <cp:lastModifiedBy>пользователь</cp:lastModifiedBy>
  <cp:lastPrinted>2016-06-08T15:35:00Z</cp:lastPrinted>
  <dcterms:modified xsi:type="dcterms:W3CDTF">2016-07-12T06:05:00Z</dcterms:modified>
  <cp:revision>78</cp:revision>
  <dc:subject/>
  <dc:title>            </dc:title>
</cp:coreProperties>
</file>