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7.2016</w:t>
      </w:r>
      <w:r>
        <w:rPr>
          <w:sz w:val="28"/>
          <w:szCs w:val="28"/>
        </w:rPr>
        <w:t xml:space="preserve">                                  г. Новотроицк                                             </w:t>
      </w:r>
      <w:r>
        <w:rPr>
          <w:sz w:val="28"/>
          <w:szCs w:val="28"/>
          <w:u w:val="single"/>
        </w:rPr>
        <w:t>1147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О создании комиссии для оценки готовности жилищно – коммунального хозяйства и объектов социальной сферы к работе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сенне – зимний период 2016-2017 год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Жилищного кодекса Российской Федерации,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Приказа Минэнерго России от 12.03.2013 № 103 «Об утверждении Правил оценки готовности к отопительному периоду», Постановления Правительства Оренбургской области от 21.05.2015 № 386-п «О подготовке жилищно-коммунального хозяйства и объектов социальной сферы области к работе в осенне-зимний период 2016/2017 года», в целях своевременной и качественной подготовки жилищно-коммунального хозяйства и объектов социальной сферы муниципального образования город Новотроицк к работе в осенне-зимний период 2016-2017 год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миссию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6-2017 года (далее – Комисс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(приложение №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Комиссии (Липатов А.В.) в срок до 31 июля 2016 года разработать программу проведения проверки готовности к отопительному периоду 2016-2017 года. 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данного постановления возложить на первого заместителя главы муниципального образования город Новотроицк  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члены комиссии, ОСО,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ж О.В. 67-65-18 (22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экз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7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47-п</w:t>
      </w:r>
    </w:p>
    <w:p>
      <w:pPr>
        <w:pStyle w:val="ConsPlusTitle"/>
        <w:widowControl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 комиссии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в осенне-зимний период 2016-2017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Комиссия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(далее – Комиссия) создается постановлением администрации муниципального образования город Новотроицк для координации взаимодействия органов местного самоуправления с предприятиями и учреждениями, обслуживающими объекты жилищно-коммунального комплек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миссия в своей деятельности руководствуется Жилищным кодексом Российской Федерации, постановлением Правительства Российской Федерации от 06.05.2011  № 354 «О предоставлении коммунальных услуг собственникам и пользователям помещений в многоквартирных домах и жилых домов», Приказом Минэнерго России от 12.03.2013  № 103 «Об утверждении Правил оценки готовности к отопительному периоду» и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заимодействие органов местного самоуправления с предприятиями и учреждениями, обслуживающими объекты жилищно-коммунального комплекса, по вопросам подготовки социальной сферы и объектов коммунальной энергетики к работе в зимних услов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азработка планов мероприятий по подготовке жилищного фонда, объектов коммунального назначения, социальной сферы независимо от ведомственной принадлежности и форм собственности к работе в зимних условиях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в) оценка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6-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существл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анализирует ход подготовки объектов жилищно-коммунального хозяйства и социальной сферы к работе в зимних условиях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инимает участие в решении финансовых вопросов, возникающих при подготовке жилищно-коммунального комплекса к работе в зимних услов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рассматривает вопросы о создании запасов топлива и аварийных запасов материально-техн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одит проверку готовности технического состояния объектов с описанием паспортов готовности объектов к работе в осенне-зимн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для осуществления возложенных на нее задач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в установленном порядке у предприятий и учреждений информацию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иглашать на свои заседания представителей предприятий и учреждений,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здавать при необходимости рабочие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миссия состоит из 15 человек: председателя Комиссии, заместителя председателя Комиссии, секретаря Комиссии, членов Комиссии. Состав Комиссии формируется из муниципальных служащих и работников организаций коммунального комплекса (по согласованию) и утверждается постановлением администрации муниципального образования город Новотроиц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омиссию возглавляет председатель, который руководит ее деятельностью и несет персональную ответственность за выполнение возложенных на Комиссию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утверждает план работы Комиссии, определяет порядок рассмотрения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носит предложения главе муниципального образования город Новотроицк об изменении состава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т выполнение принятых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миссия осуществляет свою деятельность в соответствии с программой проведения проверки готовности к отопительному периоду 2016-2017 года, утвержденной председател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Заседания Комиссии проводит председатель, а в его отсутствие – заместитель председателя Комиссии; в отсутствие председателя и заместителя председателя – член комиссии, выбранный большинством голо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Заседания Комиссии проводятся по мере необходимости, но не реже одного раза в меся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я Комиссии носят рекомендательный характер и оформляются протоколом, составляемым секретарем комиссии в течение 5 дней после проведения заседания и подписываемым лицом, председательствующим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рганизационно-техническое обеспечение деятельности Комиссии возложено на секретаря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хозяйства, транспорта и связи</w:t>
        <w:tab/>
        <w:tab/>
        <w:t xml:space="preserve">     А.И. Сластенин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7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47-п</w:t>
      </w:r>
    </w:p>
    <w:p>
      <w:pPr>
        <w:pStyle w:val="Normal"/>
        <w:tabs>
          <w:tab w:val="clear" w:pos="708"/>
          <w:tab w:val="left" w:pos="4536" w:leader="none"/>
          <w:tab w:val="left" w:pos="10065" w:leader="none"/>
        </w:tabs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оценки готовности предприятий, организаций, жилищного </w:t>
      </w:r>
    </w:p>
    <w:p>
      <w:pPr>
        <w:pStyle w:val="Normal"/>
        <w:tabs>
          <w:tab w:val="clear" w:pos="708"/>
          <w:tab w:val="left" w:pos="10065" w:leader="none"/>
        </w:tabs>
        <w:jc w:val="center"/>
        <w:rPr/>
      </w:pPr>
      <w:r>
        <w:rPr>
          <w:sz w:val="28"/>
          <w:szCs w:val="28"/>
        </w:rPr>
        <w:t xml:space="preserve">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 2016-2017 года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  <w:gridCol w:w="284"/>
      </w:tblGrid>
      <w:tr>
        <w:trPr>
          <w:trHeight w:val="972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.</w:t>
            </w:r>
          </w:p>
        </w:tc>
      </w:tr>
      <w:tr>
        <w:trPr>
          <w:trHeight w:val="1269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я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с ограниченной  ответственностью «Управление коммунального хозяйства» (по согласованию)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оммунального хозяйства, транспорта и связи администрации муниципального образования город  Новотроицк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оммунального хозяйства,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а и связи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по социальной работе и трудовым отношениям а</w:t>
            </w:r>
            <w:r>
              <w:rPr>
                <w:sz w:val="28"/>
              </w:rPr>
              <w:t>дминистрации муниципального образования город Новотроиц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руководитель администрации села Новоникольск, станции Губерля, разъезда 213-а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руководитель администрации сельского поселка Новорудный 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тета по физической культуре, спорту и туризму </w:t>
            </w:r>
            <w:r>
              <w:rPr>
                <w:sz w:val="28"/>
              </w:rPr>
              <w:t>администрации муниципального образования город Новотроиц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</w:rPr>
              <w:t>начальник  энергоцеха  общества</w:t>
            </w:r>
            <w:r>
              <w:rPr>
                <w:sz w:val="28"/>
                <w:szCs w:val="28"/>
              </w:rPr>
              <w:t xml:space="preserve"> с ограниченной ответственностью «Управление коммуналь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унитарного предприятия «Жилищно-коммунальное хозяйство сельского поселка Новорудный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по инженерному оборудованию общества с ограниченной  ответственностью «Управление жилищ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Ростехнадзора  (по согласованию).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  <w:tab/>
        <w:tab/>
        <w:t xml:space="preserve">     А.И. Сластенин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6:00Z</dcterms:created>
  <dc:creator>Пользователь</dc:creator>
  <dc:description/>
  <cp:keywords/>
  <dc:language>en-US</dc:language>
  <cp:lastModifiedBy>Пользователь</cp:lastModifiedBy>
  <cp:lastPrinted>2016-07-07T15:25:00Z</cp:lastPrinted>
  <dcterms:modified xsi:type="dcterms:W3CDTF">2016-07-07T10:45:00Z</dcterms:modified>
  <cp:revision>7</cp:revision>
  <dc:subject/>
  <dc:title>            </dc:title>
</cp:coreProperties>
</file>