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7.2016</w:t>
      </w:r>
      <w:r>
        <w:rPr>
          <w:sz w:val="28"/>
          <w:szCs w:val="28"/>
        </w:rPr>
        <w:t xml:space="preserve"> </w:t>
        <w:tab/>
        <w:tab/>
        <w:t xml:space="preserve">                   </w:t>
        <w:tab/>
        <w:t xml:space="preserve">     г. Новотроицк</w:t>
        <w:tab/>
        <w:tab/>
        <w:t xml:space="preserve">   </w:t>
        <w:tab/>
        <w:tab/>
        <w:t xml:space="preserve">       </w:t>
      </w:r>
      <w:r>
        <w:rPr>
          <w:sz w:val="28"/>
          <w:szCs w:val="28"/>
          <w:u w:val="single"/>
        </w:rPr>
        <w:t>№  1146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граничении розничной продажи алкогольной продукции в период проведения мероприят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х Дню металлурга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азднованием Дня металлурга в 2016 году, с целью недопущения нарушений общественного порядка при проведении праздничных мероприятий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Рекомендовать юридическим лицам и индивидуальным предпринимателям, осуществляющим розничную продажу алкогольной продукции, ограничить реализацию алкогольной продукции 16 июля 2016 года  с 19:00 до 22:00 час. в предприятиях, расположенных в местах проведения праздничных мероприятий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руководителям предприятий провести инвентаризацию </w:t>
      </w:r>
      <w:r>
        <w:rPr>
          <w:color w:val="000000"/>
          <w:sz w:val="28"/>
          <w:szCs w:val="28"/>
        </w:rPr>
        <w:t>алкогольной и спиртосодержащей продукции по состоянию на 16 июля 2016 года и обеспечить контроль за исполнением данно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сети «Интернет»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Постановление вступает в силу со дня подписания и подлежит </w:t>
      </w:r>
      <w:r>
        <w:rPr>
          <w:sz w:val="28"/>
          <w:szCs w:val="28"/>
        </w:rPr>
        <w:t>опубликованию в городской газете «Гвардеец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5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 Новотроицк                                                       </w:t>
        <w:tab/>
        <w:tab/>
        <w:t xml:space="preserve">        Ю.Г. Араскин</w:t>
      </w:r>
    </w:p>
    <w:p>
      <w:pPr>
        <w:pStyle w:val="Normal"/>
        <w:shd w:fill="FFFFFF" w:val="clear"/>
        <w:tabs>
          <w:tab w:val="clear" w:pos="708"/>
          <w:tab w:val="left" w:pos="5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 Новотроицк</w:t>
      </w:r>
    </w:p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>07.07.2016</w:t>
      </w:r>
      <w:r>
        <w:rPr>
          <w:sz w:val="28"/>
        </w:rPr>
        <w:t xml:space="preserve">  № </w:t>
      </w:r>
      <w:r>
        <w:rPr>
          <w:sz w:val="28"/>
          <w:u w:val="single"/>
        </w:rPr>
        <w:t>1146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предприятий торговли, которы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комендовано ограничение реализации алкогольной продукции во время празднования Дня металлур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5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55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приятия торговли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 расположе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азин «Магнит»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 Советская, 4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азин «Красное и белое»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 Советская, 4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-маркет «Луч»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 Ваулина, 2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азин «Лидер»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 Советская, 4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азин «Пенный центр»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 Советская, 4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6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азин «Ринг»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 Л.Толстого, 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азин «Чудо продуктов»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 М.Корецкой, 2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ПРиУ                                                                     У.В. Юд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00:00Z</dcterms:created>
  <dc:creator>Пользователь</dc:creator>
  <dc:description/>
  <cp:keywords/>
  <dc:language>en-US</dc:language>
  <cp:lastModifiedBy>Пользователь</cp:lastModifiedBy>
  <cp:lastPrinted>2016-07-08T11:15:00Z</cp:lastPrinted>
  <dcterms:modified xsi:type="dcterms:W3CDTF">2016-07-11T08:18:00Z</dcterms:modified>
  <cp:revision>8</cp:revision>
  <dc:subject/>
  <dc:title/>
</cp:coreProperties>
</file>