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7.2016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г. Новотроицк                                    № </w:t>
      </w:r>
      <w:r>
        <w:rPr>
          <w:sz w:val="28"/>
          <w:szCs w:val="28"/>
          <w:u w:val="single"/>
        </w:rPr>
        <w:t>11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и дополнений в постановление администрации муниципального образования город Новотроицк от 26.01.2012 № 68-п 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9 Порядка признания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, утвержденного решением городского Совета депутатов муниципального образования город Новотроицк от 28.10.2011 № 156,  Гражданским кодексом Российской Федерации, Законами Оренбургской  области от 20 ноября 2001 года № 363/34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-ОЗ «Об управлении государственной собственностью Оренбургской области», от 03 июля 2015 года № 3303/90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З «О порядке управления земельными ресурсами на территории Оренбургской области», постановлением Правительства Оренбургской области от  21 сентября 2010 года № 666-п «О признании безнадежной к взысканию и списании задолженности по арендной плате и пеням в областной бюджет за земельные участки и иное имущество», статьями 28, 38 Устава муниципального образования город Новотроицк Оренбургской области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6.01.2012 № 68-п «О создании 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 (далее по тексту - постановление) следующие изменения: </w:t>
      </w:r>
    </w:p>
    <w:p>
      <w:pPr>
        <w:pStyle w:val="Normal"/>
        <w:tabs>
          <w:tab w:val="clear" w:pos="708"/>
          <w:tab w:val="left" w:pos="9360" w:leader="none"/>
        </w:tabs>
        <w:ind w:right="-6" w:firstLine="455"/>
        <w:jc w:val="both"/>
        <w:rPr/>
      </w:pPr>
      <w:r>
        <w:rPr>
          <w:sz w:val="28"/>
          <w:szCs w:val="28"/>
        </w:rPr>
        <w:t>1.1.  Приложение № 2 к постановлению «Состав 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 изложить в новой редакции:</w:t>
      </w:r>
    </w:p>
    <w:p>
      <w:pPr>
        <w:pStyle w:val="Normal"/>
        <w:tabs>
          <w:tab w:val="clear" w:pos="708"/>
          <w:tab w:val="left" w:pos="9360" w:leader="none"/>
        </w:tabs>
        <w:ind w:right="-6" w:firstLine="45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690"/>
      </w:tblGrid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ов А.В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ченко И.А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 имуществом администрации муниципального образования город Новотроицк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 муниципального 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 О.В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городского Совета депутатов муниципального образования город Новотроицк (по согласованию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ва Н.С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.В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остановление приложением № 3 «Протокол заседания 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, согласно приложению.   </w:t>
      </w:r>
    </w:p>
    <w:p>
      <w:pPr>
        <w:pStyle w:val="Normal"/>
        <w:ind w:left="142"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город Новотроицк от 10.10.2012 № 2116-п «О внесении изменения в постановление администрации муниципального образования город Новотроицк от 26.01.2012 № 68-п». </w:t>
      </w:r>
    </w:p>
    <w:p>
      <w:pPr>
        <w:pStyle w:val="Normal"/>
        <w:ind w:left="142"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ind w:left="142" w:right="-51" w:firstLine="540"/>
        <w:jc w:val="both"/>
        <w:rPr/>
      </w:pPr>
      <w:r>
        <w:rPr>
          <w:sz w:val="28"/>
          <w:szCs w:val="28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left="142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Постановление вступает в силу после его официального опубликования в городской газете «Гвардеец труда»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Ю.Г. Араскин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1900" w:hRule="atLeast"/>
        </w:trPr>
        <w:tc>
          <w:tcPr>
            <w:tcW w:w="41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 постановлению администрации муниципального образования город Новотроицк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05.07.2016</w:t>
            </w:r>
            <w:r>
              <w:rPr>
                <w:szCs w:val="28"/>
              </w:rPr>
              <w:t xml:space="preserve">  №  </w:t>
            </w:r>
            <w:r>
              <w:rPr>
                <w:szCs w:val="28"/>
                <w:u w:val="single"/>
              </w:rPr>
              <w:t>1122-п</w:t>
            </w:r>
            <w:r>
              <w:rPr>
                <w:szCs w:val="28"/>
              </w:rPr>
              <w:t xml:space="preserve">            </w:t>
            </w:r>
          </w:p>
        </w:tc>
      </w:tr>
      <w:tr>
        <w:trPr>
          <w:trHeight w:val="1900" w:hRule="atLeast"/>
        </w:trPr>
        <w:tc>
          <w:tcPr>
            <w:tcW w:w="41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иложение №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ород Новотроиц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1.2012  №  68-п            </w:t>
            </w:r>
          </w:p>
        </w:tc>
      </w:tr>
      <w:tr>
        <w:trPr>
          <w:trHeight w:val="2588" w:hRule="atLeast"/>
        </w:trPr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Ю.Г. Араски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» ______________ 20        г.  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едания </w:t>
            </w:r>
            <w:r>
              <w:rPr>
                <w:sz w:val="28"/>
                <w:szCs w:val="28"/>
              </w:rPr>
              <w:t>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___________  </w:t>
      </w: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>г. Новотроицк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– И.О.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И.О.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И.О. Фамилия, И.О. Фамилия, И.О. Фамил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решении вопроса о признании денежных средств (задолженности по арендной плате и пени) безнадежных к взысканию в доход бюджета муниципального образования город Новотроицк на основании вступивших в законную силу решений судов Российской Федерации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.О. Фамилия – о</w:t>
      </w:r>
      <w:r>
        <w:rPr>
          <w:color w:val="000000"/>
          <w:sz w:val="28"/>
          <w:szCs w:val="28"/>
        </w:rPr>
        <w:t xml:space="preserve"> принятии решения о списании задолженности безнадежной к взысканию в доход бюджета муниципального образования город Новотроицк с (полное наименование юридического лица, либо Ф.И.О. физического лица; ОГРН юридического лица, либо ИНН физического лица) договор аренды № 00 от 00.00.0000 г. в размере 0 000 руб. 00 коп., из них сумма основного долга по арендной плате составляет 0 000 руб. 00 коп. и пени в размере 0 000 руб. 00 коп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0.00.0000 года у арендатора (наименование) сформировалась задолженность в размере 0 000 руб. 00 коп., составляющая доход в бюджет  муниципального образования город Новотроицк в виде арендных платежей за использование земельного участка (наименование имущества, находящегося в муниципальной собственности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 классификации доходов (КБК 0000000000000000000)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(вступившего в законную силу решения суда Российской Федерации от 00.00.0000 года номер дела № ___; выписки из ЕГРЮЛ и т.д.) которым администрации муниципального образования город Новотроицк отказано в взыскании с (наименование арендатора) задолженности по арендной плате в размере 0 000 руб. 00 коп. (приложение __), данные денежные средства безнадежны к взысканию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0.00.0000 г. (период взыскания задолженности в судебном порядке) размер задолженности (наименование арендатора) по договору аренды № 00 от 00.00.0000 г. (наименование арендованного имущества), находящегося в муниципальной собственности, расположенного по адресу: г. Новотроицк, ул. ________ составляет 0 руб. 00 коп.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Фамилия – краткая запись выступ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Фамилия – краткая запись выступ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…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.О. Фамилия - </w:t>
      </w:r>
      <w:r>
        <w:rPr>
          <w:color w:val="000000"/>
          <w:sz w:val="28"/>
          <w:szCs w:val="28"/>
          <w:lang w:val="en-US"/>
        </w:rPr>
        <w:t>О</w:t>
      </w:r>
      <w:r>
        <w:rPr>
          <w:color w:val="000000"/>
          <w:sz w:val="28"/>
          <w:szCs w:val="28"/>
        </w:rPr>
        <w:t xml:space="preserve"> принятии решения о расторжении с 00.00.0000 г. договора аренды № 00 от 00.00.0000 г. заключенного с (полное наименование юридического лица, либо Ф.И.О. физического лица; ОГРН юридического лица, либо ИНН физического лица) и списания задолженности безнадежной к взысканию в доход бюджета муниципального образования город Новотроицк в размере 0 000 руб. 00 коп., из них сумма основного долга по арендной плате составляет 0 000 руб. 00 коп. и пени в размере 0 000 руб. 00 коп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0.00.0000 года у арендатора (наименование) сформировалась задолженность в размере 0 000 руб. 00 коп., составляющая доход в бюджет  муниципального образования город Новотроицк в виде арендных платежей за использование земельного участка (наименование имущества, находящегося в муниципальной собственности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 классификации доходов (КБК 0000000000000000000)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(вступившего в законную силу решения суда Российской Федерации от 00.00.0000 года номер дела № ___; выписки из ЕГРЮЛ и т.д.) которым договор аренды № 00 от 00.00.0000 г. был признан расторгнутым с 00.00.0000 года и администрации муниципального образования город Новотроицк отказано в взыскании с (наименование арендатора) задолженности по арендной плате в размере 0 000 руб. 00 коп. (приложение __), данные денежные средства безнадежны к взысканию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0.00.0000 г. (период взыскания задолженности в судебном порядке) размер задолженности (наименование арендатора) по договору аренды № 00 от 00.00.0000 г. (наименование арендованного имущества), находящегося в муниципальной собственности, расположенного по адресу: г. Новотроицк, ул. ________ составляет 0 руб. 00 коп. </w:t>
      </w:r>
    </w:p>
    <w:p>
      <w:pPr>
        <w:pStyle w:val="ConsPlusNonformat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Фамилия – краткая запись выступ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…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ША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</w:t>
        <w:tab/>
        <w:t>___________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>___________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>___________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>___________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>___________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инициалы, фамили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b/>
      <w:bCs/>
      <w:sz w:val="22"/>
      <w:szCs w:val="24"/>
    </w:rPr>
  </w:style>
  <w:style w:type="character" w:styleId="Style13">
    <w:name w:val="Название Знак"/>
    <w:basedOn w:val="Style11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Пользователь</cp:lastModifiedBy>
  <cp:lastPrinted>2016-06-10T10:54:00Z</cp:lastPrinted>
  <dcterms:modified xsi:type="dcterms:W3CDTF">2016-07-18T05:59:00Z</dcterms:modified>
  <cp:revision>246</cp:revision>
  <dc:subject/>
  <dc:title>            </dc:title>
</cp:coreProperties>
</file>