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7.2016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118-п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8.11.2014 № 2146-п 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 контроля»,  руководствуясь 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18.11.2014 № 2146-п «Об утверждении административного регламента исполнения муниципальной функции «Муниципальный дорожный контроль за обеспечением сохранности автомобильных дорог местного значения в границах муниципального образования город Новотроицк» (далее - постановление)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Пункт 3.7.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7.10. В случае если в ходе документарной проверки выявлены ошибки и (или) противоречия в представленных проверяемым лицом или его уполномоченным представителем документах, либо несоответствие сведений, содержащихся в этих документах, сведениям, содержащимся в имеющихся в органе муниципального дорожного контроля документах и (или) полученным в ходе осуществления муниципального дорожного контроля готовит информацию об этом с требованием представит в течение десяти рабочих дней необходимые пояснения в письменной форме, направляет ее в адрес физического лица, юридического лица, индивидуального предпринимателя заказным почтовым отправлением с уведомлением о вручении и уведомляет их посредством телефонной или электронной связи о направлении информации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. Пункт 3.7.1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7.11. Орган муниципального дорожного контроля обязан рассмотреть представленные физическим лицом, юридическим лицом, индивидуальным предпринимателем или их уполномоченным представителем пояснения и документы, в том числе документы  в электронной форме, подписанные усиленной квалификационной электронной подписью, в порядке, определяемом Правительством Российской Федерации, подтверждающие достоверность ранее пред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установления органом муниципального дорожного контроля признаков нарушения обязательных требований, требований муниципальных правовых актов по результатам рассмотрения представленных физическим лицом, юридическим лицом, индивидуальным предпринимателем или их уполномоченным представителем пояснений и документов, либо при отсутствии пояснений, орган муниципального дорожного контроля вправе провести выездную провер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ссмотренные сведения позволяют оценить исполнение физическим лицом, юридическим лицом, индивидуальным предпринимателем обязательных требований, требований муниципальных правовых актов, орган муниципального дорожного контроля производит их оценку и готовит акт проверки в двух экземпляр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Пункт 3.8.4.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hyperlink r:id="rId3">
        <w:r>
          <w:rPr>
            <w:rStyle w:val="InternetLink"/>
            <w:color w:val="000000"/>
            <w:sz w:val="28"/>
            <w:szCs w:val="28"/>
          </w:rPr>
          <w:t>Акт проверки</w:t>
        </w:r>
      </w:hyperlink>
      <w:r>
        <w:rPr>
          <w:sz w:val="28"/>
          <w:szCs w:val="28"/>
        </w:rPr>
        <w:t xml:space="preserve">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оформления  акта проверки и вручения субъекту проверки  – в день окончания проведения провер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  Пункт 3.8.5.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дорожного 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акт проверки, направлен в форме электронного документа, подписанного усиленной квалифицированной электронной подписью лица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 направления акта проверки заказным почтовым отправлением с уведомлением о вручении – на следующий рабочий день после дня оформления акта провер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 Пункт 3.8.6.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, 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дорожного контрол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вручения или направления акта проверки заказным почтовым отправлением с уведомлением о вручении - один рабочий день со дня  составления акта проверки  после получения заключения по результатам проведенных исследований, испытаний, специальных расследований, экспертиз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6.Пункт 3.8.8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ом административной процедуры является  оформление акта проверки  и вручение (направление) его проверяемому юридическому лицу, индивидуальному предпринимателю  или физическому лицу, а в случае  согласования проведения  проверки с органами прокуратуры - направление  копии акта проверки в  орган прокуратуры, которым принято решение о согласовании проведения проверки, а также осуществление записи в журнале учета проверок  о проведенной проверке при осуществлении  проверок  в отношении юридических лиц и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дорожного контроля в письменной форме возражения в отношении акта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дорожного контроля. Указанные документы могут быть направлены в форме электронных документов (пакета документов), подписанных усиленной квалифицированной электронной подписью проверяем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и с общественностью администрации муниципального образования город Новотроицк (Вискова Г.Ю.) обеспечить официальное 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 город  Новотроицк  Липат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  Новотроицк                                                                          Ю.Г. Араскин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7036.3000/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51:00Z</dcterms:created>
  <dc:creator>Пользователь</dc:creator>
  <dc:description/>
  <cp:keywords/>
  <dc:language>en-US</dc:language>
  <cp:lastModifiedBy>1</cp:lastModifiedBy>
  <cp:lastPrinted>2016-07-06T11:40:00Z</cp:lastPrinted>
  <dcterms:modified xsi:type="dcterms:W3CDTF">2016-07-06T10:51:00Z</dcterms:modified>
  <cp:revision>2</cp:revision>
  <dc:subject/>
  <dc:title>            </dc:title>
</cp:coreProperties>
</file>