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6.01.2016 </w:t>
      </w:r>
      <w:r>
        <w:rPr>
          <w:sz w:val="28"/>
          <w:szCs w:val="28"/>
        </w:rPr>
        <w:tab/>
        <w:tab/>
        <w:t xml:space="preserve">               г. Новотроицк</w:t>
        <w:tab/>
        <w:tab/>
        <w:t xml:space="preserve">  </w:t>
        <w:tab/>
        <w:t xml:space="preserve">                    №  110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главы муниципального образования город Новотроицк от 24.04.2009 № 736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упорядочения работы с уведомлениями о проведении публичных мероприятий на территории муниципального образования город Новотроицк, поступающими в администрацию муниципального образования город Новотроицк, в соответствии со статьями 6-9 Закона Оренбургской области от 26.12.2008 № 2689/57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ОЗ «О порядке подачи уведомления о проведении публичного мероприятия на территории Оренбургской области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главы муниципального образования город Новотроицк от 24.04.2009 № 736-п «О создании комиссии по работе с уведомлениями о проведении публичных мероприятий на территории муниципального образования город Новотроицк» (в редакции постановлений администрации муниципального образования город Новотроицк от 24.04.2009         № 736-п, от 29.06.2012 № 1241-п, от 03.06.2014 № 923-п; далее –                            постановление) следующее изменени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1. Приложение № 2 «Состав комиссии по работе с уведомлениями о проведении публичных мероприятий на территории муниципального образования город Новотроицк» к постановлению изложить в новой редакции согласно прилож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рганизова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- руководителя аппарата Филиппова И.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ab/>
        <w:t xml:space="preserve">        Ю.Г. Араск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6.01.2016   № 110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т 24.04.2009 № 736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боте с уведомлениями о проведении публич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образования город Новотроиц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илиппов Иван Александрович        - 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образования город Новотроицк –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руководитель аппарат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муниципального образования город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Новотроицк, 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йцева Ирина Алексеевна                - 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бразования город Новотроиц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меститель председателя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чев Владимир Борисович            - начальник управления архитектуры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апитального строительств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бразования 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талкин Владимир Николаевич     - начальник отдела гражданской защи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бразования 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укова Екатерина </w:t>
      </w:r>
    </w:p>
    <w:p>
      <w:pPr>
        <w:pStyle w:val="Normal"/>
        <w:rPr/>
      </w:pPr>
      <w:r>
        <w:rPr>
          <w:sz w:val="28"/>
          <w:szCs w:val="28"/>
        </w:rPr>
        <w:t xml:space="preserve">Константиновна                                - секретарь-референт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азенного учреждения «АХ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31:00Z</dcterms:created>
  <dc:creator>Пользователь</dc:creator>
  <dc:description/>
  <dc:language>en-US</dc:language>
  <cp:lastModifiedBy>пользователь</cp:lastModifiedBy>
  <cp:lastPrinted>2016-01-26T16:42:00Z</cp:lastPrinted>
  <dcterms:modified xsi:type="dcterms:W3CDTF">2016-01-28T06:31:00Z</dcterms:modified>
  <cp:revision>2</cp:revision>
  <dc:subject/>
  <dc:title/>
</cp:coreProperties>
</file>