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6.2016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0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честь празднования «Табынско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17.06.2016 № 19 о проведении 01.07.2016 крестного хода (шествия) с целью выражения единой народной веры и усердного моления к Господу и Матери Божией о даровании Церкви и людям города благодатной помощ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 Новотроицк – руководителя аппарата уполномоченным представителем администрации муниципального образования город Новотроицк при проведении крестного хода 01.07.2016 с 10:00 до 13:00 часов по маршруту: Петропавловский собор, ул. Винокурова, проспект Металлургов, ул. Уральская до памятника воинам-интернационалистам, ул. Советская до Петропавловского соб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50-300 (двести пятьдесят-триста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с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10-30T10:04:00Z</cp:lastPrinted>
  <dcterms:modified xsi:type="dcterms:W3CDTF">2016-07-01T06:08:00Z</dcterms:modified>
  <cp:revision>327</cp:revision>
  <dc:subject/>
  <dc:title>            </dc:title>
</cp:coreProperties>
</file>