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.06.2016  </w:t>
      </w:r>
      <w:r>
        <w:rPr>
          <w:sz w:val="28"/>
          <w:szCs w:val="28"/>
        </w:rPr>
        <w:tab/>
        <w:t xml:space="preserve">                             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051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2.08.2013 № 1721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  связи   с  требованием   прокуратуры   г. Новотроицка,  руководствуясь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ст. 27 Жилищного кодекса РФ, статьями 28, 38 Устава муниципального образования город Новотроицк Оренбургской области:                                     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В постановление администрации муниципального образования город Новотроицк от 22.08.2013 № 1721-п «Об утверждении административного регламента «Согласование переустройства и (или) перепланировки жилых помещений в жилых домах, расположенных на территории муниципального образования город Новотроицк» (далее-постановление) внести следующие измен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1.В приложении к постановлению п. 3.6.2 главы 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 Административного регламента «Согласование переустройства и (или) перепланировки жилых помещений в жилых домах, расположенных на территории  муниципального образования город Новотроицк» изложить в новой редакции: 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3.6.2. Решение об отказе в согласовании переустройства и (или) перепланировки жилого помещения выдается или направляется заявителю управлением архитектуры и капитального строительства администрации муниципального образования город Новотроицк не позднее чем через три рабочих дня со дня принятия такого решения и может быть обжаловано заявителем в судебном порядке.».</w:t>
      </w:r>
    </w:p>
    <w:p>
      <w:pPr>
        <w:pStyle w:val="24"/>
        <w:tabs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  <w:lang w:eastAsia="ar-SA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7"/>
          <w:szCs w:val="27"/>
          <w:lang w:val="en-US" w:eastAsia="ar-SA"/>
        </w:rPr>
        <w:t>www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novotroitsk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org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ru</w:t>
      </w:r>
      <w:r>
        <w:rPr>
          <w:sz w:val="27"/>
          <w:szCs w:val="27"/>
          <w:lang w:eastAsia="ar-SA"/>
        </w:rPr>
        <w:t>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 Контроль за исполнением настоящего постановления возложить на первого заместителя    главы   муниципального образования город Новотроицк  Липатова А.В.</w:t>
      </w:r>
    </w:p>
    <w:p>
      <w:pPr>
        <w:pStyle w:val="24"/>
        <w:tabs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4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 Настоящее  постановление   вступает   в  силу  после  его официального  опубликования в городской газете «Гвардеец труда»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- Руководитель аппарата                                   И.А.Филиппов</w:t>
        <w:tab/>
        <w:tab/>
        <w:tab/>
        <w:tab/>
        <w:tab/>
        <w:tab/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User</dc:creator>
  <dc:description/>
  <cp:keywords/>
  <dc:language>en-US</dc:language>
  <cp:lastModifiedBy>Пользователь</cp:lastModifiedBy>
  <cp:lastPrinted>2016-06-22T10:45:00Z</cp:lastPrinted>
  <dcterms:modified xsi:type="dcterms:W3CDTF">2016-06-23T04:48:00Z</dcterms:modified>
  <cp:revision>29</cp:revision>
  <dc:subject/>
  <dc:title> </dc:title>
</cp:coreProperties>
</file>