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.06.2016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Новотроицк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45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12.2015 № 228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        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/>
      </w:pPr>
      <w:r>
        <w:rPr>
          <w:sz w:val="28"/>
          <w:szCs w:val="28"/>
        </w:rPr>
        <w:t>1.1. Пункт 5.1 раздела 5 «Состав комиссии» в приложении № 1 «Положение о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к постановлению читать в новой редакции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1985" w:leader="none"/>
          <w:tab w:val="left" w:pos="2127" w:leader="none"/>
        </w:tabs>
        <w:ind w:firstLine="851"/>
        <w:jc w:val="both"/>
        <w:rPr/>
      </w:pPr>
      <w:r>
        <w:rPr>
          <w:sz w:val="28"/>
          <w:szCs w:val="28"/>
        </w:rPr>
        <w:t xml:space="preserve">«5.1. Комиссия создается постановлением администрации муниципального образования город Новотроицк в количестве не менее семи человек. Комиссия состоит из председателя комиссии, заместителя председателя комиссии и секретаря комиссии, являющихся муниципальными служащими, а также членов комиссии, которые могут быть как муниципальные служащие, так и депутаты городского Совета депутатов муниципального образования город Новотроицк. Дополнительно в состав Комиссии могут включаться руководители сельских и поселковых администраций населенных пунктов, входящих в состав муниципального образования город Новотроицк, на территории которых располагаются земельные участки, являющиеся предметом </w:t>
      </w:r>
      <w:r>
        <w:rPr>
          <w:bCs/>
          <w:sz w:val="28"/>
          <w:szCs w:val="28"/>
        </w:rPr>
        <w:t>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7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ind w:firstLine="851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Вискова Г.Ю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>.</w:t>
      </w:r>
      <w:r>
        <w:rPr>
          <w:bCs/>
          <w:sz w:val="28"/>
          <w:szCs w:val="28"/>
        </w:rPr>
        <w:t xml:space="preserve">    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 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  вступает  в силу после его официального опубликования.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10:00Z</dcterms:created>
  <dc:creator>Пользователь</dc:creator>
  <dc:description/>
  <cp:keywords/>
  <dc:language>en-US</dc:language>
  <cp:lastModifiedBy>Пользователь</cp:lastModifiedBy>
  <cp:lastPrinted>2016-06-14T09:26:00Z</cp:lastPrinted>
  <dcterms:modified xsi:type="dcterms:W3CDTF">2016-07-20T08:41:00Z</dcterms:modified>
  <cp:revision>7</cp:revision>
  <dc:subject/>
  <dc:title>            </dc:title>
</cp:coreProperties>
</file>