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6.2016</w:t>
      </w:r>
      <w:r>
        <w:rPr>
          <w:sz w:val="28"/>
          <w:szCs w:val="28"/>
        </w:rPr>
        <w:t xml:space="preserve">                                     г. Новотроицк                                    № </w:t>
      </w:r>
      <w:r>
        <w:rPr>
          <w:sz w:val="28"/>
          <w:szCs w:val="28"/>
          <w:u w:val="single"/>
        </w:rPr>
        <w:t>1043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8.2014 № 1367-п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70, 191, ч.7 статьи 189 Жилищного кодекса РФ, статьей 20 Федерального закона от 21.07.2007 № 185- ФЗ «О Фонде содействия реформированию жилищно-коммунального хозяйства», статьями 28, 38 Устава муниципального образования город Новотроицк, в целях реализации Закона Оренбургской области от 12.09.2013 №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город Новотроицк от 12.08.2014 № 1367-п «О выборе способа формирования фонда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» (далее постановление) следующие изменени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таблицу «Способ формирования фонда капитального ремонта на счету регионального оператора в многоквартирных домах муниципального образования город Новотроицк, жители которых не приняли решения о формировании фонда капитального ремонта дома» дополнить следующими строкам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1417"/>
        <w:gridCol w:w="709"/>
        <w:gridCol w:w="1134"/>
        <w:gridCol w:w="1275"/>
        <w:gridCol w:w="1134"/>
        <w:gridCol w:w="851"/>
        <w:gridCol w:w="1314"/>
        <w:gridCol w:w="940"/>
        <w:gridCol w:w="104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площадь многоквартирного дома, 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МКД (кв. метро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 этаж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одъез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селенный пун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ца, проезд и т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Новотроиц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истун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Новотроиц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Новотроиц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омонос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троиц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омонос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троиц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чур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троиц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таллур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подлежит опубликованию в городской газете «Гвардеец труда»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ород Новотроицк –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 xml:space="preserve">                                              И.А. 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53:00Z</dcterms:created>
  <dc:creator>Пользователь</dc:creator>
  <dc:description/>
  <cp:keywords/>
  <dc:language>en-US</dc:language>
  <cp:lastModifiedBy>Пользователь</cp:lastModifiedBy>
  <cp:lastPrinted>2016-06-16T10:06:00Z</cp:lastPrinted>
  <dcterms:modified xsi:type="dcterms:W3CDTF">2016-06-22T07:23:00Z</dcterms:modified>
  <cp:revision>4</cp:revision>
  <dc:subject/>
  <dc:title>            </dc:title>
</cp:coreProperties>
</file>