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6.2016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1034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митинга</w:t>
      </w:r>
      <w:bookmarkStart w:id="0" w:name="OLE_LINK2"/>
      <w:bookmarkStart w:id="1" w:name="OLE_LINK1"/>
      <w:r>
        <w:rPr>
          <w:sz w:val="28"/>
          <w:szCs w:val="28"/>
        </w:rPr>
        <w:t>, приуроченного к 75-летию со дня начала Великой Отечественной войны 1941-1945 год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Свеча памят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комитета по делам молодежи администрации муниципального образования город Новотроицк Комароцкого Ю.И. от 10.06.2016           № 284/01-02-02 о проведении 21.06.2016 с 22-00 до 23-00 митинга с целью формирования у граждан города патриотических ценностей, уважительного отношения к Родине и ее истории, и сохранение памяти о воинах, погибших при защите Отечества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митинга 21.06.2016 с 22-00 до 23-00 в сквере перед памятником «Вечно живым» на остановке «площадь им. В.И. Ленин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200 (двести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митинга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Комитету по делам молодежи администрации муниципального образования город Новотроицк (Комароцкий Ю.И.) обеспечить в пределах своей компетенции общественный порядок и безопасность граждан при проведении митинга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–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уководитель аппарата</w:t>
        <w:tab/>
        <w:tab/>
        <w:tab/>
        <w:tab/>
        <w:tab/>
        <w:tab/>
        <w:tab/>
        <w:t xml:space="preserve">      И.А. Филипп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06-16T14:37:00Z</cp:lastPrinted>
  <dcterms:modified xsi:type="dcterms:W3CDTF">2016-06-20T04:37:00Z</dcterms:modified>
  <cp:revision>373</cp:revision>
  <dc:subject/>
  <dc:title>            </dc:title>
</cp:coreProperties>
</file>