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03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итинга Новотроицким местны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ем политической парт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«Либерально-Демократическая Партия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координатора Новотроицкого местного отделения политической партии «Либерально-Демократическая Партия России» Иванова Е.И. от 14.06.2016 № 61/3 о проведении 26.06.2016 с 11-30 до 13-00 митинга с целью выражения недовольства населения поселка Новорудный муниципального образования город Новотроицк проблемами с жилищно-коммунальной инфраструктурой поселка, а именно ситуацией с отсутствием во многих домах и квартирах горячего водоснабжения, выдвижение требований и предложений по урегулированию ситуации в сфере жилищно-коммунального хозяйства поселка Новорудный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26.06.2016 с 11-30 до 13-00 на территории напротив администрации поселка Новорудный муниципального образования город Новотроицк, расположенной по адрес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ица Комсомольская, дом 1, поселок Новорудный муниципального образования город Новотроиц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 (двести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Либерально-Демократическая Партия России» (Иванов Е.И.) обеспечить в пределах своей компетенции общественный порядок и безопасность граждан при проведении митинга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-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4-14T13:24:00Z</cp:lastPrinted>
  <dcterms:modified xsi:type="dcterms:W3CDTF">2016-06-20T04:39:00Z</dcterms:modified>
  <cp:revision>369</cp:revision>
  <dc:subject/>
  <dc:title>            </dc:title>
</cp:coreProperties>
</file>