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03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итинга </w:t>
      </w:r>
      <w:bookmarkStart w:id="0" w:name="OLE_LINK2"/>
      <w:bookmarkStart w:id="1" w:name="OLE_LINK1"/>
      <w:r>
        <w:rPr>
          <w:sz w:val="28"/>
          <w:szCs w:val="28"/>
        </w:rPr>
        <w:t>Новотроицкой городск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лодежной общественной организаци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исковый клуб «Уралец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Новотроицкой городской молодежной общественной организацией Поисковый клуб «Уралец» Комароцкого Ю.И. от 09.06.2016           № 58 о проведении 22.06.2016 с 10-00 до 11-00 митинга с целью формирования у граждан города патриотических ценностей, уважительного отношения к Родине и ее истории, и сохранение памяти о воинах, погибших при защите Отечеств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митинга 22.06.2016 с 10-00 до 11-00 в сквере перед памятником «Вечно живым» на остановке «площадь им. В.И. Ленин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00 (двести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митинга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й городской молодежной общественной организации Поисковый клуб «Уралец» (Комароцкий Ю.И.) обеспечить в пределах своей компетенции общественный порядок и безопасность граждан при проведении митинга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И.А. Филипп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6-14T16:30:00Z</cp:lastPrinted>
  <dcterms:modified xsi:type="dcterms:W3CDTF">2016-06-20T04:40:00Z</dcterms:modified>
  <cp:revision>371</cp:revision>
  <dc:subject/>
  <dc:title>            </dc:title>
</cp:coreProperties>
</file>