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  <w:gridCol w:w="5469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2.01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П Л А 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мероприятий муниципального образования город Новотроицк                                                                                                        в области гражданской обороны, предупреждения и ликвидации чрезвычайных ситуаций,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на 2015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 Новотроицк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7229"/>
        <w:gridCol w:w="1843"/>
        <w:gridCol w:w="3969"/>
        <w:gridCol w:w="1559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и, </w:t>
            </w:r>
          </w:p>
          <w:p>
            <w:pPr>
              <w:pStyle w:val="TextBody"/>
              <w:ind w:left="-113" w:right="-113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I</w:t>
            </w:r>
            <w:r>
              <w:rPr>
                <w:b/>
                <w:bCs/>
                <w:spacing w:val="-2"/>
              </w:rPr>
              <w:t xml:space="preserve">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беспечения пожарной безопасности и безопасности людей на водных объектах Российской Федерации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pacing w:val="-2"/>
              </w:rPr>
              <w:t>в части касающейся муниципального образования город Новотроицк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I. Мероприятия, проводимые центральным аппаратом МЧС России, в части касающейся </w:t>
            </w:r>
            <w:r>
              <w:rPr>
                <w:b/>
                <w:bCs/>
                <w:spacing w:val="-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pacing w:val="-2"/>
              </w:rPr>
              <w:t>город Новотроиц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сячнике 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органы исполнительной власти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мотре-конкурсе на звание «Лучшая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III. Мероприятия, проводимые региональным центром, в части касающейся </w:t>
            </w:r>
            <w:r>
              <w:rPr>
                <w:b/>
                <w:bCs/>
                <w:spacing w:val="-2"/>
              </w:rPr>
              <w:t>муниципального образования город Новотроиц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региональном слете-соревновании «Школа безопасности» (Республика Мордо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/>
              <w:t>Участие в межрегиональном полевом лагере «Юный пожарный» (Республика Мордо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июнь, 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, организации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left" w:pos="13080" w:leader="none"/>
              </w:tabs>
              <w:jc w:val="both"/>
              <w:rPr/>
            </w:pPr>
            <w:r>
              <w:rPr/>
              <w:t>Конкурс на лучшее содержание защитных сооружений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июнь-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,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left" w:pos="13080" w:leader="none"/>
              </w:tabs>
              <w:jc w:val="both"/>
              <w:rPr/>
            </w:pPr>
            <w:r>
              <w:rPr/>
              <w:t>Участие в межрегиональном полевом лагере «Юный спасатель» (Республика Мордо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27-31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/>
              <w:t>Конкурс на звание «Лучший специалист в области гражданской обороны и защиты населения»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ind w:firstLine="28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ind w:left="0" w:firstLine="72"/>
              <w:jc w:val="center"/>
              <w:rPr/>
            </w:pPr>
            <w:r>
              <w:rPr/>
              <w:t>июль, 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,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/>
              <w:t>Конкурс на звание «Лучшая ЕДДС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/>
              <w:t>Конкурсы на звания «Лучший начальник караула», «Лучший пожарный» (г. Нижний Нов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ой проверки реализации органами исполнительной власти субъектов Российской Федерации Приволжского федерального округа полномочий в области пожарной безопасности, гражданской обороны и защиты населения и территорий от чрезвычайных ситуаций природного и техногенного характера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Мероприятия, проводимые Правительством Оренбургской област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я пожарной безопасности и безопасности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ведений в Государственный доклад о состоянии защиты населения и территории Оренбургской области от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по Оренбургской области,  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сячников по пожарной безопасности в муниципальных образованиях Оренбург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ов безопасности населения на водных объектах в муниципальных образованиях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лучшее содержание и эксплуатацию защитных сооружений ГО объектов экономики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ы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тчетных документов на 2015 год и планирующих документов на 2016 год, их уточнение и коррект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– декаб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МЧС России 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органы исполнительной власти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аботы комиссий городских округов и муниципальных районов Оренбургской области в 2014 году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 предупреждению и ликвидации ЧС и обеспечению ПБ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эвакуационных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по повышению устойчивости функционирования объектов экономики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комисс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основных мероприятий Оренбург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ов работы областных комиссий на 2016 год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комиссии 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эвакуационной комисси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- комиссии по повышению устойчивости функционирования эконом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комисс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ов основных мероприятий спасательных служб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асательных служб ГО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зработки планов работы комиссий городских округов и муниципальных районов Оренбургской области на 2016 год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комиссии 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эвакуационных комисси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- комиссии по повышению устойчивости функционирова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/>
              <w:t>комиссии городских округов и муниципальных районов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печатных СМИ муниципальных образований Оренбургской области материалов, направленных на профилактику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ланированию и расходованию средств из резервного фонда муниципальными образованиями Оренбургской области  на предупреждение и ликвидацию возможны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главное управление ГО, ПБ и ЧС документов, обосновывающих выделение финансовых средств из резервного фонда по ЧС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донесений в вышестоящие органы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огласно ТС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/>
              <w:t>спасательные службы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2" w:leader="none"/>
              </w:tabs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общественных объединений пожарной охраны и сводного реестра добровольных пожарных охран на территории Оренбургской области. Организация взаимодействия с общественными объединениями пожарной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прогнозированию возможной обстановки, обмену информацией с учреждениями, входящими в территориальную подсистему мониторинга и прогнозирования ЧС, реагированию на ЧС в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аводковый период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ожароопасный период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словиях низких температур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словиях снежных заносов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мониторинга и прогнозирования, 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ециальных тренировок с силами СНЛК по теме: «Обнаружение и обозначение районов, подвергшихся радиоактивному, химическому и биологическому заражения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СНЛ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андно-штабных тренировок с членами комиссий (по предупреждению и ликвидации чрезвычайных ситуаций и обеспечению пожарной безопасности, противопаводковой, эвакуационной, повышению устойчивости функционирования экономики) и руководителям спасательных служб области и муниципальных образований Оренбургской области по следующим темам:</w:t>
            </w:r>
          </w:p>
          <w:p>
            <w:pPr>
              <w:pStyle w:val="Normal"/>
              <w:jc w:val="both"/>
              <w:rPr/>
            </w:pPr>
            <w:r>
              <w:rPr/>
              <w:t>- 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/>
              <w:t>- 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/>
              <w:t>- «Организация, руководство и обеспечение мероприятий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/>
              <w:t>- 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тренировок оперативных дежурных смен ЦУКС и ЕДДС муниципальных образований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ренбургской области, 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комиссий по предупреждению и ликвидации чрезвычайных ситуаций и обеспечению пожарной безопасности муниципальных образований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а-конкурса «Лучший пропагандист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января 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ренбург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ГО, ПБ и Ч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управления по делам ГОЧС муниципальных образований Оренбургской области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– май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но-методического сбора со специалистами городских и районных управлений (отделов) образования, курирующих преподавание ОБЖ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ом полевом лагере учащихся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июл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 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а-конкурса на звание «Лучшее подразделение ДПО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июн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ренбург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ГО, ПБ и Ч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а-конкурса на звание «Лучший орган местного самоуправления муниципальных образований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ренбург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ренбургской области, 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звание «Лучший диспетчер (радиотелефонист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области в проведении «Месячника безопасност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</w:t>
            </w:r>
          </w:p>
          <w:p>
            <w:pPr>
              <w:pStyle w:val="Normal"/>
              <w:jc w:val="center"/>
              <w:rPr/>
            </w:pPr>
            <w:r>
              <w:rPr/>
              <w:t>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Оренбургской области в проведении «Месячника гражданской защи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ластных смотров-конкурсов на:</w:t>
            </w:r>
          </w:p>
          <w:p>
            <w:pPr>
              <w:pStyle w:val="Normal"/>
              <w:jc w:val="both"/>
              <w:rPr/>
            </w:pPr>
            <w:r>
              <w:rPr/>
              <w:t>- лучший УКП по ГОЧС области;</w:t>
            </w:r>
          </w:p>
          <w:p>
            <w:pPr>
              <w:pStyle w:val="Normal"/>
              <w:jc w:val="both"/>
              <w:rPr/>
            </w:pPr>
            <w:r>
              <w:rPr/>
              <w:t>- лучший класс ОБЖ общеобразовательной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лучшую УМБ по ГОЧС объекта экономики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ь, декабр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- по ОБЖ среди учащихся организац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  <w:t>- по ОБЖ среди учащихся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, ноябрь, </w:t>
            </w:r>
          </w:p>
          <w:p>
            <w:pPr>
              <w:pStyle w:val="Normal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, март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звание «Лучшая ЕДД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, ноябр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учебно-методического сбора с главами городских округов и муниципальных районов области по подведению итогов деятельности ОТП РСЧС, выполнению мероприятий ГО в 2015 году и постановке задач на 201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учебно-методического сбора с начальниками органов управления по делам ГОЧС городских округов и муниципальных районов по подведению итогов деятельности ОТП РСЧС, выполнению мероприятий ГО в 2015 году и постановке задач на 201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 МЧС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олжностных лиц и специалистов ГОЧС муниципальных образований Оренбургской области в ГБОУ УМЦ по ГОЧС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омплектова-ния</w:t>
            </w:r>
          </w:p>
          <w:p>
            <w:pPr>
              <w:pStyle w:val="Normal"/>
              <w:jc w:val="center"/>
              <w:rPr/>
            </w:pPr>
            <w:r>
              <w:rPr/>
              <w:t>ГБОУ УМЦ по ГОЧС Оренбургской област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Оренбург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ГБОУ УМЦ по ГОЧС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Оренбургской области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ведение технической проверки региональной автоматизированной системы централизованного оповещения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Оренбург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ГО, ПБ и ЧС, </w:t>
            </w:r>
          </w:p>
          <w:p>
            <w:pPr>
              <w:pStyle w:val="Normal"/>
              <w:jc w:val="center"/>
              <w:rPr/>
            </w:pPr>
            <w:r>
              <w:rPr/>
              <w:t>ГКУ «Центр ГО и 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Мероприятия, проводимые под руководством Руководителя ГО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</w:rPr>
              <w:t>1. Основные 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очнение и корректировка Плана гражданской оборо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right="-143" w:hanging="0"/>
              <w:jc w:val="left"/>
              <w:rPr/>
            </w:pPr>
            <w:r>
              <w:rPr>
                <w:color w:val="000000"/>
                <w:sz w:val="24"/>
              </w:rPr>
              <w:t xml:space="preserve">Уточнение и корректировка Плана действий муниципального образования город Новотроицк по предупреждению и ликвидации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и корректировка Плана эвакуации и рассредоточения населения, материальных и культурных ценнос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готовка Доклада о состоянии гражданской обороны муниципального образования город Новотроицк в 201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ведений в Государственный доклад о состоянии защиты населения и территории Оренбургской области от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ов по пожарной безопас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 КЧС и ОПБ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есячников безопасности населения на водных объектах в муниципальном образовании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–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 КЧС и ОПБ, ОГЗ, водная спасательн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5 октябр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,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  <w:szCs w:val="24"/>
              </w:rPr>
              <w:t>Подготовка проект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zCs w:val="24"/>
              </w:rPr>
              <w:t>Плана основных мероприятий в области ГО, предупреждения и ликвидации ЧС, обеспечения пожарной безопасности и безопасности людей на водных объектах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седания комиссии по предупреждению и ликвидации ЧС и обеспечению пожарной безопасности муниципального образования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КЧС и О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комиссии по повышению устойчивости функционирования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ПКПУ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я эвакуационной комисс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Э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ротивопаводков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КЧС и ОПБ, ПП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>комиссии по предупреждению и ликвидации ЧС и обеспечению пожарной безопасности муниципального образования</w:t>
            </w:r>
            <w:r>
              <w:rPr>
                <w:color w:val="000000"/>
                <w:szCs w:val="20"/>
              </w:rPr>
              <w:t xml:space="preserve"> на 201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 КЧС и ОПБ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эвакуационной комиссии муниципального образования </w:t>
            </w:r>
            <w:r>
              <w:rPr>
                <w:color w:val="000000"/>
                <w:szCs w:val="20"/>
              </w:rPr>
              <w:t>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 ЭК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комиссии по повышению устойчивости функционирования объектов экономики </w:t>
            </w:r>
            <w:r>
              <w:rPr>
                <w:color w:val="000000"/>
                <w:szCs w:val="20"/>
              </w:rPr>
              <w:t>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 КПУФ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отчетных документов за 2015 год и планирующих документов на 2016 год,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–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убликация в муниципальных печатных СМИ материалов, направленных на обеспечение безопасности жизнедеятельности населения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ланированию и расходованию средств из резервного фонда муниципальным образованием город Новотроицк  на предупреждение и ликвидацию возможны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овая тренировка по экстренной эвакуации при возникновении пожара в здании администрации муниципального образования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ГО, АХО, ОГЗ, ПЧ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едение и поддержание в готовности городского защищенного пункт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городской системы оповещения с использованием каналов телевидения и ради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табная тренировка </w:t>
            </w:r>
            <w:r>
              <w:rPr/>
              <w:t>по теме: «Действия органов управления, сил и средств Новотроицкого звена ОТП РСЧС при угрозе и возникновении чрезвычайных ситуаций природного и техногенного характера. Перевод ГО с мирного на военное время» (с проведением тактико-специальных уч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ПКЧС, и ОПБ, ПЭК, ПКПУФ, спасательные службы 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й сбор</w:t>
            </w:r>
            <w:r>
              <w:rPr/>
              <w:t xml:space="preserve"> с руководителями спасательных служб ГО, руководителями ГО, председателями комиссий, начальниками отделов (специалистами) по делам ГОЧС  и организаций </w:t>
            </w:r>
            <w:r>
              <w:rPr>
                <w:color w:val="000000"/>
              </w:rPr>
              <w:t>по подведению итогов деятельности Новотроицкого звена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5 году и постановке задач на 2016 г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муниципального образования в ГБОУ УМЦ по ГОЧС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-ния ГБОУ УМЦ по ГОЧ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ОГЗ, организац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УМЦ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о ГО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выездным мет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ГБОУ УМЦ по ГОЧ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УМЦ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ЧС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Оренбургской области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в области ГО, защиты от ЧС и обучения по ОБЖ в образовательных учреждениях города:</w:t>
            </w:r>
          </w:p>
          <w:p>
            <w:pPr>
              <w:pStyle w:val="Normal"/>
              <w:jc w:val="both"/>
              <w:rPr/>
            </w:pPr>
            <w:r>
              <w:rPr/>
              <w:t>- МОАУ СОШ № 7;</w:t>
            </w:r>
          </w:p>
          <w:p>
            <w:pPr>
              <w:pStyle w:val="Normal"/>
              <w:jc w:val="both"/>
              <w:rPr/>
            </w:pPr>
            <w:r>
              <w:rPr/>
              <w:t>- МОАУ СОШ № 22;</w:t>
            </w:r>
          </w:p>
          <w:p>
            <w:pPr>
              <w:pStyle w:val="Normal"/>
              <w:jc w:val="both"/>
              <w:rPr/>
            </w:pPr>
            <w:r>
              <w:rPr/>
              <w:t>- МДОАУ  Детский сад № 15;</w:t>
            </w:r>
          </w:p>
          <w:p>
            <w:pPr>
              <w:pStyle w:val="Normal"/>
              <w:jc w:val="both"/>
              <w:rPr/>
            </w:pPr>
            <w:r>
              <w:rPr/>
              <w:t>- МДОБУ Детский сад №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shd w:fill="FFFFFF" w:val="clear"/>
              </w:rPr>
            </w:pPr>
            <w:r>
              <w:rPr>
                <w:color w:val="000000"/>
                <w:highlight w:val="cyan"/>
                <w:shd w:fill="FFFFFF" w:val="clea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й проверки региональной автоматизированной системы централизованного оповещения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ГО, 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</w:rPr>
              <w:t>4. Разработка основных планирующих и отчетных документ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>Подготовка проекта плана основных мероприятий муниципального образования город Новотроиц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работка законодательных актов, нормативных правовых и методических документов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в муниципальном образовании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тчетных документов за 2015 год и планирующих документов на 2016 год, 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Табеля С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Cs/>
              </w:rPr>
              <w:t xml:space="preserve"> 12/ОБУЧ</w:t>
            </w:r>
            <w:r>
              <w:rPr/>
              <w:t xml:space="preserve"> П. </w:t>
            </w:r>
            <w:r>
              <w:rPr>
                <w:lang w:val="en-US"/>
              </w:rPr>
              <w:t>V</w:t>
            </w:r>
            <w:r>
              <w:rPr/>
              <w:t xml:space="preserve"> - обучение  населения основам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числу за прошедший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ОБП – донесение о ходе обучения населения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числу за прошедший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1/ОБУЧ</w:t>
            </w:r>
            <w:r>
              <w:rPr/>
              <w:t xml:space="preserve">  - доклад об итогах подготовки населения в области ГО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е о проведении месячника гражданск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я о проведении Дня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3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е о проведении месячника безопасност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обучение должностных лиц и специалистов ГО и РСЧС в УМЦ по ГОЧС Оренбургской области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5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-график проведения комплексных, командно-штабных, тактико-специальных учений и объектовых тренировок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ДУ - доклад о состояни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ИТМ ГО – сведения о наличии защитных сооружен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/ИТМ ГО – доклад о ходе строительства защитных сооружен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4/ИТМ ГО – сведения о зонах возможного катастрофического за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5 лет, </w:t>
            </w:r>
          </w:p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ИТМ ГО – сведения об объектах хозяйственно-питьев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6/ИТМ ГО – сведения о состоянии и обеспеченности населения ЗС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к 10 числу последнего месяца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b w:val="false"/>
                <w:sz w:val="24"/>
              </w:rPr>
              <w:t>Форма 1/БХБ - сведения о проделанной работе по снижению негативного воздействия опасных биологических объектов и химически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01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1/эвак ЧС – основные показатели по эвакуации населения из зон  возможных ЧС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эвак ЧС – сводные данные по эвакуации населения из зон вероятных ЧС природного и техногенного характера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с/эвак – основные показатели планирования эвакуации населения с территорий, отнесенных к группам по гражданской обороне и других потенциальных зон поражения в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эвак  - анализ деятельности эвакуационных органов за 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ез ЧС - донесение о создании, наличии, использовании и восполнении резервов материальных ресурсов для ликвидац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5 январ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05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РХЗ – донесение о наличии сил радиационной и химическ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1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ХЗ – донесение об обеспеченности населения и аварийно-спасательных формирований средствами радиационной и химической защиты и радиацион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1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ХОО - сведения по химически опасным объектам М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СНЛК – донесение об укомплектованности специалистами и обеспеченности лабораторным оборудованием и приборами учреждений СНЛ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МБЗ – сведения об обеспеченности установленных категорий населения и личного состава НАСФ медицинскими средствами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2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НПБ - справка по состоянию разработки нормативной правовой базы в област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 1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/СГО - сведения о наличии сил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к  25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Запас ГО - донесение о создании и содержании в целях гражданской обороны запасов продовольствия, медицинских средств индивидуальной защиты и и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таблицы №1 - с</w:t>
            </w:r>
            <w:r>
              <w:rPr/>
              <w:t>ведения о назначении в организациях субъекта РФ, структурных подразделений (работников), уполномоченных на решение задач в област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5 июня;</w:t>
            </w:r>
          </w:p>
          <w:p>
            <w:pPr>
              <w:pStyle w:val="Normal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2 - с</w:t>
            </w:r>
            <w:r>
              <w:rPr/>
              <w:t>ведения о назначении и укомплектованности органов, уполномоченных на решение задач в области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3"/>
        <w:gridCol w:w="396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3</w:t>
            </w:r>
            <w:r>
              <w:rPr/>
              <w:t xml:space="preserve"> - сведения о выделении (назначении) и освоении в 2012 году финансовых средств для совершенствования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таблицы № 4 - у</w:t>
            </w:r>
            <w:r>
              <w:rPr/>
              <w:t xml:space="preserve">чет </w:t>
            </w:r>
            <w:r>
              <w:rPr>
                <w:bCs/>
              </w:rPr>
              <w:t xml:space="preserve">наличия автотранспортных средств </w:t>
            </w:r>
            <w:r>
              <w:rPr/>
              <w:t>для обеспечения мобилизационного плана и мероприятий ГО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таблицы № 5 - перечень организаций, отнесенных к категориям по гражданской обороне,  расположенных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1.12 один раза в пять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208"/>
        <w:gridCol w:w="6804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5"/>
              <w:rPr/>
            </w:pPr>
            <w:r>
              <w:rPr/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</w:t>
            </w:r>
            <w:r>
              <w:rPr>
                <w:sz w:val="28"/>
              </w:rPr>
              <w:t>В.А. Немашк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      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Начальник отдела гражданской защиты</w:t>
            </w:r>
          </w:p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</w:t>
            </w:r>
            <w:r>
              <w:rPr/>
              <w:t>администрации муниципального образования</w:t>
            </w:r>
          </w:p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</w:t>
            </w:r>
            <w:r>
              <w:rPr/>
              <w:t>город Новотроицк                      В.Н. Саталкин</w:t>
            </w:r>
          </w:p>
        </w:tc>
      </w:tr>
      <w:tr>
        <w:trPr>
          <w:trHeight w:val="1138" w:hRule="atLeast"/>
        </w:trPr>
        <w:tc>
          <w:tcPr>
            <w:tcW w:w="7216" w:type="dxa"/>
            <w:tcBorders/>
          </w:tcPr>
          <w:p>
            <w:pPr>
              <w:pStyle w:val="35"/>
              <w:rPr/>
            </w:pPr>
            <w:r>
              <w:rPr/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Д.В. Буфетов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</w:t>
            </w:r>
            <w:r>
              <w:rPr>
                <w:sz w:val="28"/>
                <w:szCs w:val="28"/>
              </w:rPr>
              <w:t xml:space="preserve">аместитель глав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ород Новотроиц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управлению муниципальным имуществом, финансам и экономи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 xml:space="preserve">Г.В. Маутханова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8870</wp:posOffset>
                </wp:positionH>
                <wp:positionV relativeFrom="paragraph">
                  <wp:posOffset>-238125</wp:posOffset>
                </wp:positionV>
                <wp:extent cx="317754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49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и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.01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17.6pt;mso-wrap-distance-left:9.05pt;mso-wrap-distance-right:9.05pt;mso-wrap-distance-top:0pt;mso-wrap-distance-bottom:0pt;margin-top:-18.75pt;mso-position-vertical-relative:text;margin-left:4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иложен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.01.2015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КРАЩ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няемые в плане основных мероприятий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                                                                                                       в области гражданской обороны, предупреждения и ликвидации чрезвычайных ситуаций,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еспечения пожарной безопасности и безопасности людей на водных объектах                                                                                                                                                  на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20"/>
      </w:tblGrid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кращения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ное наименование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 М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ное управление Министерства Российской Федерации по делам ГО, ЧС и ликвидации последствий стихийных бедствий по Оренбургской област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ДС 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диная дежурно-диспетчерская служб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Ц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риволжский региональный центр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У ГО, ПБ и ЧС 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ное управление по делам гражданской обороны, пожарной безопасности и чрезвычайным ситуациям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, 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ажданская оборона, чрезвычайные ситуаци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М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массовой информаци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ЛК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истема наблюдения и лабораторного контроля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ссия по чрезвычайным ситуациям и обеспечению пожарной безопасност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ЧС и ОПБ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комиссии по чрезвычайным ситуациям и обеспечению пожарной безопасност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едеральное казенное учреждение «Центр управления в кризисных ситуациях Главного управления МЧС России по Оренбургской области»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ы безопасности жизнедеятельност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ебно-консультационный пункт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Б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ебно-материальная баз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УМЦ по ГОЧС Оренбургской област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ое  бюджетное образовательное учреждение «Учебно-методический центр по ГОЧС» Оренбургской област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бровольные пожарные отряды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ГЗ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Отдел гражданской защиты администраци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З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М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а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ПУФ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комиссии по повышению устойчивости функционирования экономики и организаций в мирное и военное время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К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эвакокомиссии  муниципального образования город Новотроицк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ПК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противопаводковой комиссии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ководитель гражданской обороны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4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24-я пожарная часть по охране г. Новотроицк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П РСЧ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енбургская территориальная подсистема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ое образовательное автономное учреждение средняя обще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ое детское образовательное бюджетное учреждение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АУ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ое детское образовательное автономное учреждение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СД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абель срочных донесений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КУ «Центр ГО и ЧС»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ое казенное учреждение «Центр ГО и ЧС»</w:t>
            </w:r>
          </w:p>
        </w:tc>
      </w:tr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ХО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4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редставитель административно-хозяйственного отдел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гражданской защиты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Новотроицк                                                       В.Н. Сатал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43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right="-113" w:hanging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43" w:firstLine="709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Style7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color w:val="0000FF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sz w:val="28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3">
    <w:name w:val=" Знак Знак3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b/>
      <w:sz w:val="40"/>
      <w:lang w:val="ru-RU" w:bidi="ar-SA"/>
    </w:rPr>
  </w:style>
  <w:style w:type="character" w:styleId="6">
    <w:name w:val=" Знак Знак6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8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Краткий обратный адрес"/>
    <w:basedOn w:val="Normal"/>
    <w:qFormat/>
    <w:pPr>
      <w:jc w:val="both"/>
    </w:pPr>
    <w:rPr>
      <w:szCs w:val="20"/>
    </w:rPr>
  </w:style>
  <w:style w:type="paragraph" w:styleId="Style1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right="-143" w:firstLine="709"/>
      <w:jc w:val="both"/>
    </w:pPr>
    <w:rPr>
      <w:sz w:val="28"/>
      <w:szCs w:val="20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13" w:hanging="0"/>
      <w:jc w:val="center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sz w:val="28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49:00Z</dcterms:created>
  <dc:creator>Пользователь</dc:creator>
  <dc:description/>
  <cp:keywords/>
  <dc:language>en-US</dc:language>
  <cp:lastModifiedBy>Пользователь</cp:lastModifiedBy>
  <cp:lastPrinted>2015-01-12T16:32:00Z</cp:lastPrinted>
  <dcterms:modified xsi:type="dcterms:W3CDTF">2015-01-12T11:37:00Z</dcterms:modified>
  <cp:revision>166</cp:revision>
  <dc:subject/>
  <dc:title/>
</cp:coreProperties>
</file>