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-1149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05.06.2015     №         943-п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983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10.35pt" to="206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318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0.35pt" to="206.5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8" w:right="529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color w:val="000000"/>
          <w:spacing w:val="-4"/>
          <w:sz w:val="26"/>
          <w:szCs w:val="26"/>
        </w:rPr>
        <w:t>О внесении изменений в поста</w:t>
      </w:r>
      <w:r>
        <w:rPr>
          <w:color w:val="000000"/>
          <w:spacing w:val="-1"/>
          <w:sz w:val="26"/>
          <w:szCs w:val="26"/>
        </w:rPr>
        <w:t xml:space="preserve">новление администрации муниципального        </w:t>
      </w:r>
      <w:r>
        <w:rPr>
          <w:color w:val="000000"/>
          <w:sz w:val="26"/>
          <w:szCs w:val="26"/>
        </w:rPr>
        <w:t xml:space="preserve">образования </w:t>
      </w:r>
    </w:p>
    <w:p>
      <w:pPr>
        <w:pStyle w:val="2"/>
        <w:tabs>
          <w:tab w:val="left" w:pos="3420" w:leader="none"/>
          <w:tab w:val="left" w:pos="6360" w:leader="none"/>
        </w:tabs>
        <w:ind w:right="528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род Новотроицк </w:t>
      </w:r>
      <w:r>
        <w:rPr>
          <w:color w:val="000000"/>
          <w:spacing w:val="-1"/>
          <w:sz w:val="26"/>
          <w:szCs w:val="26"/>
        </w:rPr>
        <w:t xml:space="preserve">от 25.05.2015     № 844-п </w:t>
      </w:r>
    </w:p>
    <w:p>
      <w:pPr>
        <w:pStyle w:val="2"/>
        <w:tabs>
          <w:tab w:val="left" w:pos="3420" w:leader="none"/>
          <w:tab w:val="left" w:pos="6360" w:leader="none"/>
        </w:tabs>
        <w:ind w:right="528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целях упорядочения работы нестационарных торговых объектов и повышения доступности товаров для населения, на основании статьи 1 Федерального закона от 28.12.2009 № 381 – ФЗ «Об основах государственного регулирования торговой деятельности в Российской Федерации», </w:t>
      </w:r>
      <w:r>
        <w:rPr>
          <w:sz w:val="26"/>
          <w:szCs w:val="26"/>
        </w:rPr>
        <w:t>части 1 статьи 19 Федерального закона от 23.02.2013 № 15-ФЗ «Об охране здоровья граждан от воздействия табачного дыма и последствий потребления табака»</w:t>
      </w:r>
      <w:r>
        <w:rPr>
          <w:color w:val="000000"/>
          <w:spacing w:val="-1"/>
          <w:sz w:val="26"/>
          <w:szCs w:val="26"/>
        </w:rPr>
        <w:t xml:space="preserve">, статьи 6 Закона Оренбургской области от 04.03.2011 № 4325/1014 – </w:t>
      </w:r>
      <w:r>
        <w:rPr>
          <w:color w:val="000000"/>
          <w:spacing w:val="-1"/>
          <w:sz w:val="26"/>
          <w:szCs w:val="26"/>
          <w:lang w:val="en-US"/>
        </w:rPr>
        <w:t>IV</w:t>
      </w:r>
      <w:r>
        <w:rPr>
          <w:color w:val="000000"/>
          <w:spacing w:val="-1"/>
          <w:sz w:val="26"/>
          <w:szCs w:val="26"/>
        </w:rPr>
        <w:t xml:space="preserve"> – ОЗ «Об организации торговой деятельности в Оренбургской области», приказа Министерства экономического развития, промышленной политики и торговли Оренбургской области от 13.08.2013 № 90 «О порядке разработки и утверждения схемы размещения нестационарных торговых объектов на территории Оренбургской области», руководствуясь статьями 34, 35 Устава муниципального образования город Новотроицк Оренбургской области:  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в  постановление администрации  муниципального образования город </w:t>
      </w:r>
      <w:r>
        <w:rPr>
          <w:color w:val="000000"/>
          <w:spacing w:val="-1"/>
          <w:sz w:val="26"/>
          <w:szCs w:val="26"/>
        </w:rPr>
        <w:t xml:space="preserve">Новотроицк от 25.05.2015  № 844-п  </w:t>
      </w:r>
      <w:r>
        <w:rPr>
          <w:sz w:val="26"/>
          <w:szCs w:val="26"/>
        </w:rPr>
        <w:t>«Об утверждении схемы размещения нестационарных торговых объектов на территории муниципального образования город Новотроицк» (далее – постановление) следующее изменение: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1. Приложение к постановлению дополнить следующими строками: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2409"/>
        <w:gridCol w:w="1701"/>
        <w:gridCol w:w="1134"/>
        <w:gridCol w:w="1418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и наименование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, прочие ориен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ация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ъекта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договора на право размещения нестационарного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чная торговля, детский дос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: примерно 2 метра по направлению на юг от ориентира (жилой дом) почтовый адрес ориентира: г.Новотроицк, ул.Совет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16 "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ий досуг, мороженное, поп-корн, сладкая в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чная торгов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: примерно в 5м по направлению на север от ориентира (нежилое здание). Почтовый адрес ориентира: г.Новотроицк, ул.Советская,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ква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чная торгов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: примерно в 36м по направлению на восток от ориентира (жилой дом). Почтовый адрес ориентира: г.Новотроицк, ул.Советская,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ква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чная торгов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: примерно в 35м по напрвлению на север от ориентира (ТК"Люкс"). Почтовый адрес ориентира: г.Новотроицк, ул.Советская,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ква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чная торгов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: примерно в 22м по направлению на север от ориентира (жилой дом). Почтовый адрес ориентира: г.Новотроицк, ул Мира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говля ква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чная торгов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: примерно в 2м по направлению на запад от ориентира (жилой дом). Почтовый адрес ориентира: г.Новотроицк, ул.Мира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говля пирож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чная торгов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: примерно в 55м по направлению на север от ориентира (ТЦ "Юбилейный"). Почтовый адрес ориентира: г.Новотроицк, ул.Юных Ленинцев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пирож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чная торгов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: примерно в 40м по направлению на север от ориентира (жилой дом). Почтовый адрес ориентира: г.Новотроицк, ул.Советская,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ля пирож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чная торгов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: примерно в 20м по направлению на восток от ориентира (МУЗ ГБ). Почтовый адрес ориентира: г.Новотроицк, ул.Мичурина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ля пирож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чная торгов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: примерно в 15м по направлению на запад от ориентира (жилой дом). Почтовый адрес ориентира: г.Новотроицк, ул.Советская, 6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ля пирож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чная торгов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: примерно в 15м по направлению на юг от ориентира (ТЦ "Апельсин"). Почтовый адрес ориентира: г.Новотроицк, ул.Комарова, 9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ля пирож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чная торгов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: примерно в 25м по направлению на север от ориентира (жилой дом). Почтовый адрес ориентира: г.Новотроицк, ул.Уральская,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ля пирож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чная торгов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: примерно в 15м по направлению на юго-запад от ориентира (административное здание). Почтовый адрес ориентира: г.Новотроицк, ул.Советская, 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пирож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«Цвет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 остановки «Гагарина» ка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ем участка 56:42:0225007: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</w:t>
      </w:r>
      <w:r>
        <w:rPr>
          <w:color w:val="000000"/>
          <w:spacing w:val="-1"/>
          <w:sz w:val="26"/>
          <w:szCs w:val="26"/>
        </w:rPr>
        <w:t xml:space="preserve">2.    Отделу по связям с </w:t>
      </w:r>
      <w:r>
        <w:rPr>
          <w:color w:val="000000"/>
          <w:sz w:val="26"/>
          <w:szCs w:val="26"/>
        </w:rPr>
        <w:t xml:space="preserve">общественностью администрации </w:t>
      </w:r>
      <w:r>
        <w:rPr>
          <w:color w:val="000000"/>
          <w:spacing w:val="-1"/>
          <w:sz w:val="26"/>
          <w:szCs w:val="26"/>
        </w:rPr>
        <w:t xml:space="preserve">муниципального образования город Новотроицк (Рогожина Н.Ф.) обеспечить </w:t>
      </w:r>
      <w:r>
        <w:rPr>
          <w:color w:val="000000"/>
          <w:sz w:val="26"/>
          <w:szCs w:val="26"/>
        </w:rPr>
        <w:t>опубликование настоящего постановления на официальном сайте администрации муниципального образования город Новотроиц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novotroitsk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or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</w:rPr>
        <w:t xml:space="preserve"> и  в городской газете 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543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</w:t>
      </w:r>
      <w:r>
        <w:rPr>
          <w:color w:val="000000"/>
          <w:spacing w:val="2"/>
          <w:sz w:val="26"/>
          <w:szCs w:val="26"/>
        </w:rPr>
        <w:t>3.  Контроль за исполнением настоящего постановления возложить на первого заместителя    главы    муниципального    образования    город Новотроицк Немашкалова В.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ind w:left="709" w:hanging="0"/>
        <w:jc w:val="both"/>
        <w:rPr/>
      </w:pPr>
      <w:r>
        <w:rPr>
          <w:color w:val="000000"/>
          <w:sz w:val="26"/>
          <w:szCs w:val="26"/>
        </w:rPr>
        <w:t>4.     Постановление вступает в силу после его официального опублик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360" w:leader="none"/>
        </w:tabs>
        <w:autoSpaceDE w:val="false"/>
        <w:ind w:left="709" w:hanging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ородской газете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Новотроицк                                                       </w:t>
        <w:tab/>
        <w:tab/>
        <w:t xml:space="preserve">           Г.Д. Чиж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. Главный специалист отд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контроль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работы и делопроизводства</w:t>
        <w:tab/>
        <w:tab/>
        <w:tab/>
        <w:tab/>
        <w:t xml:space="preserve">      </w:t>
        <w:tab/>
        <w:t xml:space="preserve">               Н.В. Суфиярова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10:00Z</dcterms:created>
  <dc:creator>Пользователь</dc:creator>
  <dc:description/>
  <cp:keywords/>
  <dc:language>en-US</dc:language>
  <cp:lastModifiedBy>пользователь</cp:lastModifiedBy>
  <cp:lastPrinted>2015-06-04T09:16:00Z</cp:lastPrinted>
  <dcterms:modified xsi:type="dcterms:W3CDTF">2015-06-08T07:11:00Z</dcterms:modified>
  <cp:revision>22</cp:revision>
  <dc:subject/>
  <dc:title/>
</cp:coreProperties>
</file>