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 Новотроицк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05.2015     №     841-п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 занесении фотопортретов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жителей муниципального образо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я город Новотроицк 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у Поч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34, 35 Устава муниципального образования город Новотроицк Оренбургской области, Положением о Доске Почета      муниципального образования город Новотроицк, утвержденным постанов-лением главы муниципального образования город Новотроицк от 05.09.2006 № 1046-п, на основании решения комиссии по муниципальным наградам администрации муниципального образования город Новотроицк  (протокол от 13.05.2015 № 9)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нести на Доску Почета муниципального образования город Ново-троицк фотопортреты жителей муниципального образования город Новотроицк, внесших большой вклад в социально – экономическое развитие, науку, культуру, образование, охрану окружающей среды, благотво-рительную деятельность, пропаганду и развитие физической культуры и спорта муниципального образования город Новотроицк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Омельченко Галины Васильевны, мастера производственного обу-чения государственного автономного профессионального образовательного учреждения «Новотроицкий политехнический колледж» Оренбург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Хмыровой Марины Михайловны, заместителя директора по учебной работе государственного автономного образовательного учреждения среднего профессионального образования «Новотроицкий строительный техникум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Токмачева Александра Андреевича, газорезчика участка копрового цеха общества с ограниченной ответственностью «УралМетКом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опова Олега Витальевича, начальника известнякового карьера Аккермановского рудника общества с ограниченной ответственностью «Южно-уральская Горно-перерабатывающая Компания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арло Вадима Валерьевича, мастера контрольно-измерительных приборов и автоматики общества с ограниченной ответственностью «Южно-уральская Горно-перерабатывающая Компания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Смирновой Ольги Александровны, директора по сбыту общества с ограниченной ответственностью «Интермет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ажникова Владимира Николаевича, заместителя начальника жи-лищного хозяйства по инженерному оборудованию общества с ограниченной ответственностью «Управление коммунального хозяйства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ыбинского Николая Александровича, электромонтера по ремонту и обслуживанию электрооборудования общества с ограниченной ответственностью «Управление коммунального хозяйства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Ушенина Юрия Николаевича, электрогазосварщика общества с ог-раниченной ответственностью «Управление коммунального хозяйства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 Калайда Натальи Трофимовны, водителя трамвая на регулярных городских пассажирских маршрутах муниципального унитарного пред-приятия «Новотроицкий Городской Транспорт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ловина Анатолия Георгиевича, бункеровщика транспортно-упаковочного цеха Открытого акционерного общества «Новотроицкий цементный завод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2. Грошковой Ларисы Алексеевны, заместителя генерального директора по коммерческим вопросам открытого акционерного общества «Новотроицкий завод хромовых соединений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Камаретдинова Рахимзяна Гарифзяновича, аппаратчика произ-водства хромовых соединений цеха хромовых соединений № 2 открытого акционерного общества «Новотроицкий завод хромовых соединений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4. Зубова Андрея Петровича, главного механика службы главного инженера общества с ограниченной ответственностью «Молоко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</w:t>
        <w:tab/>
        <w:t>Харисова Хамита Хабибовича, Заслуженного строителя Рос-сийской Федерации, ветерана открытого акционерного общества «Спецстрой-2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Кузьменко Елизаветы Федоровны, ветерана открытого акцио-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Шапиловой Татьяны Николаевны, заместителя директора по учебной части муниципального образовательного автономного учреждения дополнительного образования детей Детско-юношеской спортивной школы «Спартак» г.Новотроицк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Белова Константина Александровича, заместителя начальника коксового цеха № 2 коксохимического производства открытого акцио-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 Якушева Владимира Федоровича, заместителя начальника кис-лородно-компрессорного цеха открытого акцио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Ильина Александра Алексеевича, главного инженера управления железнодорожного транспорта открытого акцио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. Найденовой Натальи Ивановны, ведущего специалиста управ-ления охраны окружающей среды службы главного инженера открытого акцио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Кузнецовой Елены Анатольевны, экономиста 2 категории цеха подготовки производства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3. Подлубошнова Александра Борисовича, заместителя начальника  автотранспортного цеха по эксплуатации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4. Айжариковой Нурии Валеевны, повара цеха питания открытого акцио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 Агаповой Елены Евгеньевны, контролера в производстве черных металлов управления технического контроля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6. Явкина Геннадия Валентиновича, слесаря-ремонтника цеха ре-монта металлургического оборудования № 2 ремонтного завода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7. Волкова Александра Николаевича, слесаря-ремонтника цеха ре-монта металлургического оборудования № 1 ремонтного завода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8. Шевчика Сергея Николаевича, электромонтера по ремонту и об-служиванию электрооборудования цеха ремонта электрооборудования ремонтного завода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9. Павленко Ирины Владимировны, секретаря-машинистки цеха ре-монта энергооборудования ремонтного завода открытого акционерного общества «Уральская Сталь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0. Данилина Анатолия Геннадьевича, начальника отдела строи-тельного производства ремонтного завода открытого акционерного общества «Уральская Сталь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1. Киреевой Оксаны Валентиновны, секретаря Новотроицкого городского суд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2. Уткина Петра Васильевича, врача-стоматолога-терапевта госу-дарственного автономного учреждения здравоохранения «Стоматоло-гическая поликлиника» города Новотроицк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3. Трушина Сергея Александровича, ученика 11 «А» класса му-ниципального общеобразовательного автономного учреждения «Гимназия  № 1 города Новотроицка Оренбургской области, победителя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родского конкурса «Ученик года-2015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4. Худяевой Людмилы Вячеславны, Заслуженного учителя школы Российской Федерации, учителя русского языка и литературы муниципального образовательного автономного учреждения «Средняя общеобразовательная школа № 15 г.Новотроицка Оренбургской области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5. Рябовой Юлии Владимировны, заместителя директора по библио-течной работе муниципального автономного учреждения культуры «Централизованная библиотечная система муниципального образования город Новотроицк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Постановление вступает в силу со дня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    Г.Д.Чиж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. Главный специалист отдел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контрольной работ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В.Суфияр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 ОАО «Уральская Сталь», ООО «ЮУГПК», ОАО «НЗХС», ОАО «НЦЗ», ООО «УралМетКом», ООО «Интермет», УО, ГАУЗ «Стомато-логическая поликлиника»», комитет по физической культуре, спорту и туризму, комитет по делам молодежи, комитет по культуре, Совет ветеранов, ООО «УКХ», МУП «НовГорТранс»,  ООО «Молоко», Новотроицкий городской суд, Грачев Э.В., ООКРиД, отдел учета и подготовки кадров, дел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Суфиярова 67-50-0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НФ-25 экз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35:00Z</dcterms:created>
  <dc:creator>Машбюро</dc:creator>
  <dc:description/>
  <dc:language>en-US</dc:language>
  <cp:lastModifiedBy>пользователь</cp:lastModifiedBy>
  <cp:lastPrinted>2015-05-25T17:21:00Z</cp:lastPrinted>
  <dcterms:modified xsi:type="dcterms:W3CDTF">2015-06-02T04:35:00Z</dcterms:modified>
  <cp:revision>2</cp:revision>
  <dc:subject/>
  <dc:title/>
</cp:coreProperties>
</file>