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6550</wp:posOffset>
            </wp:positionH>
            <wp:positionV relativeFrom="paragraph">
              <wp:posOffset>-37719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2"/>
        <w:rPr>
          <w:b w:val="false"/>
          <w:b w:val="false"/>
          <w:sz w:val="26"/>
          <w:szCs w:val="26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ind w:right="279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05.2015    №        839-п</w:t>
      </w:r>
    </w:p>
    <w:p>
      <w:pPr>
        <w:pStyle w:val="Normal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2743200" cy="13569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  постановление администрации муниципального образования город Новотроицк от  09.09.2014 № 1548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6.85pt;mso-wrap-distance-left:9.05pt;mso-wrap-distance-right:9.05pt;mso-wrap-distance-top:0pt;mso-wrap-distance-bottom:0pt;margin-top:7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  постановление администрации муниципального образования город Новотроицк от  09.09.2014 № 1548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9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right="99" w:firstLine="709"/>
        <w:jc w:val="both"/>
        <w:rPr/>
      </w:pPr>
      <w:r>
        <w:rPr/>
      </w:r>
    </w:p>
    <w:p>
      <w:pPr>
        <w:pStyle w:val="Normal"/>
        <w:autoSpaceDE w:val="false"/>
        <w:ind w:right="9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Соглашением между министерством финансов Оренбургской области и администрацией муниципального образования город Новотроицк о финансировании социально-значимых мероприятий в 2015 году от 03.04.2015, р</w:t>
      </w:r>
      <w:r>
        <w:rPr>
          <w:bCs/>
          <w:sz w:val="28"/>
          <w:szCs w:val="28"/>
        </w:rPr>
        <w:t xml:space="preserve">уководствуясь статьями 34, 35 Устава муниципального образования город Новотроицк  Оренбургской области:        </w:t>
      </w:r>
    </w:p>
    <w:p>
      <w:pPr>
        <w:pStyle w:val="Normal"/>
        <w:autoSpaceDE w:val="false"/>
        <w:ind w:right="9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постановление    администрации       муниципального образования  город Новотроицк от  09.09.2014   № 1548-п  «Об утверждении муниципальной программы «Развитие культуры в муниципальном образовании  город  Новотроицк  на 2015–2020 годы»  (далее - Программа) внести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ы 1 и 2   раздела «Объемы    финансирования  Программы за  счет  средств бюджета   муниципального   образования      с    разбивкой    по   годам    и   по   Подпрограммам  (тыс.руб.)» главы 1 Программы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бюджетных ассигнований муниципального бюджета на реализацию Программы составит 576 281,5 тыс.руб., в том числе по годам: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15 год – 107 131,0  тыс. руб.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93 497,7 тыс. руб.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 93 913,2 тыс.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18 год -  93 913,2 тыс. руб.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9 год -  93 913,2 тыс. руб.,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93 913,2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из местного бюджета на реализацию мероприятий Подпрограммы «Развитие учреждений культурно-досугового типа на 2015-2020 годы» составит 265 960,8  тыс.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5 год – 54 055,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42 226,5 тыс. руб.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42 419,7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ы 1 и 2  раздела  4  «Объем    финансирования     Программы»    главы    2   Программы  изложить  в  следующей 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бюджетных ассигнований муниципального бюджета на реализацию Программы составит 576 281,5 тыс.руб., в том числе по годам:</w:t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15 год – 107 131,0  тыс. руб.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93 497,7 тыс. руб.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 93 913,2 тыс.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018 год -  93 913,2 тыс. руб.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9 год -  93 913,2 тыс. руб.,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93 913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из местного бюджета на реализацию мероприятий Подпрограммы «Развитие учреждений культурно-досугового типа на 2015-2020 годы» составит 265 960,8  тыс.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5 год – 54 055,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42 226,5 тыс. руб.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42 419,7 тыс. руб.».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8"/>
          <w:szCs w:val="28"/>
        </w:rPr>
        <w:t>1.3. В   приложении   № 1  к  Программе:</w:t>
      </w:r>
    </w:p>
    <w:p>
      <w:pPr>
        <w:pStyle w:val="Normal"/>
        <w:ind w:firstLine="708"/>
        <w:rPr/>
      </w:pPr>
      <w:r>
        <w:rPr>
          <w:sz w:val="28"/>
          <w:szCs w:val="28"/>
        </w:rPr>
        <w:t>1.3.1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Раздел  «Объемы  финансирования Подпрограммы за счет  средств бюджета  муниципального  образования   с   разбивкой   по   годам (тыс.руб.)»  главы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«Развитие учреждений культурно-досугового типа»  на  2015-2020 годы» составит  265 960,8 тыс.руб., в том числе по годам:</w:t>
      </w:r>
    </w:p>
    <w:p>
      <w:pPr>
        <w:pStyle w:val="Normal"/>
        <w:ind w:firstLine="708"/>
        <w:rPr/>
      </w:pPr>
      <w:r>
        <w:rPr>
          <w:sz w:val="28"/>
          <w:szCs w:val="28"/>
        </w:rPr>
        <w:t>2015 год – 54 055,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42 226,5 тыс. руб.;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-  42 419,7 тыс. руб., </w:t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42 419,7 тыс. руб.».</w:t>
      </w:r>
    </w:p>
    <w:p>
      <w:pPr>
        <w:pStyle w:val="Normal"/>
        <w:autoSpaceDE w:val="false"/>
        <w:ind w:right="-81" w:firstLine="709"/>
        <w:rPr>
          <w:sz w:val="28"/>
          <w:szCs w:val="28"/>
        </w:rPr>
      </w:pPr>
      <w:r>
        <w:rPr>
          <w:sz w:val="28"/>
          <w:szCs w:val="28"/>
        </w:rPr>
        <w:t>1.3.2. Подпункт   5.1     главы    2      изложить     в    редакции,    согласно приложению.</w:t>
      </w:r>
    </w:p>
    <w:p>
      <w:pPr>
        <w:pStyle w:val="Normal"/>
        <w:autoSpaceDE w:val="false"/>
        <w:ind w:right="-81" w:firstLine="709"/>
        <w:rPr>
          <w:sz w:val="28"/>
          <w:szCs w:val="28"/>
        </w:rPr>
      </w:pPr>
      <w:r>
        <w:rPr>
          <w:sz w:val="28"/>
          <w:szCs w:val="28"/>
        </w:rPr>
        <w:t>1.3.3. Первый абзац  раздела 6 «Объем  финансирования Подпрограммы»    главы  2  изложить в следующее</w:t>
        <w:tab/>
        <w:t xml:space="preserve"> редакции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«Развитие учреждений культурно-досугового типа»  на  2015-2020 годы» составит  265 960 ,8 тыс.руб., в том числе по годам:</w:t>
      </w:r>
    </w:p>
    <w:p>
      <w:pPr>
        <w:pStyle w:val="Normal"/>
        <w:ind w:right="-81" w:firstLine="708"/>
        <w:rPr/>
      </w:pPr>
      <w:r>
        <w:rPr>
          <w:sz w:val="28"/>
          <w:szCs w:val="28"/>
        </w:rPr>
        <w:t>2015 год – 54 055,5 тыс. руб.;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42 226,5 тыс. руб.;</w:t>
      </w:r>
    </w:p>
    <w:p>
      <w:pPr>
        <w:pStyle w:val="Style14"/>
        <w:ind w:right="-8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-  42 419,7 тыс. руб., </w:t>
      </w:r>
    </w:p>
    <w:p>
      <w:pPr>
        <w:pStyle w:val="Style14"/>
        <w:ind w:right="-8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-  42 419,7 тыс. руб., </w:t>
      </w:r>
    </w:p>
    <w:p>
      <w:pPr>
        <w:pStyle w:val="Style14"/>
        <w:ind w:right="-8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-  42 419,7 тыс. руб., </w:t>
      </w:r>
    </w:p>
    <w:p>
      <w:pPr>
        <w:pStyle w:val="Style14"/>
        <w:ind w:right="-8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42 419,7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Отделу   по   связям  с общественностью  (Рогожина Н.Ф.) обеспе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е опубликование  данного  постановления   в городской газете «Гвардеец труда»  и размещение на официальном сайте администрации муниципального образования  город  Новотроицк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troit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в  сети 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  исполнением   настоящего постановления   возло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заместителя    главы    муниципального   образования  город   Новотроицк    по социальным  вопросам  Буфетова Д.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становление   вступает в силу после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родской газете «Гвардеец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Новотроицк                                 Г.Д. Чижова                                          </w:t>
        <w:tab/>
        <w:tab/>
        <w:tab/>
        <w:t xml:space="preserve">       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. Главный специалист отдела  организационно-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й работы и делопроизводства                                     Н.В. Суфиярова      </w:t>
      </w:r>
    </w:p>
    <w:p>
      <w:pPr>
        <w:pStyle w:val="TextBody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/>
      </w:pPr>
      <w:r>
        <w:rPr>
          <w:szCs w:val="28"/>
        </w:rPr>
        <w:t xml:space="preserve">Разослано:  Буфетов Д.В.,    Маутханова Г.В.,   Танаева Л.В.,   Китова Ю.В., </w:t>
      </w:r>
    </w:p>
    <w:p>
      <w:pPr>
        <w:pStyle w:val="TextBody"/>
        <w:ind w:left="1418" w:right="279" w:hanging="0"/>
        <w:rPr>
          <w:szCs w:val="28"/>
        </w:rPr>
      </w:pPr>
      <w:r>
        <w:rPr>
          <w:szCs w:val="28"/>
        </w:rPr>
        <w:t>Рогожина Н.Ф., Штарк В.А., Шеина С.В., Фурсова И.А., юридический  отдел – 2,   прокуратура,   дело.</w:t>
      </w:r>
    </w:p>
    <w:p>
      <w:pPr>
        <w:pStyle w:val="TextBody"/>
        <w:ind w:left="1440"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440"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440" w:right="27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рк В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 54 75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экз.   </w:t>
      </w:r>
    </w:p>
    <w:tbl>
      <w:tblPr>
        <w:tblW w:w="4418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</w:tblGrid>
      <w:tr>
        <w:trPr/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 Новотроиц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2.05.2015</w:t>
            </w:r>
            <w:r>
              <w:rPr>
                <w:sz w:val="28"/>
                <w:szCs w:val="28"/>
              </w:rPr>
              <w:t xml:space="preserve">  №   </w:t>
            </w:r>
            <w:r>
              <w:rPr>
                <w:sz w:val="28"/>
                <w:szCs w:val="28"/>
                <w:u w:val="single"/>
              </w:rPr>
              <w:t>839-п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tLeast" w:line="240" w:before="120" w:after="12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240" w:before="120" w:after="120"/>
        <w:ind w:firstLine="708"/>
        <w:rPr/>
      </w:pPr>
      <w:r>
        <w:rPr/>
        <w:t xml:space="preserve">5.1.  Основные мероприятия Подрограммы.  </w:t>
      </w:r>
    </w:p>
    <w:tbl>
      <w:tblPr>
        <w:tblW w:w="15481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900"/>
        <w:gridCol w:w="900"/>
        <w:gridCol w:w="1080"/>
        <w:gridCol w:w="900"/>
        <w:gridCol w:w="720"/>
        <w:gridCol w:w="720"/>
        <w:gridCol w:w="720"/>
        <w:gridCol w:w="720"/>
        <w:gridCol w:w="720"/>
        <w:gridCol w:w="541"/>
        <w:gridCol w:w="720"/>
        <w:gridCol w:w="540"/>
        <w:gridCol w:w="720"/>
        <w:gridCol w:w="539"/>
        <w:gridCol w:w="721"/>
        <w:gridCol w:w="539"/>
        <w:gridCol w:w="721"/>
        <w:gridCol w:w="54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програм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-тель и участники Под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бюджет-ной классифи-кации</w:t>
              </w:r>
            </w:hyperlink>
            <w:r>
              <w:rPr>
                <w:b/>
                <w:sz w:val="18"/>
                <w:szCs w:val="18"/>
              </w:rPr>
              <w:t xml:space="preserve"> (КЦСР)</w:t>
            </w:r>
          </w:p>
        </w:tc>
        <w:tc>
          <w:tcPr>
            <w:tcW w:w="9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финансирования, тыс. руб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а реализа-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-ния реализа-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5 - 2020 годы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 и проведение культурно-массовых  досуговых мероприятий,  организация работы клубных формирован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К «ДК метал-лургов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УК «М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2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57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5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5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ологической базы  (закупка ткани и фурнитуры, пошив новых сценических костюмов, покупка сценической обуви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К «ДК метал-лургов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УК «МЦ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е ремонтные работы в учреждениях культурно-досугового тип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К «ДК метал-лургов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УК «М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 в учреждениях культурно-досугового тип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К «ДК метал-лургов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УК «МЦ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м  культурно-досугового типа на финансирование социально-значимых мероприятий за счет средств обла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К «ДК метал-лург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8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6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5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6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едседатель комитета по культуре                                                                                                                                           В.А. Шта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8255</wp:posOffset>
              </wp:positionV>
              <wp:extent cx="1460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281170</wp:posOffset>
              </wp:positionH>
              <wp:positionV relativeFrom="paragraph">
                <wp:posOffset>8255</wp:posOffset>
              </wp:positionV>
              <wp:extent cx="1460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0192486.100000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4:00Z</dcterms:created>
  <dc:creator>Пользователь</dc:creator>
  <dc:description/>
  <cp:keywords/>
  <dc:language>en-US</dc:language>
  <cp:lastModifiedBy>пользователь</cp:lastModifiedBy>
  <cp:lastPrinted>2015-05-15T14:41:00Z</cp:lastPrinted>
  <dcterms:modified xsi:type="dcterms:W3CDTF">2015-05-28T10:39:00Z</dcterms:modified>
  <cp:revision>18</cp:revision>
  <dc:subject/>
  <dc:title>            </dc:title>
</cp:coreProperties>
</file>