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8"/>
          <w:szCs w:val="28"/>
        </w:rPr>
        <w:t xml:space="preserve">19.05.2015                №    797-п </w:t>
      </w:r>
      <w:r>
        <w:rPr>
          <w:sz w:val="20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0.35pt" to="195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475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0.35pt" to="195.6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248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986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95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   внесении      изменения    в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администрации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 образования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от 25.12.2013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41-п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ab/>
        <w:t>Во исполнение  пункта 4 статьи 6  Федерального закона от 10.12.1995                     № 196-ФЗ  «О безопасности дорожного движения», Закона Оренбургской области от 04.03.2011 № 4326/1015-IV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решения городского Совета депутатов муниципального образования город Новотроицк Оренбургской области четвертого созыва  от 24.11.2010  № 26 «Об организации перевозок пассажиров автомобильным транспортом на территории муниципального образования город Новотроицк», руководствуясь статьями 34, 35 Устава муниципального образования город Новотроицк Оренбургской области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приложение № 2 к постановлению администрации муниципального образования город Новотроицк от 25.12.2013 № 2841-п «О регулировании транспортного обслуживания населения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4 реестра № 2 городских муниципальных автобусных маршрутов на территории муниципального образования город Новотроицк на 2014-2016 годы изложить в следующей редакции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430"/>
        <w:gridCol w:w="709"/>
        <w:gridCol w:w="992"/>
        <w:gridCol w:w="851"/>
        <w:gridCol w:w="992"/>
        <w:gridCol w:w="1036"/>
        <w:gridCol w:w="807"/>
        <w:gridCol w:w="1134"/>
        <w:gridCol w:w="1417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п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шру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ь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ончания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ни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ое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Style10"/>
              <w:ind w:right="-2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чик,</w:t>
            </w:r>
          </w:p>
          <w:p>
            <w:pPr>
              <w:pStyle w:val="Style10"/>
              <w:ind w:right="-2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ю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щий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/д вокзал –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 № 9, № 9А – ж/д 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08"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00 </w:t>
            </w:r>
          </w:p>
          <w:p>
            <w:pPr>
              <w:pStyle w:val="Style10"/>
              <w:ind w:left="-108"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3.20 до 1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зонный </w:t>
            </w:r>
          </w:p>
          <w:p>
            <w:pPr>
              <w:pStyle w:val="Style10"/>
              <w:ind w:right="-2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; Ср;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; Пт; Сб;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П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ыгина О.А.</w:t>
            </w:r>
          </w:p>
        </w:tc>
      </w:tr>
    </w:tbl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                 Немашкалова В.А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</w:t>
        <w:tab/>
        <w:t xml:space="preserve">                                                      </w:t>
        <w:tab/>
        <w:t xml:space="preserve">     Г.Д. Чижова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sz w:val="28"/>
          <w:szCs w:val="28"/>
        </w:rPr>
        <w:t>Разослано:  юридический отдел, финансовое управление, отдел  коммунального хозяйства транспорта и связи, дел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ызгалов О.В. 62 01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sectPr>
          <w:type w:val="nextPage"/>
          <w:pgSz w:w="11906" w:h="16838"/>
          <w:pgMar w:left="1701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 </w:t>
      </w:r>
      <w:r>
        <w:rPr/>
        <w:t>от 19.05.2015  № 797-п</w:t>
      </w:r>
    </w:p>
    <w:p>
      <w:pPr>
        <w:pStyle w:val="Normal"/>
        <w:shd w:fill="FFFFFF" w:val="clear"/>
        <w:ind w:left="10632" w:right="-14" w:hanging="0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от 25.12.2013 № 2841-п</w:t>
      </w:r>
    </w:p>
    <w:p>
      <w:pPr>
        <w:pStyle w:val="Normal"/>
        <w:shd w:fill="FFFFFF" w:val="clear"/>
        <w:ind w:left="10206" w:right="-14" w:hanging="0"/>
        <w:rPr/>
      </w:pPr>
      <w:r>
        <w:rPr/>
      </w:r>
    </w:p>
    <w:p>
      <w:pPr>
        <w:pStyle w:val="Normal"/>
        <w:shd w:fill="FFFFFF" w:val="clear"/>
        <w:ind w:left="-142" w:right="-14" w:hanging="0"/>
        <w:jc w:val="center"/>
        <w:rPr>
          <w:sz w:val="32"/>
          <w:szCs w:val="32"/>
        </w:rPr>
      </w:pPr>
      <w:r>
        <w:rPr>
          <w:spacing w:val="-2"/>
          <w:sz w:val="32"/>
          <w:szCs w:val="32"/>
        </w:rPr>
        <w:t>РЕЕСТР № 1</w:t>
      </w:r>
    </w:p>
    <w:p>
      <w:pPr>
        <w:pStyle w:val="Normal"/>
        <w:jc w:val="center"/>
        <w:rPr/>
      </w:pPr>
      <w:r>
        <w:rPr>
          <w:spacing w:val="-1"/>
        </w:rPr>
        <w:t>городских  муниципальных автобусных маршрутов на территории муниципального образования  город Новотроицк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5"/>
        <w:gridCol w:w="994"/>
        <w:gridCol w:w="1274"/>
        <w:gridCol w:w="1419"/>
        <w:gridCol w:w="1417"/>
        <w:gridCol w:w="1392"/>
        <w:gridCol w:w="27"/>
        <w:gridCol w:w="992"/>
        <w:gridCol w:w="1985"/>
        <w:gridCol w:w="340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Наименование </w:t>
            </w:r>
            <w:r>
              <w:rPr/>
              <w:t>маршру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марш-ру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(к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rPr/>
            </w:pPr>
            <w:r>
              <w:rPr/>
              <w:t>Время начал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</w:t>
            </w:r>
            <w:r>
              <w:rPr>
                <w:spacing w:val="-3"/>
              </w:rPr>
              <w:t>след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Количество </w:t>
            </w:r>
            <w:r>
              <w:rPr>
                <w:spacing w:val="-3"/>
              </w:rPr>
              <w:t xml:space="preserve">необходимого </w:t>
            </w:r>
            <w:r>
              <w:rPr>
                <w:spacing w:val="-2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Перевозчик, </w:t>
            </w:r>
            <w:r>
              <w:rPr>
                <w:spacing w:val="-2"/>
              </w:rPr>
              <w:t xml:space="preserve">обслуживающий </w:t>
            </w:r>
            <w:r>
              <w:rPr/>
              <w:t>маршру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Солнечный – ул. Уральская - Солне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12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7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3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2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орожко А.С.</w:t>
            </w:r>
          </w:p>
        </w:tc>
      </w:tr>
      <w:tr>
        <w:trPr>
          <w:trHeight w:val="966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Автовокз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19.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6.18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 xml:space="preserve"> </w:t>
            </w:r>
            <w:r>
              <w:rPr/>
              <w:t>50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19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П «НовГорТранс»</w:t>
            </w:r>
          </w:p>
        </w:tc>
      </w:tr>
      <w:tr>
        <w:trPr>
          <w:trHeight w:val="1002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Зеленая –ОАО «НЗХС» 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Зеле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20.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10-40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П «НовГорТранс»</w:t>
            </w:r>
          </w:p>
        </w:tc>
      </w:tr>
      <w:tr>
        <w:trPr>
          <w:trHeight w:val="989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Ураль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5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20.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 xml:space="preserve"> </w:t>
            </w:r>
            <w:r>
              <w:rPr/>
              <w:t>15-25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17.4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 Косарев Д.В.</w:t>
            </w:r>
          </w:p>
        </w:tc>
      </w:tr>
      <w:tr>
        <w:trPr>
          <w:trHeight w:val="2110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spacing w:val="-1"/>
              </w:rPr>
            </w:pPr>
            <w:r>
              <w:rPr>
                <w:spacing w:val="-1"/>
              </w:rPr>
              <w:t>ул. Уральская-</w:t>
            </w:r>
          </w:p>
          <w:p>
            <w:pPr>
              <w:pStyle w:val="Normal"/>
              <w:shd w:fill="FFFFFF" w:val="clear"/>
              <w:ind w:right="79" w:firstLine="28"/>
              <w:rPr>
                <w:spacing w:val="-1"/>
              </w:rPr>
            </w:pPr>
            <w:r>
              <w:rPr>
                <w:spacing w:val="-1"/>
              </w:rPr>
              <w:t>магазин «Строительный Бум»- ул.Ураль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20.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-40 ми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13.40</w:t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22-44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17.00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22.50</w:t>
            </w:r>
          </w:p>
          <w:p>
            <w:pPr>
              <w:pStyle w:val="Normal"/>
              <w:shd w:fill="FFFFFF" w:val="clear"/>
              <w:ind w:left="30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МУП «НовГорТранс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ФЛЦ ОАО «Уральская Сталь» -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7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8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3»,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1.ИП Пасика А.Ф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 xml:space="preserve">2. ИП Рейн А.Р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 xml:space="preserve">3. ИП Елачев Р.И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 xml:space="preserve">4. ИП Шарыгина О.А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5. ИП Клочков В.И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6. ИП Удалов И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Султанов Д.Г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Баканов И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Гладков Е.М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Пасика А.Ф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Ильин С.М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Козельский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Кавак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 ИП Щербаков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5. ИП Субботин В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6. ИП Устинов В.Ю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7. ИП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8. ИП Илюшкин И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9. Шерстнев В.П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rPr/>
            </w:pPr>
            <w:r>
              <w:rPr/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  <w:r>
              <w:rPr/>
              <w:t>ул. Зеленая-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/>
              <w:t>ОАО «Уральская Сталь» ККЦ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Зеле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. ИП Михеенков В.А. </w:t>
            </w:r>
          </w:p>
          <w:p>
            <w:pPr>
              <w:pStyle w:val="Normal"/>
              <w:shd w:fill="FFFFFF" w:val="clear"/>
              <w:ind w:left="33" w:hanging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0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/>
              <w:t xml:space="preserve"> </w:t>
            </w:r>
            <w:r>
              <w:rPr/>
              <w:t xml:space="preserve">ул. Уральская-                  ККЦ ОАО «Уральская Сталь»-   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/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. ИП Михеенков В.А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rPr/>
            </w:pPr>
            <w:r>
              <w:rPr/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 – Рынок  «Запад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Алексенцев С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ИП Байдавлетов Ф.Т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 ИП Беляев М.Ю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Видяев В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Выборнов А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Гаврик М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ИП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Машина Т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Попова С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Прохоров С.Ф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Сералин А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Шиншалиев Н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ИП Шунушбаев У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7" w:hanging="103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Рынок «Западный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Рынок «Запад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6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Васильева Т.М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2. ИП Гилязова Ю.Е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Задков В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ИП Кутлугильдин М.С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ИП Марковский Н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Подъяблонский В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8. ИП Репкин С.А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Шаров Г.Д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Широкова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Якимова Е.В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  <w:r>
              <w:rPr/>
              <w:t>Рынок «Западный»-ФЛЦ ОАО «Уральская Сталь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Рынок «Запад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ООО «Армен» в составе: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Бухарина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ИП Гилязова Ю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Диланян А.А.</w:t>
            </w:r>
          </w:p>
          <w:p>
            <w:pPr>
              <w:pStyle w:val="Normal"/>
              <w:shd w:fill="FFFFFF" w:val="clear"/>
              <w:ind w:left="33" w:hanging="0"/>
              <w:rPr>
                <w:color w:val="C00000"/>
              </w:rPr>
            </w:pPr>
            <w:r>
              <w:rPr>
                <w:color w:val="C00000"/>
              </w:rPr>
              <w:t>5. ИП Агаркова Э.Э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Ломако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Рейн А.Р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Сексенов М.С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Сералин А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ИП Удалова И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1.ИП Яценюк О.В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7" w:hanging="103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Зеленая-ФЛЦ ОАО «Уральская Сталь»- ул.Зеле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Бородин А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 ИП Бухарина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ИП Васильев А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Вежле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Елачев Р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Лешина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Ломако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Недяк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Паршиков С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Пасика А.Ф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Сальков О.С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Сбитнев А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ИП Сгибнев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5. ИП Смирнов А.П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6. ИП. Трусов В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7. ИП Тайгунова Ф.К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8. ИП Шапырин А.О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9. ИП Шарыгина О.А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0. ИП Якимова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/>
              <w:t>МУЗ ГБ-1-ул.Уральская- МУЗ ГБ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 ИП Авдеева С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ИП Белова О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Бойченко Н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Видяев В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Задков В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ИП Тупчиль И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Шарыгина О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/>
              <w:t xml:space="preserve">Магазин «Строительный БУМ» - 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/>
              <w:t>ул. Уральская- Магазин «Строительный БУМ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2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ИП Шестиперов А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Якимова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Трунов А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Лешина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Сералин А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Ломако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Машина Т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Губанов С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Никоноров А.О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Кожевникова О.М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Видяев В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 ИП Ураев Ю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5. ИП Николаенко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6. ИП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 </w:t>
      </w:r>
      <w:r>
        <w:rPr/>
        <w:t>от 19.05.2015  № 797-п</w:t>
      </w:r>
    </w:p>
    <w:p>
      <w:pPr>
        <w:pStyle w:val="Normal"/>
        <w:shd w:fill="FFFFFF" w:val="clear"/>
        <w:ind w:left="10632" w:right="-14" w:hanging="0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от 25.12.2013 № 2841-п</w:t>
      </w:r>
    </w:p>
    <w:p>
      <w:pPr>
        <w:pStyle w:val="Normal"/>
        <w:shd w:fill="FFFFFF" w:val="clear"/>
        <w:ind w:left="10206" w:right="-14" w:hanging="0"/>
        <w:rPr/>
      </w:pPr>
      <w:r>
        <w:rPr/>
      </w:r>
    </w:p>
    <w:p>
      <w:pPr>
        <w:pStyle w:val="Normal"/>
        <w:shd w:fill="FFFFFF" w:val="clear"/>
        <w:ind w:left="-142" w:right="-14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ЕЕСТР  № 2</w:t>
      </w:r>
    </w:p>
    <w:p>
      <w:pPr>
        <w:pStyle w:val="Normal"/>
        <w:jc w:val="center"/>
        <w:rPr/>
      </w:pPr>
      <w:r>
        <w:rPr>
          <w:spacing w:val="-1"/>
        </w:rPr>
        <w:t xml:space="preserve">пригородных и садовых  муниципальных автобусных маршрутов на территории муниципального образования  город Новотроицк  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992"/>
        <w:gridCol w:w="993"/>
        <w:gridCol w:w="1842"/>
        <w:gridCol w:w="1701"/>
        <w:gridCol w:w="1843"/>
        <w:gridCol w:w="1134"/>
        <w:gridCol w:w="1276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Наименование </w:t>
            </w:r>
            <w:r>
              <w:rPr/>
              <w:t>марш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марш-р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>Протя-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>жен-ность марш-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>рута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/>
              <w:t>(к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rPr/>
            </w:pPr>
            <w:r>
              <w:rPr/>
              <w:t>Время начал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>Время окончани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</w:t>
            </w:r>
            <w:r>
              <w:rPr>
                <w:spacing w:val="-3"/>
              </w:rPr>
              <w:t>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нс-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Кол-во </w:t>
            </w:r>
            <w:r>
              <w:rPr>
                <w:spacing w:val="-3"/>
              </w:rPr>
              <w:t xml:space="preserve">необхо-димого </w:t>
            </w:r>
            <w:r>
              <w:rPr>
                <w:spacing w:val="-2"/>
              </w:rPr>
              <w:t>транс-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Перевозчик, </w:t>
            </w:r>
            <w:r>
              <w:rPr>
                <w:spacing w:val="-2"/>
              </w:rPr>
              <w:t xml:space="preserve">обслуживающий </w:t>
            </w:r>
            <w:r>
              <w:rPr/>
              <w:t>маршру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1"/>
              </w:rPr>
              <w:t xml:space="preserve">Строительный </w:t>
            </w:r>
            <w:r>
              <w:rPr>
                <w:spacing w:val="-2"/>
              </w:rPr>
              <w:t xml:space="preserve">техникум -сады </w:t>
            </w:r>
            <w:r>
              <w:rPr/>
              <w:t>на р. Урал -Строительный техн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  <w:t xml:space="preserve">8.00 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  <w:t>12.30 до 14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rPr/>
            </w:pPr>
            <w:r>
              <w:rPr/>
              <w:t>20.45</w:t>
            </w:r>
          </w:p>
          <w:p>
            <w:pPr>
              <w:pStyle w:val="Normal"/>
              <w:shd w:fill="FFFFFF" w:val="clear"/>
              <w:spacing w:lineRule="exact" w:line="233"/>
              <w:ind w:left="3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rPr>
                <w:spacing w:val="-4"/>
              </w:rPr>
            </w:pPr>
            <w:r>
              <w:rPr>
                <w:spacing w:val="-4"/>
              </w:rPr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33"/>
              <w:ind w:right="53" w:hanging="0"/>
              <w:rPr/>
            </w:pPr>
            <w:r>
              <w:rPr/>
              <w:t>ВТ; СР;ЧТ;ПТ;</w:t>
            </w:r>
          </w:p>
          <w:p>
            <w:pPr>
              <w:pStyle w:val="Normal"/>
              <w:shd w:fill="FFFFFF" w:val="clear"/>
              <w:spacing w:lineRule="exact" w:line="233"/>
              <w:ind w:right="53" w:hanging="0"/>
              <w:rPr/>
            </w:pPr>
            <w:r>
              <w:rPr/>
              <w:t>СБ;ВС</w:t>
            </w:r>
            <w:r>
              <w:rPr>
                <w:color w:val="FFFFFF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а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>
                <w:spacing w:val="-1"/>
              </w:rPr>
              <w:t xml:space="preserve">ул. Винокурова - </w:t>
            </w:r>
            <w:r>
              <w:rPr/>
              <w:t xml:space="preserve">сады  № 8 – </w:t>
            </w:r>
          </w:p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/>
              <w:t>ул. Винокурова</w:t>
            </w:r>
          </w:p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>
                <w:spacing w:val="-2"/>
              </w:rPr>
              <w:t xml:space="preserve">8.00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/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/>
              <w:t xml:space="preserve">13.00 до 15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22" w:hanging="0"/>
              <w:rPr/>
            </w:pPr>
            <w:r>
              <w:rPr/>
              <w:t>2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4"/>
              </w:rPr>
            </w:pPr>
            <w:r>
              <w:rPr>
                <w:spacing w:val="-4"/>
              </w:rPr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>ВТ; СР;ЧТ;ПТ;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хеенко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spacing w:val="-2"/>
              </w:rPr>
              <w:t xml:space="preserve">ул. Винокурова - </w:t>
            </w:r>
            <w:r>
              <w:rPr>
                <w:spacing w:val="-1"/>
              </w:rPr>
              <w:t>сады р. Банка- ул. Винокурова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1"/>
              </w:rPr>
            </w:pPr>
            <w:r>
              <w:rPr>
                <w:spacing w:val="-1"/>
              </w:rPr>
              <w:t>9.30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/>
              <w:t>перерыв с 12.30 до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rPr/>
            </w:pPr>
            <w:r>
              <w:rPr/>
              <w:t>2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53" w:hanging="0"/>
              <w:rPr>
                <w:spacing w:val="-3"/>
              </w:rPr>
            </w:pPr>
            <w:r>
              <w:rPr>
                <w:spacing w:val="-3"/>
              </w:rPr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28"/>
              <w:ind w:right="53" w:hanging="0"/>
              <w:rPr/>
            </w:pPr>
            <w:r>
              <w:rPr/>
              <w:t xml:space="preserve">ВТ;СР;ЧТ;ПТ; </w:t>
            </w:r>
          </w:p>
          <w:p>
            <w:pPr>
              <w:pStyle w:val="Normal"/>
              <w:shd w:fill="FFFFFF" w:val="clear"/>
              <w:spacing w:lineRule="exact" w:line="228"/>
              <w:ind w:right="53" w:hanging="0"/>
              <w:rPr/>
            </w:pPr>
            <w:r>
              <w:rPr/>
              <w:t>СБ;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ьмище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rPr/>
            </w:pPr>
            <w:r>
              <w:rPr/>
              <w:t xml:space="preserve">Ж/д вокзал -сады № 9,           № 9А - </w:t>
            </w:r>
          </w:p>
          <w:p>
            <w:pPr>
              <w:pStyle w:val="Normal"/>
              <w:shd w:fill="FFFFFF" w:val="clear"/>
              <w:spacing w:lineRule="exact" w:line="228"/>
              <w:ind w:right="276" w:hanging="0"/>
              <w:rPr/>
            </w:pPr>
            <w:r>
              <w:rPr/>
              <w:t>ж/д вок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right="-56" w:hanging="20"/>
              <w:rPr/>
            </w:pPr>
            <w:r>
              <w:rPr>
                <w:spacing w:val="-1"/>
              </w:rPr>
              <w:t xml:space="preserve">9.00 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2" w:right="-56" w:hanging="20"/>
              <w:rPr>
                <w:spacing w:val="-3"/>
              </w:rPr>
            </w:pPr>
            <w:r>
              <w:rPr>
                <w:spacing w:val="-3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30"/>
              <w:ind w:left="2" w:right="-56" w:hanging="20"/>
              <w:rPr>
                <w:spacing w:val="-3"/>
              </w:rPr>
            </w:pPr>
            <w:r>
              <w:rPr>
                <w:spacing w:val="-3"/>
              </w:rPr>
              <w:t>13.20 до 1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22" w:hanging="0"/>
              <w:rPr/>
            </w:pPr>
            <w:r>
              <w:rPr/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>ВТ;СР;ЧТ;</w:t>
            </w:r>
            <w:r>
              <w:rPr>
                <w:spacing w:val="-3"/>
              </w:rPr>
              <w:t>ПТ;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3"/>
              </w:rPr>
            </w:pPr>
            <w:r>
              <w:rPr>
                <w:spacing w:val="-3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  <w:p>
            <w:pPr>
              <w:pStyle w:val="Normal"/>
              <w:rPr/>
            </w:pPr>
            <w:r>
              <w:rPr/>
              <w:t>Шарыгина О.А.</w:t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54" w:right="-91" w:hanging="0"/>
              <w:rPr>
                <w:spacing w:val="-2"/>
              </w:rPr>
            </w:pPr>
            <w:r>
              <w:rPr>
                <w:spacing w:val="-2"/>
              </w:rPr>
              <w:t>ул. Ломоносова - сады № 13,                    № 13 А - ул.Ломоносова</w:t>
            </w:r>
          </w:p>
          <w:p>
            <w:pPr>
              <w:pStyle w:val="Normal"/>
              <w:shd w:fill="FFFFFF" w:val="clear"/>
              <w:spacing w:lineRule="exact" w:line="235"/>
              <w:ind w:left="-54" w:right="20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rPr>
                <w:spacing w:val="-5"/>
              </w:rPr>
            </w:pPr>
            <w:r>
              <w:rPr>
                <w:spacing w:val="-5"/>
              </w:rPr>
              <w:t>9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rPr>
                <w:spacing w:val="-5"/>
              </w:rPr>
            </w:pPr>
            <w:r>
              <w:rPr>
                <w:spacing w:val="-5"/>
              </w:rPr>
              <w:t>перерыв с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rPr>
                <w:spacing w:val="-5"/>
              </w:rPr>
            </w:pPr>
            <w:r>
              <w:rPr>
                <w:spacing w:val="-5"/>
              </w:rPr>
              <w:t>13.00 до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46" w:hanging="0"/>
              <w:rPr>
                <w:spacing w:val="-4"/>
              </w:rPr>
            </w:pPr>
            <w:r>
              <w:rPr>
                <w:spacing w:val="-4"/>
              </w:rPr>
              <w:t>20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rPr/>
            </w:pPr>
            <w:r>
              <w:rPr>
                <w:spacing w:val="-1"/>
              </w:rPr>
              <w:t xml:space="preserve">Сезонный </w:t>
            </w:r>
            <w:r>
              <w:rPr>
                <w:spacing w:val="-3"/>
              </w:rPr>
              <w:t xml:space="preserve">ВТ;СР;ЧТ; </w:t>
            </w:r>
            <w:r>
              <w:rPr>
                <w:spacing w:val="-1"/>
              </w:rPr>
              <w:t>ПТ;</w:t>
            </w:r>
          </w:p>
          <w:p>
            <w:pPr>
              <w:pStyle w:val="Normal"/>
              <w:shd w:fill="FFFFFF" w:val="clear"/>
              <w:spacing w:lineRule="exact" w:line="233"/>
              <w:ind w:right="53" w:hanging="0"/>
              <w:rPr>
                <w:spacing w:val="-1"/>
              </w:rPr>
            </w:pPr>
            <w:r>
              <w:rPr>
                <w:spacing w:val="-1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хеенков В.А.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rPr/>
            </w:pPr>
            <w:r>
              <w:rPr>
                <w:spacing w:val="-1"/>
              </w:rPr>
              <w:t>Новотроицк –</w:t>
            </w:r>
            <w:r>
              <w:rPr>
                <w:spacing w:val="-2"/>
              </w:rPr>
              <w:t>Аккермановка   ( с заездом на остановку Ковыльная и Рудник) – ФЛЦ ОАО«Уральская сталь»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5.3</w:t>
            </w:r>
          </w:p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rPr/>
            </w:pPr>
            <w:r>
              <w:rPr/>
              <w:t>05.25</w:t>
            </w:r>
          </w:p>
          <w:p>
            <w:pPr>
              <w:pStyle w:val="Normal"/>
              <w:shd w:fill="FFFFFF" w:val="clear"/>
              <w:ind w:left="2" w:right="-56" w:hanging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  <w:r>
              <w:rPr/>
              <w:t>Автовокзал Аккермановка –  Автовок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7 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- 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8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 xml:space="preserve">НП «Перевозчик» </w:t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 xml:space="preserve">в составе: </w:t>
            </w:r>
          </w:p>
          <w:p>
            <w:pPr>
              <w:pStyle w:val="Style12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Лапин Е.В.</w:t>
            </w:r>
          </w:p>
          <w:p>
            <w:pPr>
              <w:pStyle w:val="Style12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rPr/>
            </w:pPr>
            <w:r>
              <w:rPr/>
              <w:t xml:space="preserve">6.30;7.30; 8.30;9.30;  10.30;13.30; 15.30;16.30;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 xml:space="preserve">17.30; 21.00.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7.30;8.30; 9.30;10.30; 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ение с конечного пункта 6.00;7.00; 8.00;9.00; 10.00;13.00; 14.00;16.00;  17.00; 20.30. </w:t>
            </w:r>
          </w:p>
          <w:p>
            <w:pPr>
              <w:pStyle w:val="Style1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-10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;8.00; 9.00;10.00;</w:t>
            </w:r>
          </w:p>
          <w:p>
            <w:pPr>
              <w:pStyle w:val="Style10"/>
              <w:ind w:right="-109" w:hanging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;ВТ;СР;</w:t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;ПН.</w:t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; ВС;</w:t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здничные д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ИП Кузьмище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8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rPr/>
            </w:pPr>
            <w:r>
              <w:rPr/>
              <w:t>7.00;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 xml:space="preserve">12.00;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14.30;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17.00;  19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7.30; 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.3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.0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7.30;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.30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/>
              <w:t>ИП Абдрахманова Р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г. Новотроицк –   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17"/>
              <w:rPr/>
            </w:pPr>
            <w:r>
              <w:rPr/>
              <w:t>10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rPr/>
            </w:pPr>
            <w:r>
              <w:rPr/>
              <w:t>6.10;  10.00; 14.00; 18.00.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;</w:t>
            </w:r>
          </w:p>
          <w:p>
            <w:pPr>
              <w:pStyle w:val="Normal"/>
              <w:jc w:val="center"/>
              <w:rPr/>
            </w:pPr>
            <w:r>
              <w:rPr/>
              <w:t>10.30;</w:t>
            </w:r>
          </w:p>
          <w:p>
            <w:pPr>
              <w:pStyle w:val="Normal"/>
              <w:jc w:val="center"/>
              <w:rPr/>
            </w:pPr>
            <w:r>
              <w:rPr/>
              <w:t>14.30;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.30.</w:t>
            </w:r>
          </w:p>
          <w:p>
            <w:pPr>
              <w:pStyle w:val="Normal"/>
              <w:shd w:fill="FFFFFF" w:val="clear"/>
              <w:ind w:right="22" w:hanging="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.00</w:t>
            </w:r>
          </w:p>
          <w:p>
            <w:pPr>
              <w:pStyle w:val="Normal"/>
              <w:shd w:fill="FFFFFF" w:val="clear"/>
              <w:ind w:right="22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07"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Н;ВТ;СР;</w:t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;ПН.</w:t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МУП «НовГорТранс»</w:t>
            </w:r>
          </w:p>
        </w:tc>
      </w:tr>
      <w:tr>
        <w:trPr>
          <w:trHeight w:val="2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Новотроицк 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. Новоникольс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2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;7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;10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;15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;18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;  7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; 10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;15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;18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 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ООО «Газ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т. Губер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2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;7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;10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;15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;18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; 7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; 10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;15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;18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30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 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ООО «Газ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п. Старая Аккерм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;</w:t>
            </w:r>
          </w:p>
          <w:p>
            <w:pPr>
              <w:pStyle w:val="Style10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0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  <w:p>
            <w:pPr>
              <w:pStyle w:val="Normal"/>
              <w:shd w:fill="FFFFFF" w:val="clear"/>
              <w:ind w:lef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ООО «Газель»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  <w:t>с. Пригорное-пос.Крык-Пшак Новотроицк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  <w:t>пос.Крык-Пшак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  <w:t>с. Пригорное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120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 с конечного пункта 6.53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5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;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 </w:t>
            </w:r>
            <w:r>
              <w:rPr/>
              <w:t xml:space="preserve">«М3»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ИП Кожевникова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36:00Z</dcterms:created>
  <dc:creator>Пользователь</dc:creator>
  <dc:description/>
  <cp:keywords/>
  <dc:language>en-US</dc:language>
  <cp:lastModifiedBy>1</cp:lastModifiedBy>
  <cp:lastPrinted>2015-05-18T14:39:00Z</cp:lastPrinted>
  <dcterms:modified xsi:type="dcterms:W3CDTF">2015-05-20T10:36:00Z</dcterms:modified>
  <cp:revision>2</cp:revision>
  <dc:subject/>
  <dc:title>            </dc:title>
</cp:coreProperties>
</file>