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</w:rPr>
        <w:t xml:space="preserve">    №         790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333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митинга Оренбургским  региональным отделением «Либерально-демо-кратическая партия Росси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105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митинга Оренбургским  региональным отделением «Либерально-демо-кратическая партия Росси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заместителя координатора Оренбургского  регионального отделения «Либерально-демократическая партия России» Медведева С.В. от 07.05.2015 о проведении 23.05.2015 митинга с целью привлечь внимание к проблемам местного населения в сфере жилищно-коммунального хозяйства, отсутствию действий по капитальному ремонту жилого фонда, неудовлетворительному качеству дорог, а также с целью формирования общественного мнения, политического образования и воспитания граждан, агитации и устного опроса населения, распространения агитационно-печатного материала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ёва Э.В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 митинга  23.05.2015 с 11:00 до 13:00 часов в сельском поселке Новорудный по адресу ул.Комсомольская, д.1, площадь напротив здания администр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– 200 (двести)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1. Отделу  Министерства   внутренних  дел  Российской  Федерации   по  городу  Новотроицку  (Михеев С.А.)   назначить   уполномоченного  представителя  органа  внутренних  дел  с  целью  обеспечения  общественного порядка 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2. Оренбургскому   региональному   отделению  «Либерально-демокра-тическая  партия  России» (Медведев С.В.) обеспечить в пределах своей компетенции   общественный    порядок   и   безопасность  граждан   при   проведении митинга,  сохранность   имущества,   соблюдение   нормы    предельной   заполняемости   территории   в  месте  проведения  митинга и организацию медицинской аптеч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 муниципального    образования     город   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ев Э.В., Михеев С.А., Рогожина Н.Ф., ЛДПР, юридический отдел, де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Богатырева</cp:lastModifiedBy>
  <cp:lastPrinted>2015-05-18T10:06:00Z</cp:lastPrinted>
  <dcterms:modified xsi:type="dcterms:W3CDTF">2015-05-18T08:30:00Z</dcterms:modified>
  <cp:revision>354</cp:revision>
  <dc:subject/>
  <dc:title>            </dc:title>
</cp:coreProperties>
</file>