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Heading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4.05.2015             №  770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4573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организации муниципаль-ного дошкольного образова-тельного автономного учрежде-ния «Детский сад № 18 «Ру-чеек» общеразвивающего вида с                 приоритетным осуществлением художественно – эстетического развития воспитанников г. Но-вотроицка Оренбургской облас-ти», муниципального дошколь-ного образовательного автоном-ного учреждения «Детский сад  № 11 «Красная шапочка» ком-бинированного вида г. Новот-роицка Оренбургской области» и муниципального дошкольного образовательного автономного учреждения «Детский сад № 32 «Колокольчик» общеразвиваю-щего вида с приоритетным    осуществлением  художествен-но – эстетического     развития воспитанников г. Новотроицка Оренбургской области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На основании статьи 57, пункта 2 статьи 58 Гражданского кодекса Российской Федерации, главы 3 Порядка создания, реорганизации, изменения типа и ликвидации муниципальных учреждений, утвержденного постановлением администрации муниципального образования город Новотроицк от 16.12.2010 № 1937-п, руководствуясь пунктом 4 статьи 32, статьей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организовать муниципальное дошкольное образовательное авто-номное учреждение «Детский сад № 18 «Ручеек» общеразвивающего вида с приоритетным осуществлением художественно – эстетического развития воспитанников г. Новотроицка Оренбургской области», муниципаль-ное дошкольное образовательное автономное учреждение «Детский сад № 11 «Красная шапочка» комбинированного вида г. Новотроицка Оренбургской области» и муниципальное дошкольное образовательное автономное учреждение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в форме присоедине-ния муниципального дошкольного образовательного автономного учрежде-ния «Детский сад № 11 «Красная шапочка» комбинированного вида                      г. Новотроицка Оренбургской области» и муниципального дошкольного образовательного автономного учреждения «Детский сад № 32 «Колоколь-чик» общеразвивающего вида с приоритетным осуществлением  худо-жественно – эстетического развития воспитанников г. Новотроицка Орен-бургской области» к муниципальному дошкольному образовательному авто-номному учреждению «Детский сад № 18 «Ручеек» общеразвивающего вида с приоритетным осуществлением  художественно – эстетического развития воспитанников г. Новотроицка Оренбургской области» с переходом к муниципальному дошкольному образовательному автономному учрежде-нию «Детский сад № 18 «Ручеек» общеразвивающего вида с приоритетным осуществлением  художественно – эстетического развития воспитанников          г. Новотроицка Оренбургской области» прав и обязанностей муниципального дошкольного образовательного автономного учреждения «Детский сад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основных целей деятельности обоих реорганизуем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ведующей муниципального дошкольного образовательного авто-номного учреждения «Детский сад № 18 «Ручеек» общеразвивающего вида с приоритетным осуществлением  художественно – эстетического развития воспитанников г. Новотроицка Оренбургской области» Ивановой С.В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В срок не позднее трех рабочих дней со дня издания настоящего постановления подать сообщение о реорганизации муниципального дошкольного образовательного автономного учреждения «Детский сад  № 11 «Красная шапочка» комбинированного вида г. Новотроицка Оренбургской области», муниципального дошкольного образовательного автономного учреждения «Детский сад № 18 «Ручеек» общеразвивающего вида с приоритетным осуществлением художественно – эстет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в межрайонную  инспекцию Федеральной налоговой службы    России     №  10    по   Оренбургской   области,  Фонд   социального страхования и Пенсионный фонд  Российской Федерации  по  установле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осле внесения записи в единый государственный реестр юриди-ческих лиц о начале процедуры реорганизации муниципального дошколь-ного образовательного автономного учреждения «Детский сад  № 11 «Крас-ная шапочка» комбинированного вида г. Новотроицка Оренбургской облас-ти», муниципального дошкольного образовательного автономного учрежде-ния «Детский сад № 18 «Ручеек» общеразвивающего вида с приоритетным осуществлением художественно – эстетического развития воспитанников             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   осуществлением  художественно – эстетического развития воспитанников г. Новотроицка Оренбургской области» опубликовать дважды с   периодичностью один раз в месяц уведомление о реорганизации муниципального дошкольного образо-вательного автономного учреждения «Детский сад  № 11 «Красная шапочка» комбинированного вида г. Новотроицка Оренбургской области», муници-пального дошкольного образовательного автономного учреждения «Детский сад № 18 «Ручеек» общеразвивающего вида с приоритетным осуществлением художественно – эстет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-ющего вида с приоритетным    осуществлением  художественно – эстети-ческого     развития воспитанников г. Новотроицка Оренбургской области» в установленном порядке в журнале «Вестник государственной регист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торов муниципального дошкольного образовательного автономного учреждения «Детский сад № 18 «Ручеек» общеразвивающего вида с                 приоритетным осуществлением художественно – эстетического развития воспитанников г. Новотроицка Оренбургской области» о реорганизации учреждения в форме присоединения муниципального дошкольного образовательного автономного учреждения «Детский сад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          г. Новотроицка Оренбургской области» к муниципальному дошкольному образовательному автономному учреждению «Детский сад № 18 «Ручеек» общеразвивающего вида с приоритетным осуществлением  художественно – эстетического развития воспитанников г. Новотроицка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ровести все необходимые со стороны муниципального дошколь-ного    образовательного   автономного    учреждения     «Детский   сад   № 18 «Ручеек» общеразвивающего вида с приоритетным осуществлением художественно – эстетического    развития     воспитанников   г. Новотроиц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ой области»  мероприятия    по оформлению и подписанию документов, необходимых  для  предоставления в  регистрирующий  орган   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м порядке сведений в целях внесения в Единый государствен-ный реестр юридических лиц запись о прекращении деятельности муници-пального дошкольного образовательного автономного учреждения «Детский сад № 11 «Красная шапочка» комбинированного вида г. Новотроицка Орен-бургской области» и муниципального дошкольного образовательного автономного учреждения «Детский сад № 32 «Колокольчик» общеразви-вающего вида с приоритетным осуществлением  художественно – эстети-ческого развития воспитанников г. Новотроицка Оренбургской области» (инвентаризацию, составление передаточного акта, оформление договора о присоединении)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5. При необходимости внесения изменения в устав муниципального дошкольного образовательного автономного учреждения «Детский сад № 18 «Ручеек» общеразвивающего вида с приоритетным осуществлением художественно – эстетического развития воспитанников г. Новотроицка Оренбургской области» осуществить процедуру внесения соответствующих изменений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Обеспечить со стороны муниципального дошкольного образова-тельного автономного учреждения «Детский сад № 18 «Ручеек» общеразви-вающего вида с приоритетным осуществлением художественно – эстети-ческого развития воспитанников г. Новотроицка Оренбургской области» прием воспитанников муниципального дошкольного образовательного автономного учреждения «Детский сад № 11 «Красная шапочка» комбини-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7. На стадии подготовки муниципальным дошкольным образователь-ным автономным учреждением «Детский сад № 18 «Ручеек» общеразви-вающего вида с приоритетным осуществлением художественно – эстети-ческого развития воспитанников г. Новотроицка Оренбургской области» передаточного акта, договора о присоединении определить потребность в должностях работников муниципального дошкольного образовательного автономного учреждения «Детский сад № 18 «Ручеек» общеразвивающего вида с приоритетным осуществлением художественно – эстетического развития воспитанников г. Новотроицка Оренбургской области», подгото-вить новое штатное расписание на дату завершения процедуры реорганизации муниципального дошкольного образовательного автономного учреждения «Детский сад № 18 «Ручеек» общеразвивающего вида с приоритетным осуществлением художественно – эстетического развития воспитанников г. Новотроицка Оренбургской области», муниципального   дошкольного  образовательного  автономного  учреждения «Детский сад             № 11 «Красная шапочка» комбинированного вида г. Новотроицка Оренбургской области» и   муниципального  дошкольного образовательного автономного учреждения «Детский        сад № 32 «Колокольчик» общеразви-вающего вида с приоритетным осуществлением художественно – эстети-ческого развития воспитанников г. Новотроицка Оренбургской области»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8. По окончании  оформления документов, утверждения передаточ-ных актов направить в межрайонную инспекцию Федеральной налоговой  службы  России  № 10   по   Оренбургской   области   заявление   о внесении записи о прекращении деятельности муниципального дошкольного образовательного автономного учреждения «Детский сад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            г. Новотроицка Оренбургской области», настоящее постановление, договор о присоединении к муниципальному дошкольному образовательному авто-номному учреждению «Детский сад № 18 «Ручеек» общеразвивающего вида с приоритетным осуществлением художественно – эстетического развития воспитанников г. Новотроицка Оренбургской области» муниципального дошкольного образовательного автономного учреждения «Детский сад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, передаточный акт, иные необходимые измен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ведующей муниципального дошкольного образовательного авто-номного учреждения «Детский сад № 11 «Красная шапочка» комбини-рованного вида г. Новотроицка Оренбургской области» Ивановой О.И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торов муниципального дошкольного образовательного автономного учреждения «Детский сад № 11 «Красная шапочка» комбинированного вида г. Новотроицка Оренбургской области» о реорганизации учреждения в форме присоединения муниципального дошкольного образовательного автономного учреждения «Детский сад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к муниципальному дошкольному образовательному автономному    учреждению   «Детский  сад 18 «Ручеек»   общеразвивающего </w:t>
      </w:r>
    </w:p>
    <w:p>
      <w:pPr>
        <w:pStyle w:val="Normal"/>
        <w:jc w:val="both"/>
        <w:rPr/>
      </w:pPr>
      <w:r>
        <w:rPr>
          <w:sz w:val="28"/>
          <w:szCs w:val="28"/>
        </w:rPr>
        <w:t>вида с приоритетным осуществлением  художественно – эстетического развития воспитанников г. Новотроицка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овести все необходимые со стороны муниципального дошколь-ного   образовательного    автономного   учреждения     «Детский   сад   № 11 «Красная шапочка»  комбинированного  вида г. Новотрои-цка   Оренбургской области» мероприятия по оформлению и подписанию документов, необходимых для предоставления в регистрирующий орган в установленном  порядке сведений в целях внесения в Единый государственный реестр юридических лиц запись о прекращении деятельности муниципального дошкольного образовательного автономного учреждения «Детский сад № 11 «Красная шапочка» комбинированного вида г. Новотроицка Оренбургской области» (инвентаризацию, составление передаточного акта, оформление договора о присоединении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Заведующей муниципального дошкольного образовательного авто-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             Федотовой И.В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торов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о реорганизации учреждения в форме присоединения муниципального дошкольного образовательного автономного учреждения «Детский сад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              г. Новотроицка Оренбургской области» к муниципальному дошкольному образовательному автономному учреждению «Детский сад № 18 «Ручеек» общеразвивающего вида с приоритетным осуществлением  художественно – эстетического развития воспитанников г. Новотроицка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овести все необходимые со стороны муниципального дошколь-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мероприятия по оформлению и подписанию документов, необходимых для предоставления в регистрирующий орган в установленном порядке сведений в целях внесения в Единый государственный реестр юридических лиц запись о прекращении деятельности муниципального дошкольного образовательного автономного учреждения «Детский сад № 11 «Красная шапочка»  комбинированного  ви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троицка Оренбургской области» (инвентаризацию, составление передаточного акта, оформление договора о присоединении)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5. Заведующей муниципального дошкольного образовательного авто-номного учреждения «Детский сад № 11 «Красная шапочка»  комбинированного вида г. Новотроицка Оренбургской области»                Ивановой О.И., заведующей муниципального дошкольного обра-зовательного автономного учреждения «Детский сад № 18 «Ручеек» общеразвивающего вида с    приоритетным осуществлением художественно-эстетического развития воспитанников г. Новотроицка Оренбургской области» Ивановой С.В., заведующей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Федотовой И.В.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Оформить изменения условий трудовых договоров с работниками муниципального дошкольного образовательного автономного учреждения «Детский сад № 11 «Красная шапочка» комбинированного вида                              г. Новотроицка Оренбургской области», муниципального дошкольного образовательного автономного учреждения «Детский сад № 18 «Ручеек» общеразвивающего вида с приоритетным осуществлением художественно – эстет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с предварительным письменным извещением работников не позднее чем за два месяца до изменения таких условий (в отношении работников, чьи должности в     штате муниципального дошкольного образовательного автономного учреждения «Детский сад № 18 «Ручеек» общеразвивающего вида с                 приоритетным осуществлением художественно – эстетического развития воспитанников г. Новотроицка Оренбургской области» после завершения процедуры реорганизации будут сохранены) и провести процедуру сокращения штата работников (в отношении работников, чьи должности в штате муниципального дошкольного образовательного автономного учреждения «Детский сад № 18 «Ручеек» общеразвивающего вида с                 приоритетным осуществлением художественно – эстетического развития воспитанников г. Новотроицка Оренбургской области после завершения процедуры реорганизации сохранены не будут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и принятии решения о сокращении численности или штата ра-ботников муниципального дошкольного образовательного автономного учреждения «Детский сад № 11 «Красная шапочка» комбинированного вида г. Новотроицка Оренбургской области», муниципального дошкольного образовательного автономного учреждения «Детский сад № 18 «Ручеек» общеразвивающего вида с приоритетным осуществлением художественно – эстетического развития воспитанников г. Новотроицка Оренбургской области»  и   муниципального   дошкольного  образовательного  автономного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и возможном расторжении трудовых договоров не позднее чем за два месяца до начала проведения соответствующих мероприятий  в  письменной форме  уведомить об этом органы службы занятости, указав должность, профессию, специальности и квалификационные требования к ним, условия оплаты труд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ого конкретного работник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5.3. После оформления и подписания  передаточного акта и договора  о присоединении представить указанные документы на утверждение Учредителю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управления образования администрации муниципаль-ного образования город Новотроицк Недорезовой О.П.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существлять контроль за соблюдением требований действующего законодательства, прав и интересов воспитанников, их родителей и работников муниципального дошкольного образовательного автономного учреждения «Детский сад № 11 «Красная шапочка» комбинированного вида г. Новотроицка Оренбургской области», муниципального дошкольного образовательного автономного учреждения «Детский сад № 18 «Ручеек» общеразвивающего вида с приоритетным осуществлением художественно – эстет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казывать заведующим муниципального дошкольного образова-тельного автономного учреждения «Детский сад № 11 «Красная шапочка» комбинированного вида г. Новотроицка Оренбургской области», муници-пального дошкольного образовательного автономного учреждения «Детский сад № 18 «Ручеек» общеразвивающего вида с приоритетным осуществлением художественно – эстет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32 «Колокольчик» общеразви-вающего вида с приоритетным осуществлением  художественно – эстети-ческого развития воспитанников г. Новотроицка Оренбургской области» содействие в процессе реорганизации муниципального дошкольного образовательного автономного учреждения «Детский сад № 11 «Красная шапочка» комбинированного вида г. Новотроицка Оренбургской области», муниципального дошкольного образовательного автономного учреждения «Детский сад № 18 «Ручеек» общеразвивающего вида с приоритетным осуществлением художественно – эстетического развития воспитанников               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художественно – эстетического развития   воспитанников  г. Новотроицка   Оренбургской области» в форме присоединения муниципального дошколь-ного образовательного автономного учреждения «Детский сад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 осуществлением     художественно – эстетического   развития воспитанников г. Новотроицка Оренбургской области» к муниципа-льному дошкольному образовательному автономному учреждению «Детс-кий сад № 18 «Ручеек» общеразвивающего вида с приоритетным осу-ществлением  художественно – эстетического развития воспитанников                   г. Новотроицка Оренбург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Отделу по связям с общественностью администрации муниципаль-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«Интернет» в течение пяти рабочих дней после подписания настоящего постановления. </w:t>
      </w:r>
    </w:p>
    <w:p>
      <w:pPr>
        <w:pStyle w:val="TextBody"/>
        <w:ind w:firstLine="708"/>
        <w:rPr/>
      </w:pPr>
      <w:r>
        <w:rPr/>
        <w:t>8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после его подписания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2"/>
        <w:tabs>
          <w:tab w:val="clear" w:pos="708"/>
          <w:tab w:val="left" w:pos="721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Г.Д.Чижова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Буфетов Д.В., управление  образования, МКУ «МЦО МО город Новотроицк» в дело, юридический отдел, ОСО, ИФНС № 10 по Оренбургской области - 5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>Недорезова О.П. 62-03-26</w:t>
      </w:r>
    </w:p>
    <w:p>
      <w:pPr>
        <w:pStyle w:val="TextBody"/>
        <w:ind w:firstLine="705"/>
        <w:rPr/>
      </w:pPr>
      <w:r>
        <w:rPr/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32"/>
      <w:szCs w:val="32"/>
      <w:lang w:val="ru-RU" w:bidi="ar-SA"/>
    </w:rPr>
  </w:style>
  <w:style w:type="character" w:styleId="Style12">
    <w:name w:val="Название Знак"/>
    <w:basedOn w:val="Style11"/>
    <w:qFormat/>
    <w:rPr>
      <w:rFonts w:eastAsia="Calibri"/>
      <w:b/>
      <w:bCs/>
      <w:sz w:val="22"/>
      <w:szCs w:val="22"/>
      <w:lang w:val="ru-RU" w:bidi="ar-SA"/>
    </w:rPr>
  </w:style>
  <w:style w:type="character" w:styleId="Style13">
    <w:name w:val="Основной текст Знак"/>
    <w:basedOn w:val="Style11"/>
    <w:qFormat/>
    <w:rPr>
      <w:rFonts w:eastAsia="Calibri"/>
      <w:sz w:val="28"/>
      <w:szCs w:val="28"/>
      <w:lang w:val="ru-RU" w:bidi="ar-SA"/>
    </w:rPr>
  </w:style>
  <w:style w:type="character" w:styleId="21">
    <w:name w:val="Основной текст 2 Знак"/>
    <w:basedOn w:val="Style1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8:00Z</dcterms:created>
  <dc:creator>jurist3</dc:creator>
  <dc:description/>
  <cp:keywords/>
  <dc:language>en-US</dc:language>
  <cp:lastModifiedBy>Прессцентр1</cp:lastModifiedBy>
  <cp:lastPrinted>2015-05-08T12:29:00Z</cp:lastPrinted>
  <dcterms:modified xsi:type="dcterms:W3CDTF">2015-05-15T08:28:00Z</dcterms:modified>
  <cp:revision>68</cp:revision>
  <dc:subject/>
  <dc:title>                                                                                                              </dc:title>
</cp:coreProperties>
</file>