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jc w:val="left"/>
        <w:rPr>
          <w:sz w:val="40"/>
        </w:rPr>
      </w:pPr>
      <w:r>
        <w:rPr>
          <w:sz w:val="40"/>
        </w:rPr>
        <w:t xml:space="preserve">                        </w:t>
      </w:r>
      <w:r>
        <w:rPr>
          <w:sz w:val="40"/>
        </w:rPr>
        <w:t>ПОСТАНОВЛЕНИЕ</w:t>
      </w:r>
    </w:p>
    <w:p>
      <w:pPr>
        <w:pStyle w:val="Heading2"/>
        <w:rPr/>
      </w:pPr>
      <w:r>
        <w:rPr>
          <w:sz w:val="32"/>
        </w:rPr>
        <w:t xml:space="preserve">               </w:t>
      </w: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rPr/>
      </w:pPr>
      <w:r>
        <w:rPr>
          <w:sz w:val="32"/>
        </w:rPr>
        <w:t xml:space="preserve">                                      </w:t>
      </w:r>
      <w:r>
        <w:rPr>
          <w:sz w:val="32"/>
        </w:rPr>
        <w:t xml:space="preserve">город Новотроицк  </w:t>
      </w:r>
    </w:p>
    <w:p>
      <w:pPr>
        <w:pStyle w:val="Normal"/>
        <w:rPr>
          <w:sz w:val="20"/>
        </w:rPr>
      </w:pPr>
      <w:r>
        <w:rPr>
          <w:sz w:val="28"/>
          <w:szCs w:val="28"/>
          <w:lang w:val="en-US" w:eastAsia="en-US"/>
        </w:rPr>
        <w:t>14.05.2015</w:t>
      </w:r>
      <w:r>
        <w:rPr>
          <w:sz w:val="28"/>
          <w:szCs w:val="28"/>
        </w:rPr>
        <w:t xml:space="preserve">             </w:t>
      </w:r>
      <w:r>
        <w:rPr>
          <w:sz w:val="20"/>
        </w:rPr>
        <w:t xml:space="preserve"> №  </w:t>
      </w:r>
      <w:r>
        <w:rPr>
          <w:sz w:val="28"/>
          <w:szCs w:val="28"/>
        </w:rPr>
        <w:t>769-п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</wp:posOffset>
                </wp:positionH>
                <wp:positionV relativeFrom="paragraph">
                  <wp:posOffset>33020</wp:posOffset>
                </wp:positionV>
                <wp:extent cx="2495550" cy="12522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1252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6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й в постановление администрации муниципального образования город Новотроицк от 25.12.2014  №   2549-п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5pt;height:98.6pt;mso-wrap-distance-left:9.05pt;mso-wrap-distance-right:9.05pt;mso-wrap-distance-top:0pt;mso-wrap-distance-bottom:0pt;margin-top:2.6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ind w:left="-126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 внесении изменений в постановление администрации муниципального образования город Новотроицк от 25.12.2014  №   2549-п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В целях реализации положений Жилищного кодекса Российской Федерации, в соответствии с 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Внести в постановление администрации муниципального образования город Новотроицк от 25.12.2014  № 2549-п «Об утверждении административного регламента проведе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Оренбургской области в области жилищных отношений, а также муниципальными правовыми актами» (далее – постановление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 приложении к постановлению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 Пункт 2.11 изложить в следующей редакции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1. Срок проведения выездной плановой проверки может быть продлен главой муниципального образования город Новотроицк, но не более чем на двадцать рабочих дней, в отношении малых предприятий - не более чем на пятьдесят часов, микропредприятий - не более чем на пятнадцать часов»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Пункт 2.14.6 изложить в следующей редакции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14.6.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»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3. Пункт 3.7 дополнить абзацем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наименование органа  муниципального жилищного контроля, осуществляющего конкретную плановую проверку»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4. Пункт 3.8  изложить в следующей редакции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начала осуществления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»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5. В пункте 3.10 абзац два изложить в следующей редакции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Администрация муниципального образования город Новотроицк рассматривает предложения органов прокуратуры и по итогам их рассмотрения направляет в органы прокуратуры в срок до 1 ноября  года, предшествующего году проведения плановых проверок, утвержденные ежегодные планы проведения плановых проверок»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6. В подпункте 3 пункта 3.18 исключить слова: «места жительства индивидуальных предпринимателей и»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7. Подпункт 2 пункта 3.30 изложить в следующей редакции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2) осуществлять плановую или внеплановую выездную проверку в случае отсутствия при ее проведени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8. В  подпункте 1 пункта 3.63 четвертый абзац изложить в следующей редакции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ражданин о проведении внеплановой проверки уведомляется не менее чем за двадцать четыре часа до начала её проведения любым доступным способом»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9. В пункте 5.3 второй абзац изложить в следующей редакции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исьменное обращение, поступившее в органы местного самоуправления или должностному лицу в соответствии с их компетенцией, рассматривается в течение 30 дней со дня регистрации письменного обращения. В исключительных случаях, а также с случаях направления запроса, глава Администрации, должностное лицо вправе продлить срок рассмотрения обращения  не более чем на 30 дней, уведомив о продлении его срока гражданина, направившего обращение».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novotroitsk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</w:hyperlink>
      <w:r>
        <w:rPr>
          <w:b w:val="false"/>
          <w:sz w:val="28"/>
          <w:szCs w:val="28"/>
          <w:u w:val="single"/>
        </w:rPr>
        <w:t>.</w:t>
      </w:r>
      <w:r>
        <w:rPr>
          <w:b w:val="false"/>
          <w:sz w:val="28"/>
          <w:szCs w:val="28"/>
          <w:u w:val="single"/>
          <w:lang w:val="en-US"/>
        </w:rPr>
        <w:t>ru</w:t>
      </w:r>
      <w:r>
        <w:rPr>
          <w:b w:val="false"/>
          <w:sz w:val="28"/>
          <w:szCs w:val="28"/>
        </w:rPr>
        <w:t xml:space="preserve"> в сети Интернет.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>3. Контроль за исполнением настоящего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 в городской  газете «Гвардеец труда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униципального образования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город Новотроицк                                                                               Г.Д. Чижова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ерно. Главный специалист отдела 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работы 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      Н.В. Суфиярова</w:t>
      </w:r>
    </w:p>
    <w:p>
      <w:pPr>
        <w:pStyle w:val="Heading"/>
        <w:jc w:val="both"/>
        <w:rPr>
          <w:b w:val="false"/>
          <w:b w:val="false"/>
          <w:color w:val="FFFFFF"/>
          <w:sz w:val="28"/>
          <w:szCs w:val="28"/>
        </w:rPr>
      </w:pPr>
      <w:r>
        <w:rPr>
          <w:b w:val="false"/>
          <w:color w:val="FFFFFF"/>
          <w:sz w:val="28"/>
          <w:szCs w:val="28"/>
        </w:rPr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ослано: ОКХТиС, УАКС, ОСО, юр. отдел, дел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альченко И.А.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67-65-18( 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z w:val="22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2:00Z</dcterms:created>
  <dc:creator>Пользователь</dc:creator>
  <dc:description/>
  <cp:keywords/>
  <dc:language>en-US</dc:language>
  <cp:lastModifiedBy>пользователь</cp:lastModifiedBy>
  <cp:lastPrinted>2015-05-14T14:37:00Z</cp:lastPrinted>
  <dcterms:modified xsi:type="dcterms:W3CDTF">2015-05-18T12:00:00Z</dcterms:modified>
  <cp:revision>14</cp:revision>
  <dc:subject/>
  <dc:title>            </dc:title>
</cp:coreProperties>
</file>