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58440</wp:posOffset>
            </wp:positionH>
            <wp:positionV relativeFrom="paragraph">
              <wp:posOffset>-2298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.05.2015                 №  736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граничении реализации  алкогольной продукции во время празднования Дня победы в 2015 году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80" w:right="5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празднованием Дня победы в 2015 году, с целью недопущения нарушений общественного порядка при проведении праздничных мероприятий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екомендовать юридическим лицам и индивидуальным предпринимателям, осуществляющим розничную продажу алкогольной продукции, ограничить реализацию алкогольной продукции 09 мая 2015 года  с 10:00 до 22:00 в предприятиях, расположенных в местах проведения праздничных мероприятий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екомендовать руководителям предприятий провести инвентаризацию </w:t>
      </w:r>
      <w:r>
        <w:rPr>
          <w:color w:val="000000"/>
          <w:sz w:val="28"/>
          <w:szCs w:val="28"/>
        </w:rPr>
        <w:t>алкогольной и спиртосодержащей продукции по состоянию на 09 мая 2015 года и обеспечить контроль за исполнением данно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и на официальном сайте администрации муниципального образования город Новотроицк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novotroitsk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org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  <w:t>Контроль за исполнением данно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 xml:space="preserve">Постановление вступает в силу после его </w:t>
      </w:r>
      <w:r>
        <w:rPr>
          <w:sz w:val="28"/>
          <w:szCs w:val="28"/>
        </w:rPr>
        <w:t>опубликования в городской газете «Гвардеец т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Новотроицк                                                       </w:t>
        <w:tab/>
        <w:tab/>
        <w:t xml:space="preserve">           Г.Д. Чиж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 делопроизводства                                                                       Н.В.Суфияр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В.А. Немашкалову, юридический отдел, ОПРиУ, ОВД, отдел по связям с общественностью, отдел по связям с общ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 07 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 Новотроиц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т 06.05.2015 №  736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предприятий торговли котор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комендовано ограничение реализации алкогольной продукции во время празднования Дня побе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30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</w:rPr>
              <w:t>Предприятия торговл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</w:rPr>
              <w:t>Адрес располож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Магнит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Советская 4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Красное и бело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Советская 4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ини-маркет «Луч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Ваулина 2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Лидер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Советская 4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Пенный центр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Советская 4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Афина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Комарова 1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СосеДДушка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Комарова 9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Ринг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Советская 8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9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Ринг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Л.Толстого 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>Магазин «Дуэт+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>ул.М.Корецкой 28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ПРиУ                                                                     В.Ю. Грачё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21:00Z</dcterms:created>
  <dc:creator>Пользователь</dc:creator>
  <dc:description/>
  <cp:keywords/>
  <dc:language>en-US</dc:language>
  <cp:lastModifiedBy>пользователь</cp:lastModifiedBy>
  <cp:lastPrinted>2015-05-07T16:29:00Z</cp:lastPrinted>
  <dcterms:modified xsi:type="dcterms:W3CDTF">2015-05-08T03:35:00Z</dcterms:modified>
  <cp:revision>11</cp:revision>
  <dc:subject/>
  <dc:title/>
</cp:coreProperties>
</file>