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.04.2015      №       702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90805</wp:posOffset>
                </wp:positionV>
                <wp:extent cx="2493645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митинга в рамках областного автопробега, посвященного 70-летней годовщине Победы в Великой Отечественной вой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91.5pt;mso-wrap-distance-left:9.05pt;mso-wrap-distance-right:9.05pt;mso-wrap-distance-top:0pt;mso-wrap-distance-bottom:0pt;margin-top:7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митинга в рамках областного автопробега, посвященного 70-летней годовщине Победы в Великой Отечественной войн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Местного отделения «ДОБРОВОЛЬНОЕ ОБЩЕСТВО СОДЕЙСТВИЯ АРМИИ, АВИАЦИИ И ФЛОТУ РОССИИ» (далее - ДОСААФ РОССИИ) г.Новотроицка Оренбургской области Свечникова П.А. от 22.04.2015 № 24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митинга  07.05.2015 с 12:00 до 12:30 часов у памятника «Вечно живым» в рамках областного автопробега, посвященного 70-летней годовщине Победы в Великой Отечественной войне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sz w:val="28"/>
          <w:szCs w:val="28"/>
        </w:rPr>
        <w:t>2. Установить   норму    количества  участников – 50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Государственному    автономному    учреждению    здравоохранения  «Станция скорой  медицинской помощи»  г.Новотроицка  (Поветкин Д.Л.) обеспечить дежурство бригады «Скорой помощи» у памятника «Вечно живым»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естному отделению ДОСААФ РОССИИ г.Новотроицка Оренбургской области (Свечников П.А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е проведения митинга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Грачёв Э.В., Поветкин Д.Л., Михеев С.А., Свечников П.А., Рогожина Н.Ф., юридически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-57-00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44:00Z</dcterms:created>
  <dc:creator>Пользователь</dc:creator>
  <dc:description/>
  <cp:keywords/>
  <dc:language>en-US</dc:language>
  <cp:lastModifiedBy>Богатырева</cp:lastModifiedBy>
  <cp:lastPrinted>2015-04-24T10:12:00Z</cp:lastPrinted>
  <dcterms:modified xsi:type="dcterms:W3CDTF">2015-05-05T04:58:00Z</dcterms:modified>
  <cp:revision>274</cp:revision>
  <dc:subject/>
  <dc:title>            </dc:title>
</cp:coreProperties>
</file>