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Heading2"/>
        <w:jc w:val="center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администрации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 Новотроицк от 07.04.2010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422-п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4"/>
          <w:sz w:val="27"/>
          <w:szCs w:val="27"/>
        </w:rPr>
      </w:pPr>
      <w:r>
        <w:rPr>
          <w:rFonts w:cs="Times New Roman"/>
          <w:b/>
          <w:color w:val="000000"/>
          <w:spacing w:val="-4"/>
          <w:sz w:val="27"/>
          <w:szCs w:val="27"/>
        </w:rPr>
      </w:r>
    </w:p>
    <w:p>
      <w:pPr>
        <w:pStyle w:val="Normal"/>
        <w:jc w:val="both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</w:r>
    </w:p>
    <w:p>
      <w:pPr>
        <w:pStyle w:val="Normal"/>
        <w:jc w:val="both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7"/>
          <w:szCs w:val="27"/>
        </w:rPr>
        <w:tab/>
      </w:r>
      <w:r>
        <w:rPr>
          <w:sz w:val="28"/>
          <w:szCs w:val="28"/>
        </w:rPr>
        <w:t>В целях приведения постановления администрации муниципального образования город Новотроицк от 07.04.2010 № 422-п «Об утверждении порядка предоставления субсидий из местного бюджета на возмещение расходов по обеспечению равной доступности  услуг общественного транспорта» в соответствие с действующим законодательством, в соответствии со статьями 34, 35 Устава муниципального образования город Новотроицк Оренбургской области:</w:t>
        <w:tab/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1</w:t>
      </w:r>
      <w:bookmarkStart w:id="0" w:name="sub_1"/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. Внести в постановление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администрации муниципального образования город Новотроицк от 07.04.2010 № 422-п «Об утверждении порядка предоставления субсидий из местного бюджета на возмещение расходов по обеспечению равной доступности  услуг общественного транспорта» (далее – постановление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ункте 3.1 раздела 3 приложения к постановлению слово «договор» заменить словами  «муниципальный контрак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 В пункт 3.3 раздела 3 добавить следующие слова: «В данном договоре должны быть предусмотр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е назначение субсид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б объеме субсид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, формы и порядок представления документов и отчетов об исполнении перевозчиком обязательств, предусмотренных договор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 за нарушение условий догово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ие перевозчика на осуществление администрацией муниципального образования город Новотроицк и органами финансового  контроля проверок соблюдения перевозчиком условий, целей и порядка предоставления денеж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условия, определенные договором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тделу   по     связям   с     общественностью   администрации   муниципального образования город Новотроицк (Рогожина Н.Ф.) обеспечить    официальное опубликование  настоящего постановления в городской газете «Гвардеец труда» и разместить в сети «Интернет» на официальном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bookmarkEnd w:id="0"/>
      <w:r>
        <w:rPr>
          <w:sz w:val="28"/>
          <w:szCs w:val="28"/>
        </w:rPr>
        <w:t>3. Контроль за  исполнением  данного  постановления возложить  на</w:t>
        <w:br/>
        <w:t>заместителя   главы   муниципального   образования   город   Новотроицк   по социальным вопросам  Буфетова Д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азете «Гвардеец труда» и распространяется на правоотношения, возникшие с 01.01.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Г.Д. 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рганизационно-                            Н.В. Суфия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ой работы и дело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.С.Е. 10 экземпляров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дело, Буфетов Д.В., финансовое управление, отдел бухгалтерского учета и отчетности, центр по связям с общественностью, юридический отдел, социальный отдел.</w:t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pacing w:val="-10"/>
      <w:sz w:val="28"/>
      <w:szCs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09:00Z</dcterms:created>
  <dc:creator>Селеванов Андрей</dc:creator>
  <dc:description/>
  <dc:language>en-US</dc:language>
  <cp:lastModifiedBy>Пользователь</cp:lastModifiedBy>
  <cp:lastPrinted>2015-03-18T10:27:00Z</cp:lastPrinted>
  <dcterms:modified xsi:type="dcterms:W3CDTF">2015-05-07T12:09:00Z</dcterms:modified>
  <cp:revision>2</cp:revision>
  <dc:subject/>
  <dc:title/>
</cp:coreProperties>
</file>