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29.04.2015       №        659-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270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0.35pt" to="214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272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0.35pt" to="216.7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0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изменений  в постан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е администрации  муниципа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го  образования  город  Новотро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цк  от 09.09.2014 № 1551-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муниципального образования город Новотроицк от 18.08.2014 № 1398-п «Об утверждении порядка разработки, реализации и оценки эффективности муниципальных программ муниципального образования город Новотроицк» и </w:t>
      </w:r>
      <w:r>
        <w:rPr>
          <w:spacing w:val="-6"/>
          <w:sz w:val="28"/>
          <w:szCs w:val="28"/>
        </w:rPr>
        <w:t>руководствуясь 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муниципального образования город  Новотроицк  от 09.09.2014 № 1551-п «Об утверждении муниципальной Программы «Развитие  системы  образования  на  территории муниципального  образования  город Новотроицк на 2015-2020 годы» (далее – постановление, муниципальная программа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приложении к постановлени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1.</w:t>
        <w:tab/>
        <w:t>В паспорте муниципальной программы раздел «Объемы финансирования за счет средств местного бюджета (тыс.руб.) с разбивкой по годам и подпрограммам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4 542 542,70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5 год - 741 216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6 год - 750 151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7 год - 750 160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18 год - 767 004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19 год - 767 004,6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20 год - 767 004.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«Обеспечение доступности и качества дошкольного образования» -2033 375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«Обеспечение доступности и качества начального общего, основного общего и среднего общего образования» - 2 181 978,4 тыс.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«Обеспечение доступности и качества дополнительного образования» - 240 686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«Организация отдыха детей в каникулярный период» - 64 009,4 тыс. рублей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5. Безопасность образовательных учреждений» - 22 493,5 тыс.рублей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2. Раздел 4. «Объемы финансирования 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ы финансирования за счет средств местного бюджета (тыс. руб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разбивкой по годам и подпрограмм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 542 542,7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5 год - 741 216,6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016 год - 750 151,6 тыс. руб.;</w:t>
      </w:r>
    </w:p>
    <w:p>
      <w:pPr>
        <w:pStyle w:val="Normal"/>
        <w:tabs>
          <w:tab w:val="clear" w:pos="708"/>
          <w:tab w:val="left" w:pos="-108" w:leader="none"/>
          <w:tab w:val="left" w:pos="317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  <w:tab/>
        <w:tab/>
        <w:t>2017 год - 750 160,7 тыс. руб.;</w:t>
      </w:r>
    </w:p>
    <w:p>
      <w:pPr>
        <w:pStyle w:val="Normal"/>
        <w:tabs>
          <w:tab w:val="clear" w:pos="708"/>
          <w:tab w:val="left" w:pos="-108" w:leader="none"/>
          <w:tab w:val="left" w:pos="317" w:leader="none"/>
        </w:tabs>
        <w:ind w:left="34" w:hanging="0"/>
        <w:rPr/>
      </w:pPr>
      <w:r>
        <w:rPr>
          <w:sz w:val="28"/>
          <w:szCs w:val="28"/>
        </w:rPr>
        <w:tab/>
        <w:tab/>
        <w:t>2018 год - 767 004,6 тыс. руб.;</w:t>
      </w:r>
    </w:p>
    <w:p>
      <w:pPr>
        <w:pStyle w:val="Normal"/>
        <w:tabs>
          <w:tab w:val="clear" w:pos="708"/>
          <w:tab w:val="left" w:pos="-108" w:leader="none"/>
          <w:tab w:val="left" w:pos="317" w:leader="none"/>
        </w:tabs>
        <w:ind w:left="34" w:hanging="0"/>
        <w:rPr/>
      </w:pPr>
      <w:r>
        <w:rPr>
          <w:sz w:val="28"/>
          <w:szCs w:val="28"/>
        </w:rPr>
        <w:tab/>
        <w:tab/>
        <w:t>2019 год - 767 004,6 тыс. руб.;</w:t>
      </w:r>
    </w:p>
    <w:p>
      <w:pPr>
        <w:pStyle w:val="Normal"/>
        <w:tabs>
          <w:tab w:val="clear" w:pos="708"/>
          <w:tab w:val="left" w:pos="-108" w:leader="none"/>
          <w:tab w:val="left" w:pos="317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  <w:tab/>
        <w:tab/>
        <w:t>2020 год - 767 004,6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х средств Программой не предусмотре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приложении № 1 к муниципальной программ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2.1. В паспорте подпрограммы «Обеспечение доступности и качества дошкольного образования» раздел «Объемы финансирования за счет средств местного бюджета (тыс.руб.) с разбивкой по годам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 033 375,1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5 год - 330 870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6 год - 335 450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7 год - 338 134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8 год - 342 973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9 год - 342 973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20 год - 342 973,2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2. Раздел № 4. «Объемы финансирования Подпрограммы № 1» изло-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ы финансирования за счет средств местного бюджета (тыс. руб.)</w:t>
      </w:r>
    </w:p>
    <w:p>
      <w:pPr>
        <w:pStyle w:val="Normal"/>
        <w:jc w:val="both"/>
        <w:rPr/>
      </w:pPr>
      <w:r>
        <w:rPr>
          <w:sz w:val="28"/>
          <w:szCs w:val="28"/>
        </w:rPr>
        <w:t>с разбивкой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 033 375,1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5 год - 330 870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6 год - 335 450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7 год - 338 134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8 год - 342 973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9 год - 342 973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20 год - 342 973,2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х средств Программой не предусмотре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3. Приложение № 2 к Подпрограмме № 1 «Перечень основных меро-приятий Подпрограммы № 1» изложить в новой редакции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приложении № 2 к муниципальной программ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1. В паспорте подпрограммы «Обеспечение доступности и качества начального общего, основного общего и среднего общего образования» раздел «Объемы финансирования за счет средств местного бюджета (тыс.руб.) с разбивкой по годам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 181 978,4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5 год - 352 068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6 год - 357 406,1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7 год - 354 818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8 год - 372 561,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9 год - 372 561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20 год - 372 561,9 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2. Раздел № 4. «Объемы финансирования Подпрограммы № 2» изло-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ы финансирования за счет средств местного бюджета (тыс. руб.)</w:t>
      </w:r>
    </w:p>
    <w:p>
      <w:pPr>
        <w:pStyle w:val="Normal"/>
        <w:jc w:val="both"/>
        <w:rPr/>
      </w:pPr>
      <w:r>
        <w:rPr>
          <w:sz w:val="28"/>
          <w:szCs w:val="28"/>
        </w:rPr>
        <w:t>с разбивкой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 181 978,4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5 год - 352 068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6 год - 357 406,1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7 год - 354 818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8 год - 372 561,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9 год - 372 561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20 год - 372 561,9 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х средств Программой не предусмотрено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3. Приложение № 2 к Подпрограмме № 2 «Перечень основных меро-приятий Подпрограммы № 2» изложить в новой редакции согласно приложению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Приложение № 2 к Подпрограмме № 3 «Перечень основных меро-приятий Подпрограммы № 3» изложить в новой редакции согласно приложению 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В приложении № 4 к муниципальной программ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1.</w:t>
        <w:tab/>
        <w:t>В паспорте подпрограммы «Организация отдыха детей в каникулярный период» раздел «Объемы финансирования за счет средств местного бюджета (тыс.руб.) с разбивкой по годам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64 009,4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5 год - 17 672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6 год - 18 012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7 год - 17 931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8 год -   3 464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9 год -   3 464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20 год -   3 464,3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2.</w:t>
        <w:tab/>
        <w:t>Раздел № 4. «Объемы финансирования Подпрограммы № 4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ы финансирования за счет средств местного бюджета (тыс. руб.)</w:t>
      </w:r>
    </w:p>
    <w:p>
      <w:pPr>
        <w:pStyle w:val="Normal"/>
        <w:jc w:val="both"/>
        <w:rPr/>
      </w:pPr>
      <w:r>
        <w:rPr>
          <w:sz w:val="28"/>
          <w:szCs w:val="28"/>
        </w:rPr>
        <w:t>с разбивкой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4 009,4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5 год - 17 672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6 год - 18 012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7 год - 17 931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8 год -   3 464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9 год -   3 464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20 год -   3 464,3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ых средств Программой не предусмотрено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3.</w:t>
        <w:tab/>
        <w:t>Приложение № 2 к Подпрограмме № 4 «Перечень основных мероприятий Подпрограммы № 4» изложить в новой редакции согласно приложению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4. Приложение № 2 к Подпрограмме № 5 «Перечень основных меро-приятий Подпрограммы № 5» изложить в новой редакции согласно приложению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делу по связям с общественностью администрации муниципального образования  город  Новотроицк  (Рогожина Н.Ф.)  обеспечить  официальное опубликование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Контроль   за   исполнением   настоящего  постановления  возложить на заместителя главы  муниципального  образования  город Новотроицк по социальным вопросам Буфетова Д. В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 силу после его официального опублико-вания в газете «Гвардеец труда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Д.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ослано:  дело, управление образования, финансовое управление, юридический отдел,  Буфетову Д.В., отдел по связям с общественностью, ОПР и ЭМ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699" w:right="677" w:gutter="0" w:header="706" w:top="762" w:footer="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дорезова О.П. 62-03-26</w:t>
      </w:r>
    </w:p>
    <w:p>
      <w:pPr>
        <w:pStyle w:val="Normal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6040</wp:posOffset>
                </wp:positionH>
                <wp:positionV relativeFrom="paragraph">
                  <wp:posOffset>-311150</wp:posOffset>
                </wp:positionV>
                <wp:extent cx="676275" cy="2095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-24.5pt;width:53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 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  Новотроицк</w:t>
      </w:r>
    </w:p>
    <w:p>
      <w:pPr>
        <w:pStyle w:val="Normal"/>
        <w:jc w:val="right"/>
        <w:rPr/>
      </w:pPr>
      <w:r>
        <w:rPr>
          <w:sz w:val="28"/>
          <w:szCs w:val="28"/>
        </w:rPr>
        <w:t>от  29.04.2015  №  659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№2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sz w:val="28"/>
        </w:rPr>
        <w:t>к Подпрограмме №1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сновных мероприятий Подпрограммы</w:t>
      </w:r>
      <w:r>
        <w:rPr/>
        <w:t xml:space="preserve"> № 1</w:t>
      </w:r>
    </w:p>
    <w:tbl>
      <w:tblPr>
        <w:tblW w:w="14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623"/>
        <w:gridCol w:w="995"/>
        <w:gridCol w:w="995"/>
        <w:gridCol w:w="1377"/>
        <w:gridCol w:w="1268"/>
        <w:gridCol w:w="1050"/>
        <w:gridCol w:w="916"/>
        <w:gridCol w:w="916"/>
        <w:gridCol w:w="924"/>
        <w:gridCol w:w="916"/>
        <w:gridCol w:w="916"/>
        <w:gridCol w:w="916"/>
      </w:tblGrid>
      <w:tr>
        <w:trPr>
          <w:trHeight w:val="288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(КЦСР)</w:t>
            </w:r>
          </w:p>
        </w:tc>
        <w:tc>
          <w:tcPr>
            <w:tcW w:w="65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, тыс. руб.</w:t>
            </w:r>
          </w:p>
        </w:tc>
      </w:tr>
      <w:tr>
        <w:trPr>
          <w:trHeight w:val="28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а реализации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ончания реализации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015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 xml:space="preserve"> 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rHeight w:val="18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</w:tr>
      <w:tr>
        <w:trPr>
          <w:trHeight w:val="697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дошкольного образова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7014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163 385,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9 088,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4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0 421,5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1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1 877,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5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7 332,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1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7 332,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6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7 332,50</w:t>
            </w:r>
          </w:p>
        </w:tc>
      </w:tr>
      <w:tr>
        <w:trPr>
          <w:trHeight w:val="146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806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793 864,90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8" w:hanging="0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132 140,10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4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35 763,40  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1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135 763,40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5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30 066,00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1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130 066,00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6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130 066,00   </w:t>
            </w:r>
          </w:p>
        </w:tc>
      </w:tr>
      <w:tr>
        <w:trPr>
          <w:trHeight w:val="175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ых полномочий по воспитанию и обучению детей-инвалидов в образовательных организациях, реализующих программу дошкольного образования, а также предоставлению компенсации затрат родителей на воспитание и обучение детей инвалидов на дому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8026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 684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1 397,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421,7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421,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 480,90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 480,90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 480,90   </w:t>
            </w:r>
          </w:p>
        </w:tc>
      </w:tr>
      <w:tr>
        <w:trPr>
          <w:trHeight w:val="734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ршенствование материально-технической базы дошкольных образовательных учреждений, в том числе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7026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7 200,00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41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.1.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иобретение и установка технологического оборудова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повышения качества дошкольного образова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7031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 80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 30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 9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 90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 90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1 900,00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1 900,00   </w:t>
            </w:r>
          </w:p>
        </w:tc>
      </w:tr>
      <w:tr>
        <w:trPr>
          <w:trHeight w:val="6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.1.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борудование спортивных площадок на территории дошкольных образовате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4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.2.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апитальные и текущие ремонты в дошкольных образовательных учреждениях (обследование объекта, составление и госэкспертиза проектно-сметной документации, осуществление стройконтроля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.3.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екущие и аварийные ремонты в дошкольных образовательных учреждения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тизация дошкольного образования (приобретение персональных компьютеров, принтеров, копировальной техники и расходных материалов к ней, программного обеспече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7024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 350,00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,00</w:t>
            </w:r>
          </w:p>
        </w:tc>
      </w:tr>
      <w:tr>
        <w:trPr>
          <w:trHeight w:val="83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и проведение в дошкольных образовательных организациях аттестации рабочих мест по условиям труд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7025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1 228,00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 228,00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ическое обеспечение образовательного процесса в дошкольных образовательных учреждения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7023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2,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,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,8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,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,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,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,80</w:t>
            </w:r>
          </w:p>
        </w:tc>
      </w:tr>
      <w:tr>
        <w:trPr>
          <w:trHeight w:val="708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.1.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беспечение методических условий для улучшения качества дошкольного образования: участие в конкурса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.2,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Единовременные выплаты молодым специалистам, окончившим пелагогические ВУЗы в текущем году и прибывшим на работу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.3.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емия Главы муниципального образования город Новотроицк педагогическим работника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000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2 033 375,10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330 870,70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4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335 450,40  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1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338 134,40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7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342 973,20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1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342 973,20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 xml:space="preserve">342 973,20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  <w:tab/>
        <w:tab/>
        <w:tab/>
        <w:tab/>
        <w:tab/>
        <w:tab/>
        <w:tab/>
        <w:tab/>
        <w:t>О.П. Недоре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6040</wp:posOffset>
                </wp:positionH>
                <wp:positionV relativeFrom="paragraph">
                  <wp:posOffset>-311150</wp:posOffset>
                </wp:positionV>
                <wp:extent cx="676275" cy="2095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-24.5pt;width:53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  образования 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>город 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9.04.2015  №  659-п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№2 </w:t>
      </w:r>
    </w:p>
    <w:p>
      <w:pPr>
        <w:pStyle w:val="Normal"/>
        <w:ind w:left="5245" w:hanging="0"/>
        <w:jc w:val="right"/>
        <w:rPr>
          <w:b/>
          <w:b/>
          <w:sz w:val="23"/>
          <w:szCs w:val="23"/>
        </w:rPr>
      </w:pPr>
      <w:r>
        <w:rPr>
          <w:sz w:val="28"/>
        </w:rPr>
        <w:t>к Подпрограмме № 2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сновных мероприятий Подпрограммы</w:t>
      </w:r>
      <w:r>
        <w:rPr/>
        <w:t xml:space="preserve"> № 2</w:t>
      </w:r>
    </w:p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471"/>
        <w:gridCol w:w="995"/>
        <w:gridCol w:w="995"/>
        <w:gridCol w:w="1732"/>
        <w:gridCol w:w="1268"/>
        <w:gridCol w:w="1014"/>
        <w:gridCol w:w="993"/>
        <w:gridCol w:w="879"/>
        <w:gridCol w:w="879"/>
        <w:gridCol w:w="906"/>
        <w:gridCol w:w="906"/>
        <w:gridCol w:w="906"/>
      </w:tblGrid>
      <w:tr>
        <w:trPr>
          <w:trHeight w:val="288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(КЦСР)</w:t>
            </w:r>
          </w:p>
        </w:tc>
        <w:tc>
          <w:tcPr>
            <w:tcW w:w="64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, тыс. руб.</w:t>
            </w:r>
          </w:p>
        </w:tc>
      </w:tr>
      <w:tr>
        <w:trPr>
          <w:trHeight w:val="28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а реализации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я реализации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15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 xml:space="preserve"> 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28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</w:tr>
      <w:tr>
        <w:trPr>
          <w:trHeight w:val="51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начального общего, основного общего и среднего  общего образова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7014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20 481,1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6 364,30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7 941,00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4 406,90  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256,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256,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256,30</w:t>
            </w:r>
          </w:p>
        </w:tc>
      </w:tr>
      <w:tr>
        <w:trPr>
          <w:trHeight w:val="1344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прав граждан на получение общедоступного и бесплатного общего образования в общеобразовательных учреждения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28024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rPr/>
            </w:pPr>
            <w:r>
              <w:rPr>
                <w:bCs/>
                <w:sz w:val="16"/>
                <w:szCs w:val="16"/>
              </w:rPr>
              <w:t xml:space="preserve">1 806 192,7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0" w:hanging="0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92 415,80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96147,40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6" w:right="-51" w:hanging="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296 147,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07 160,70  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2" w:hanging="0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07 160,70  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6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07 160,70   </w:t>
            </w:r>
          </w:p>
        </w:tc>
      </w:tr>
      <w:tr>
        <w:trPr>
          <w:trHeight w:val="614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итания учащихся в общеобразовательных учреждениях, в том числе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0 518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972,6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02,8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02,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80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80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80,00</w:t>
            </w:r>
          </w:p>
        </w:tc>
      </w:tr>
      <w:tr>
        <w:trPr>
          <w:trHeight w:val="504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итания учащихся в общеобразовательных учреждения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2703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37 198,4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24,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67,6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67,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13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13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13,00</w:t>
            </w:r>
          </w:p>
        </w:tc>
      </w:tr>
      <w:tr>
        <w:trPr>
          <w:trHeight w:val="1512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итания учащихся в общеобразовательных учреждениях за счет средств областного бюджета в рамках государственной программы «Развитие системы образования Оренбургской области» на 2014–2020 годы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2801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3 319,8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48,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35,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35,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67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67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 667,00</w:t>
            </w:r>
          </w:p>
        </w:tc>
      </w:tr>
      <w:tr>
        <w:trPr>
          <w:trHeight w:val="73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материально-технической базы общеобразовательных учреждений, в том числе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2702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 000,0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00</w:t>
            </w:r>
          </w:p>
        </w:tc>
      </w:tr>
      <w:tr>
        <w:trPr>
          <w:trHeight w:val="82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установка технологического оборудования для пищеблоков в общеобразовательных учреждения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повышения качества начального общего, основного общего и среднего  общего образования, в том числ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270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 xml:space="preserve">32 400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 xml:space="preserve">5 700,00 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 xml:space="preserve">3 300,00 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 300,00 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 xml:space="preserve">6 700,00 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 xml:space="preserve">6 700,00 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 xml:space="preserve">6 700,00   </w:t>
            </w:r>
          </w:p>
        </w:tc>
      </w:tr>
      <w:tr>
        <w:trPr>
          <w:trHeight w:val="87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ведение территорий общеобразовательных учреждений в соответствие с требованиями к содержанию школьных двор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и текущие ремонты в общеобразовательных учреждениях (обследование объекта, составление и госэкспертиза проектно-сметной документации, осуществление стройконтроля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е и аварийные ремонты в общеобразовательных учреждения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16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зация среднего (полного) общего образования (приобретение персональных компьютеров, принтеров, копировальной техники и расходных материалов к ней, программного обеспече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7024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2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и проведение в общеобразовательных организациях аттестации рабочих мест по условиям труд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7025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6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тодических условий для повышения качества начального общего, основного общего и среднего  общего образова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7039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6 400,4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5,9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4,9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4,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4,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4,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4,90</w:t>
            </w:r>
          </w:p>
        </w:tc>
      </w:tr>
      <w:tr>
        <w:trPr>
          <w:trHeight w:val="40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итоговой аттестации учащихс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2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.1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и сопровождение видеонаблюдения, приобретение оборудования для видеонаблюдения, генераторов, металлоискателей и другие расходы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.2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канцелярских, хозяйственных товар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.3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расходы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.4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учителям-эксперта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.5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спецсвязи по доставке и отправке экзаменационных материалов (КИМов)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городских конкурсов, фестивалей и других массовых мероприятий для школьников, в том числ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радиционного городского конкурса "Ученик года" (с целью выявления творческих способностей школьников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традиционного городского этапа областного смотра-конкурса детских общественных организаций "Мозаика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3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городских научно-практических конференций старшеклассников                                                                    - учащихся научных обществ.                                  - воспитанников эколого-биологического отделения МОАУ ДОД "ЦРТДЮ" "Первый шаг в науку"                                           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4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ведение ученических слетов:                           - юных инспекторов движения  "ЮИД"                        - эколого-биологических                             </w:t>
              <w:br/>
              <w:t>а). "Акватория" для старшеклассников</w:t>
              <w:br/>
              <w:t>б). "Знатоки родной природы" для младших школьников                                     – туристско-краеведческих</w:t>
              <w:br/>
              <w:t>а). "Школа безопасности"</w:t>
              <w:br/>
              <w:t>б). Юных туристов-краеведов</w:t>
              <w:br/>
              <w:t xml:space="preserve">в). Юных туристов-лыжников          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5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роведение традиционных городских краеведческих чтений "Здесь мой край, здесь я живу"        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6.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Выставка технического и декоративно-прикладного творчества ("Моя первая работа", юный техник", НТМ, НТТМ)       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7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Конкурс технического моделирования на лучший пасхальный подарок "Пасхальный сувенир" между учащимися среднего звена школ города         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8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евнование по велотехнике среди отрядов  ЮИ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9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Городской этап открытого чемпионата по мотокроссу "Золотая осень" 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10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этап областных и зональных соревнований по авиамодельному спор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1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одские соревнования по мотокроссу, посвященные                                                                       а).  Дню молодежи                                                       б). Дню металлурга       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1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одские соревнования по велотуризму и технике пешеходного туризма, посвященные Дню физкультурника       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13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одские соревнования по спортивному ориентированию 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14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этап всероссийских соревнований "Российский азимут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6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15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стиваль самодеятельного творчества                                               - "Наша школа – лучшая на свете" в рамках традиционного фестиваля "Новотроицкая весна"                                                       а).  Краеведческих агитбригад "Возьмемся за руки с природой"                                                  б). Экологический "Природа – это дом, в котором мы живем"                                                           в). Этнографический для дошкольников "Добрых дел мастерство", "Светлячок"              г).  Самодеятельного творчества среди детских дворовых клубов "А у нас во дворе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16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урсно-познавательная программа "Вопросы дедушки-краеведушки". Конкурс юных экскурсоводов "Улицы героев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17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логическая акция "Живи, родник" по расчистке родников в окрестностях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18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конкурс между детскими лагерями "Туристический калейдоскоп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19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конкурс "Эта Земля твоя и моя" с защитой экологических проек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20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конкурс юных хореографов "Юный постановщик" и конкурсная программа "Супер-девочка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2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конкурс чтецов "Души прекрасные порывы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2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конкурс  юных вокалистов "Уральские соловушки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3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антливые дети. (Организация и проведение мероприятий по чествованию одаренной молодежи: победителей и призеров олимпиад, выпускников-медалистов и т.д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.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я педагогическим работникам, подготовившим 100-бальников ЕГ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.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 по чествованию одаренной молодежи: победителей и призеров олимпиад, выпускников-медалистов и т.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.3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я Главы муниципального образования город Новотроицк педагогическим работника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.4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одаренных детей премией Главы гор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.5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Единовременные выплаты молодым специалистам, окончившим педагогические ВУЗы в текущем году и прибывшим на рабо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.6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ые выплаты педагогическим работникам, прибывшим на работу, за аренду жилья в размере 2,5 тыс.руб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ческое обеспечение образовательного процесса, в том числ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, МКУ «ИМДЦ»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7023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bCs/>
                <w:sz w:val="16"/>
                <w:szCs w:val="16"/>
              </w:rPr>
              <w:t xml:space="preserve">1 740,00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0,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0,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0,00</w:t>
            </w:r>
          </w:p>
        </w:tc>
      </w:tr>
      <w:tr>
        <w:trPr>
          <w:trHeight w:val="1104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лнение городской библиотеки периодическими изданиями, медиатеки – видеоматериалами различных источников, интернетресурсами. Функционирование сайта ИМДЦ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униципальных конкурсов для педагогов; организация творческих групп, городских методических объединений педагогов по предметам и направлен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семинация передового педагогического опыта, его оформление (фильмы, печать, музей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00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81 97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 068,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7 406,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4 818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2 561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2 561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2 561,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образования</w:t>
        <w:tab/>
        <w:tab/>
        <w:tab/>
        <w:tab/>
        <w:tab/>
        <w:tab/>
        <w:tab/>
        <w:tab/>
        <w:t>О.П. Недоре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6040</wp:posOffset>
                </wp:positionH>
                <wp:positionV relativeFrom="paragraph">
                  <wp:posOffset>-311150</wp:posOffset>
                </wp:positionV>
                <wp:extent cx="676275" cy="2095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-24.5pt;width:53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иложение  № 3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  образования 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>город 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9.04.2015  №  659-п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№2 </w:t>
      </w:r>
    </w:p>
    <w:p>
      <w:pPr>
        <w:pStyle w:val="Normal"/>
        <w:ind w:left="5245" w:hanging="0"/>
        <w:jc w:val="right"/>
        <w:rPr>
          <w:b/>
          <w:b/>
          <w:sz w:val="23"/>
          <w:szCs w:val="23"/>
        </w:rPr>
      </w:pPr>
      <w:r>
        <w:rPr>
          <w:sz w:val="28"/>
        </w:rPr>
        <w:t>к Подпрограмме № 3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сновных мероприятий Подпрограммы</w:t>
      </w:r>
      <w:r>
        <w:rPr/>
        <w:t xml:space="preserve"> № 3</w:t>
      </w:r>
    </w:p>
    <w:tbl>
      <w:tblPr>
        <w:tblW w:w="14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629"/>
        <w:gridCol w:w="995"/>
        <w:gridCol w:w="995"/>
        <w:gridCol w:w="1377"/>
        <w:gridCol w:w="1268"/>
        <w:gridCol w:w="954"/>
        <w:gridCol w:w="992"/>
        <w:gridCol w:w="992"/>
        <w:gridCol w:w="992"/>
        <w:gridCol w:w="993"/>
        <w:gridCol w:w="850"/>
        <w:gridCol w:w="992"/>
      </w:tblGrid>
      <w:tr>
        <w:trPr>
          <w:trHeight w:val="732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7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бъем финансирования, тыс. руб.</w:t>
            </w:r>
          </w:p>
        </w:tc>
      </w:tr>
      <w:tr>
        <w:trPr>
          <w:trHeight w:val="28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а реализации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ончания реализации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ЦСР)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2015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 xml:space="preserve"> 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rHeight w:val="28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</w:tr>
      <w:tr>
        <w:trPr>
          <w:trHeight w:val="78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дополнительного образова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  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370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7 70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 xml:space="preserve">35 117,3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 xml:space="preserve">35 416,7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 xml:space="preserve">35 357,9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 xml:space="preserve">43 939,2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43 939,2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 xml:space="preserve">43 939,20   </w:t>
            </w:r>
          </w:p>
        </w:tc>
      </w:tr>
      <w:tr>
        <w:trPr>
          <w:trHeight w:val="82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роведение конкурсов, фестивалей, соревнований и других массовых мероприяти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70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2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,50</w:t>
            </w:r>
          </w:p>
        </w:tc>
      </w:tr>
      <w:tr>
        <w:trPr>
          <w:trHeight w:val="42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праздник «День детства»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естиваль лагерей дневного пребывания «Звездопад (Здравствуй, лето красное!»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мотр-конкурс образовательных организаций на лучшую организацию работы по профилактике противоправных явлений в детской и подростковой среде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ревнования по радиосвяз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.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ревнования судомоделис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.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авка технического творчества «Архитектура – музыка из камня»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конкурс «Вожатый года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.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конкурс «Лидер XXI века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конкурс воспитательных Программ образовательных учреждений в рамках реализации областной Программы развития воспитательной компоненты в школах област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0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конкурс Программ в сфере летнего отдыха, оздоровления и занятости несовершеннолетни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слет юных турист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конкурс на лучшую работу по патриотическому воспитанию школьников в ознаменование 70-летия Победы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3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этап областного конкурса избирательного права и избирательного процесса среди старшеклассник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4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конкурс художественного творчества и спортивного мастерства «Юные новотройчане – за здоровый образ жизни!»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5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конкурс социально-значимых проект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6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родской конкурс правовых знан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ршенствование материально-технической базы в учреждениях дополнительного образования, в том числе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702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7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3.1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Приобретение и установка оборудова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повышения качества дополнительного образования, в том числ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703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828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4.1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Приведение территорий учреждений дополнительного образования в соответствие с требованиями к содержанию двор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4.2.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Текущие и аварийные ремонты в учреждениях дополните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и проведение в учреждениях дополнительного образования детей аттестации рабочих мест по условиям труд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7025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тодических условий для повышения качества дополнительного образования, в том числе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703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80</w:t>
            </w:r>
          </w:p>
        </w:tc>
      </w:tr>
      <w:tr>
        <w:trPr>
          <w:trHeight w:val="6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6.1.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Премия Главы муниципального образования город Новотроицк педагогическим работник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6.2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7030A0"/>
                <w:sz w:val="16"/>
                <w:szCs w:val="16"/>
              </w:rPr>
              <w:t>Единовременные выплаты молодым специалистам, окончившим педагогические ВУЗы в текущем году и прибывшим на работу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0 68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 50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 8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 798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 526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 52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 526,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  <w:tab/>
        <w:tab/>
        <w:tab/>
        <w:tab/>
        <w:tab/>
        <w:tab/>
        <w:tab/>
        <w:tab/>
        <w:t>О.П. Недоре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6040</wp:posOffset>
                </wp:positionH>
                <wp:positionV relativeFrom="paragraph">
                  <wp:posOffset>-311150</wp:posOffset>
                </wp:positionV>
                <wp:extent cx="676275" cy="2095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-24.5pt;width:53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иложение  № 4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  образования 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>город 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9.04.2015  №  659-п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№2 </w:t>
      </w:r>
    </w:p>
    <w:p>
      <w:pPr>
        <w:pStyle w:val="Normal"/>
        <w:ind w:left="5245" w:hanging="0"/>
        <w:jc w:val="right"/>
        <w:rPr>
          <w:b/>
          <w:b/>
          <w:sz w:val="23"/>
          <w:szCs w:val="23"/>
        </w:rPr>
      </w:pPr>
      <w:r>
        <w:rPr>
          <w:sz w:val="28"/>
        </w:rPr>
        <w:t>к Подпрограмме № 4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сновных мероприятий Подпрограммы</w:t>
      </w:r>
      <w:r>
        <w:rPr/>
        <w:t xml:space="preserve"> № 4</w:t>
      </w:r>
    </w:p>
    <w:tbl>
      <w:tblPr>
        <w:tblW w:w="14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468"/>
        <w:gridCol w:w="995"/>
        <w:gridCol w:w="995"/>
        <w:gridCol w:w="1732"/>
        <w:gridCol w:w="1268"/>
        <w:gridCol w:w="920"/>
        <w:gridCol w:w="901"/>
        <w:gridCol w:w="992"/>
        <w:gridCol w:w="851"/>
        <w:gridCol w:w="992"/>
        <w:gridCol w:w="850"/>
        <w:gridCol w:w="993"/>
      </w:tblGrid>
      <w:tr>
        <w:trPr>
          <w:trHeight w:val="84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, тыс. руб.</w:t>
            </w:r>
          </w:p>
        </w:tc>
      </w:tr>
      <w:tr>
        <w:trPr>
          <w:trHeight w:val="28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а реализации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ончания реализации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ЦСР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015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 xml:space="preserve"> 202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rHeight w:val="28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</w:tr>
      <w:tr>
        <w:trPr>
          <w:trHeight w:val="63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отдыха детей в загородных детских оздоровительных лагерях, в том числе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АУ ДОЛ «Чайк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47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 728,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5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5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74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847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847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847,30</w:t>
            </w:r>
          </w:p>
        </w:tc>
      </w:tr>
      <w:tr>
        <w:trPr>
          <w:trHeight w:val="12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1.1.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1.2.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Текущие и аварийные ремонты в МАУ ДОЛ "Чайка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1.3.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Проведение профильной смены учебы актива союза детских и молодежных организаций "Единство Плюс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отдыха детей в лагерях дневного пребывания, в том числе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7091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 702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7,00</w:t>
            </w:r>
          </w:p>
        </w:tc>
      </w:tr>
      <w:tr>
        <w:trPr>
          <w:trHeight w:val="68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2.1.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 xml:space="preserve">Услуги питания для организации отдыха детей в лагерях дневного пребывания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6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3.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Осуществление переданных полномочий по финансовому обеспечению мероприятий по отдыху детей в каникулярное время в рамках государственной программы "Социальная поддержка граждан Оренбургской области" на 2014--2020 годы, в том числ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8053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 578,9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698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940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940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8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3.1.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Оплата стоимости набора продуктов питания для детей в лагерях с дневным пребыванием из расчета стоимости набора продуктов питания, установленного Правительством Оренбургской област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3.2.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Субсидии автономным учреждениям на выполнение муниципального задания по сертификата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3.3.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Полная или частичная оплата проезда организованных групп детей и сопровождающих их лиц к местам отдыха и обратно, исходя из фактически сложившихся цен в Оренбургской област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9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3.4.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Субсидии юридическим лицам (за исключением субсидий государственным (муниципальным) учреждениям, индивидуальным предпринимателям, имеющим во владении и (или) пользовании имущество на базе которого созданы организации отдыха детей и их оздоровле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7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3.5..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Компенсация части затрат хозяйствующим субъектам самостоятельно приобретенные путевки для детей своих работников в организации, включенные в региональный центр учреждений и организаций, предоставляющих услуги в сфере отдыха и оздоровления дете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00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 009,4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67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01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931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64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64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64,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  <w:tab/>
        <w:tab/>
        <w:tab/>
        <w:tab/>
        <w:tab/>
        <w:tab/>
        <w:tab/>
        <w:tab/>
        <w:t>О.П. Недорез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6040</wp:posOffset>
                </wp:positionH>
                <wp:positionV relativeFrom="paragraph">
                  <wp:posOffset>-311150</wp:posOffset>
                </wp:positionV>
                <wp:extent cx="676275" cy="2095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-24.5pt;width:53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иложение  № 5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  образования 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>город 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9.04.2015  №  659-п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№2 </w:t>
      </w:r>
    </w:p>
    <w:p>
      <w:pPr>
        <w:pStyle w:val="Normal"/>
        <w:ind w:left="5245" w:hanging="0"/>
        <w:jc w:val="right"/>
        <w:rPr>
          <w:b/>
          <w:b/>
          <w:sz w:val="23"/>
          <w:szCs w:val="23"/>
        </w:rPr>
      </w:pPr>
      <w:r>
        <w:rPr>
          <w:sz w:val="28"/>
        </w:rPr>
        <w:t>к Подпрограмме № 5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сновных мероприятий Подпрограммы</w:t>
      </w:r>
      <w:r>
        <w:rPr/>
        <w:t xml:space="preserve"> № 5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570"/>
        <w:gridCol w:w="995"/>
        <w:gridCol w:w="995"/>
        <w:gridCol w:w="1377"/>
        <w:gridCol w:w="1268"/>
        <w:gridCol w:w="906"/>
        <w:gridCol w:w="1052"/>
        <w:gridCol w:w="899"/>
        <w:gridCol w:w="899"/>
        <w:gridCol w:w="899"/>
        <w:gridCol w:w="899"/>
        <w:gridCol w:w="899"/>
      </w:tblGrid>
      <w:tr>
        <w:trPr>
          <w:trHeight w:val="28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(КЦСР)</w:t>
            </w:r>
          </w:p>
        </w:tc>
        <w:tc>
          <w:tcPr>
            <w:tcW w:w="64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, тыс. руб.</w:t>
            </w:r>
          </w:p>
        </w:tc>
      </w:tr>
      <w:tr>
        <w:trPr>
          <w:trHeight w:val="288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а реализации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я реализации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15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 xml:space="preserve"> 2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288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</w:tr>
      <w:tr>
        <w:trPr>
          <w:trHeight w:val="793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ная безопасность образовательных учрежден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570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872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78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78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78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78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78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78,7</w:t>
            </w:r>
          </w:p>
        </w:tc>
      </w:tr>
      <w:tr>
        <w:trPr>
          <w:trHeight w:val="848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ы автоматической пожарной сигнализации и оповещения людей о пожаре, в том числе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344,00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24,00  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00</w:t>
            </w:r>
          </w:p>
        </w:tc>
      </w:tr>
      <w:tr>
        <w:trPr>
          <w:trHeight w:val="408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монтаж АПС, Стрелец-Мониторинг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5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едение путей эвакуации и эвакуационных выходов в образовательных учреждениях в соответствие с требованиями пожарной безопасност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15,40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5,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90</w:t>
            </w:r>
          </w:p>
        </w:tc>
      </w:tr>
      <w:tr>
        <w:trPr>
          <w:trHeight w:val="1020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едение путей эвакуации и эвакуационных выходов в образовательных учреждениях в соответствие с требованиями пожарной безопасности (софинансирование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едение путей эвакуации и эвакуационных выходов в образовательных учреждениях в соответствие с требованиями пожарной безопас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75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опожарные мероприятия в зданиях образовательных организаций, в том числе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689,00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1,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,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,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,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,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,50</w:t>
            </w:r>
          </w:p>
        </w:tc>
      </w:tr>
      <w:tr>
        <w:trPr>
          <w:trHeight w:val="40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1.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подвала от общей лестничной клет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2.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требуемым количеством эвакуационных выходов из групповых ячеек в зданиях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3.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едение объектов в образовательных учреждениях в соответствии с требуемым пределом огнестойкост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4.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едение выходов из лестничных клеток на кровлю в образовательных учреждениях в соответствии с требуемым пределом огнестойкост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62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электробезопасности в образовательных учреждениях, в том числе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</w:tr>
      <w:tr>
        <w:trPr>
          <w:trHeight w:val="612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аварийного освещения на лестничных клеток и путях эвакуации образовательных учреждений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2.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регулярного контроля и обеспечение проведения измерения сопротивления изоляции электросетей и токоведущего оборудова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9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опожарное водоснабжение, в том числе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0</w:t>
            </w:r>
          </w:p>
        </w:tc>
      </w:tr>
      <w:tr>
        <w:trPr>
          <w:trHeight w:val="612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.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бот по проверке пожарных гидрантов образовательных учрежден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4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единичные мероприятия, направленные на выполнение требований правил пожарной безопасности Российской Федерации, в том числе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31,80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,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30</w:t>
            </w:r>
          </w:p>
        </w:tc>
      </w:tr>
      <w:tr>
        <w:trPr>
          <w:trHeight w:val="816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1.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отка деревянных конструкций чердачных помещений образовательных учреждений огнезащитным составом в соответствии с требованиями ППБ-01-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2.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ых учреждений первичными средствами пожаротуш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32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противопожарных мероприятий в зданиях муниципальных образовательных организаций за счет средств областного бюджета в рамках государственной программы "Развитие системы образования Оренбургской области на 2014-2020 годы", в том числе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5802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621,30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1,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 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едение путей эвакуации и эвакуационных выходов в образовательных учреждениях в соответствие с требованиями пожарной безопасност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5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22 493,50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5 100,00  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 478,70  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 478,70  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 478,70  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3 478,70  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 478,70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  <w:tab/>
        <w:tab/>
        <w:tab/>
        <w:tab/>
        <w:tab/>
        <w:tab/>
        <w:tab/>
        <w:tab/>
        <w:t>О.П. Недорез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type w:val="nextPage"/>
      <w:pgSz w:orient="landscape" w:w="16838" w:h="11906"/>
      <w:pgMar w:left="1134" w:right="1134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07:00Z</dcterms:created>
  <dc:creator>nedorezova</dc:creator>
  <dc:description/>
  <cp:keywords/>
  <dc:language>en-US</dc:language>
  <cp:lastModifiedBy>1</cp:lastModifiedBy>
  <cp:lastPrinted>2015-04-27T14:32:00Z</cp:lastPrinted>
  <dcterms:modified xsi:type="dcterms:W3CDTF">2015-04-30T05:07:00Z</dcterms:modified>
  <cp:revision>2</cp:revision>
  <dc:subject/>
  <dc:title>            </dc:title>
</cp:coreProperties>
</file>