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№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80</wp:posOffset>
                </wp:positionH>
                <wp:positionV relativeFrom="paragraph">
                  <wp:posOffset>-12065</wp:posOffset>
                </wp:positionV>
                <wp:extent cx="2493645" cy="13335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1333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ведении собрания  Новотроицким местным отделением политической партии «Коммунистическая партия Российской Федерации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35pt;height:105pt;mso-wrap-distance-left:9.05pt;mso-wrap-distance-right:9.05pt;mso-wrap-distance-top:0pt;mso-wrap-distance-bottom:0pt;margin-top:-0.95pt;mso-position-vertical-relative:text;margin-left:2.4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проведении собрания  Новотроицким местным отделением политической партии «Коммунистическая партия Российской Федерации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я первого секретаря городского комитета Коммунистической партии Российской Федерации А.А.Иванова от 14.01.2015 о проведении 24.01.2015 собрания с целью обсуждения вопросов по программе капитальных ремонтов в городе Новотроицке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Грачёва Э.В., заместителя главы муниципального  образования  город  Новотроицк – руководителя аппарата, уполномоченным представителем администрации муниципального образования город Новотроицк при проведении  собрания  24.01.2015 с 12:00 до 15:00 часов в конференц-зале 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2. Установить   норму    количества  участников – 300 челов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комендовать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Отделу  Министерства  внутренних дел Российской Федерации   по  городу Новотроицку  (Михеев С.А.)   назначить  уполномоченного представителя органа внутренних дел с целью  обеспечения  общественного порядка и безопасности граждан в оговоренное врем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Новотроицкому местному отделению политической партии «Коммунистическая партия Российской Федерации» (Иванов А.А.) обеспечить в пределах своей компетенции  общественный  порядок  и безопасность граждан при проведении собрания, сохранность имущества, соблюдение нормы предельной заполняемости территории в местах проведения митинга и организацию медицинской аптечк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Отделу  по связям с общественностью администрации муниципального образования  город  Новотроицк  (Рогожина Н.Ф.)  организовать опублик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го   постановления   в  газете   «Гвардеец труда»  и размещение на официальном сайте администрации      муниципального      образования     город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роицк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 Контроль  за   исполнением  настоящего  постановления   возложить  на  заместителя    главы     муниципального    образования     город     Новотроицк – руководителя аппарата Грачева Э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6. Постановление вступает в силу со дня его подписания.</w:t>
        <w:tab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      Г.Д. Чиж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right="-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ind w:right="-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ind w:right="-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рно. Главный специалист отдел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Разослано: Грачев Э.В., Михеев С.А., Рогожина Н.Ф., Новотроицкий ГК КПРФ, юридический отдел, дел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датенкова Е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7 57 00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8"/>
        <w:szCs w:val="28"/>
      </w:rPr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</w:p>
  <w:p>
    <w:pPr>
      <w:pStyle w:val="Header"/>
      <w:jc w:val="center"/>
      <w:rPr>
        <w:rStyle w:val="PageNumber"/>
        <w:sz w:val="28"/>
        <w:szCs w:val="2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32:00Z</dcterms:created>
  <dc:creator>Пользователь</dc:creator>
  <dc:description/>
  <cp:keywords/>
  <dc:language>en-US</dc:language>
  <cp:lastModifiedBy>Богатырева</cp:lastModifiedBy>
  <cp:lastPrinted>2015-01-19T10:13:00Z</cp:lastPrinted>
  <dcterms:modified xsi:type="dcterms:W3CDTF">2015-01-19T05:17:00Z</dcterms:modified>
  <cp:revision>292</cp:revision>
  <dc:subject/>
  <dc:title>            </dc:title>
</cp:coreProperties>
</file>