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17.04.2015         №    590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организации    прове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чиваемых    обществен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  в  2015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сохранения мотивации к труду у лиц, имеющих длительный перерыв в профессиональной деятельности или не имеющих опыта работы,   и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статьями 34, 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  оплачиваемые  общественные работы, имеющие социально полезную направленность и выполняемые гражданами по направлению государственного казенного учреждения «Центр занятости населения города Новотроицка»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 государственному    казенному  учреждению   «Центр занятости населения города Новотроицка» (Басюл Л.Я.) заключи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202 рабочи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тделу    по     связям     с     общественностью    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образования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Новотроицк</w:t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Г.Д. Чиж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140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140" w:hanging="1276"/>
        <w:jc w:val="both"/>
        <w:rPr/>
      </w:pPr>
      <w:r>
        <w:rPr>
          <w:sz w:val="28"/>
          <w:szCs w:val="28"/>
        </w:rPr>
        <w:t>Разослано: дело, Буфетов Д.В., ГКУ «ЦЗН г.Новотроицка»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В Федя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8 01 70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53:00Z</dcterms:created>
  <dc:creator>Пользователь</dc:creator>
  <dc:description/>
  <cp:keywords/>
  <dc:language>en-US</dc:language>
  <cp:lastModifiedBy>1</cp:lastModifiedBy>
  <cp:lastPrinted>2015-04-17T13:17:00Z</cp:lastPrinted>
  <dcterms:modified xsi:type="dcterms:W3CDTF">2015-04-20T07:21:00Z</dcterms:modified>
  <cp:revision>10</cp:revision>
  <dc:subject/>
  <dc:title>            </dc:title>
</cp:coreProperties>
</file>