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.04.2015   </w:t>
      </w:r>
      <w:r>
        <w:rPr>
          <w:sz w:val="26"/>
          <w:szCs w:val="26"/>
        </w:rPr>
        <w:t xml:space="preserve">   №         </w:t>
      </w:r>
      <w:r>
        <w:rPr>
          <w:sz w:val="28"/>
          <w:szCs w:val="28"/>
        </w:rPr>
        <w:t>582-п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562860" cy="996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мерах по обеспечению пожарной безопасности в весенне-летний период 2015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78.5pt;mso-wrap-distance-left:9.05pt;mso-wrap-distance-right:9.05pt;mso-wrap-distance-top:0pt;mso-wrap-distance-bottom:0pt;margin-top:1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мерах по обеспечению пожарной безопасности в весенне-летний период 2015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Cs w:val="28"/>
        </w:rPr>
        <w:t>В соответствии со статьями 6, 34, 37 Федерального Закона от 21.12.1994 № 69-ФЗ «О пожарной безопасности», постановлением Правительства Оренбургской области от 03.04.2015 № 221-п «О мерах по обеспечению пожарной безопасности на территории Оренбургской области в весенне-летний период 2015 года», в целях предупреждения пожаров и подготовки к весенне-летнему периоду 2015 года, обеспечения пожарной безопасности в период уборки урожая и заготовки кормов, руководствуясь статьями 34, 35 Устава муниципального образования город Новотроицк Оренбургской области: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 Утвердить    план      мероприятий      по     обеспечению      пожарной безопасности в весенне-летний период 2015 года согласно приложению № 1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     администраций   сельских    населённых    пунктов          (Аманчиев Ж.С., Николаенко Н.Н., Носенко И.И., Рузанова Т.А., Турутин А.М.):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Уточнить     места    размещения  круглосуточно    доступных    для населения точек телефонной связи для вызова аварийных служб. Довести до населения информацию о порядке вызова Государственной противопожарной службы.</w:t>
      </w:r>
    </w:p>
    <w:p>
      <w:pPr>
        <w:pStyle w:val="2"/>
        <w:ind w:firstLine="720"/>
        <w:rPr/>
      </w:pPr>
      <w:r>
        <w:rPr>
          <w:szCs w:val="28"/>
        </w:rPr>
        <w:t xml:space="preserve">2.2. Принять  меры по  созданию  в  целях </w:t>
      </w:r>
      <w:r>
        <w:rPr>
          <w:i/>
          <w:szCs w:val="28"/>
        </w:rPr>
        <w:t xml:space="preserve"> </w:t>
      </w:r>
      <w:r>
        <w:rPr>
          <w:szCs w:val="28"/>
        </w:rPr>
        <w:t>пожаротушения условий для забора в любое время года воды из источников наружного водоснабжения, расположенных     в сельских населённых пунктах и на прилегающих к ним территориях, и обеспечению надлежащего состояния источников противопожарного водоснабжения.</w:t>
      </w:r>
    </w:p>
    <w:p>
      <w:pPr>
        <w:pStyle w:val="2"/>
        <w:ind w:firstLine="720"/>
        <w:rPr/>
      </w:pPr>
      <w:r>
        <w:rPr>
          <w:szCs w:val="28"/>
        </w:rPr>
        <w:t>2.3. Определить     и    подготовить     для     возможного    экстренного использования  при чрезвычайных ситуациях имеющуюся водовозную и землеройную технику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ктивизировать  работу  по  созданию   условий   для   организ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должить   работу    по   информированию   населения   о   мерах пожарной безопасности, в том числе посредством проведения собраний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Активизировать  деятельность профилактических групп с участием сотрудников отдела надзорной деятельности по городу Новотроицк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енбургской области (далее - ОНД по г. Новотроицку), отдела Министерства внутренних дел России по городу Новотроицку (далее - ОМВД России по г. Новотроицку), работников Новотроицкого городского отделения общероссийской общественной организации «Всероссийское добровольное пожарное общество» (далее - НгОООО «ВДПО»)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эксплуатационных и сервисных организаций, </w:t>
      </w:r>
      <w:r>
        <w:rPr>
          <w:rFonts w:cs="Times New Roman" w:ascii="Times New Roman" w:hAnsi="Times New Roman"/>
          <w:sz w:val="28"/>
          <w:szCs w:val="28"/>
        </w:rPr>
        <w:t>других заинтересованных ведомств. Особое внимание при проведении профилактических мероприятий уделить рейдам по профилактике пожаров в жилом секторе, местах отдыха и оздоровления граждан.</w:t>
      </w:r>
    </w:p>
    <w:p>
      <w:pPr>
        <w:pStyle w:val="3"/>
        <w:ind w:firstLine="720"/>
        <w:rPr/>
      </w:pPr>
      <w:r>
        <w:rPr>
          <w:szCs w:val="28"/>
        </w:rPr>
        <w:t>2.7. Совместно с председателями садоводческих товариществ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2.7.1. При    надвигающейся    опасности     организовать   оповещение граждан с использованием средств звуковой сигнализации и подворного обхода.</w:t>
      </w:r>
    </w:p>
    <w:p>
      <w:pPr>
        <w:pStyle w:val="3"/>
        <w:ind w:firstLine="720"/>
        <w:rPr/>
      </w:pPr>
      <w:r>
        <w:rPr>
          <w:szCs w:val="28"/>
        </w:rPr>
        <w:t xml:space="preserve">2.7.2. В  летний   период  в    условиях   устойчивой    сухой,   жаркой  и ветреной погоды, при введении особого противопожарного режима или при получении штормового предупреждения запретить разведение костров, приостановить проведение пожароопасных работ на определённых участках, топку печей, кухонных очагов и котельных установок, обеспечить усиление разъяснительной работы о мерах пожарной безопасности и действиях в случае пожара. </w:t>
      </w:r>
    </w:p>
    <w:p>
      <w:pPr>
        <w:pStyle w:val="3"/>
        <w:ind w:firstLine="720"/>
        <w:rPr/>
      </w:pPr>
      <w:r>
        <w:rPr>
          <w:szCs w:val="28"/>
        </w:rPr>
        <w:t>2.7.3. На  территории  сельских  населённых  пунктов  и  садоводческих товариществ расчистить проезды для пожарной техники, обозначить места               для разворотов и забора воды из близлежащих водоисточников.</w:t>
      </w:r>
    </w:p>
    <w:p>
      <w:pPr>
        <w:pStyle w:val="3"/>
        <w:ind w:firstLine="720"/>
        <w:rPr/>
      </w:pPr>
      <w:r>
        <w:rPr>
          <w:szCs w:val="28"/>
        </w:rPr>
        <w:t>3. Рекомендовать   руководителям    предприятий,     организаций     и учреждений независимо от форм собственности, населению муниципального образования город Новотроицк: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3.1. Выполнить  мероприятия по подготовке предприятий, организаций               и учреждений, в том числе объектов отдыха, зданий и строений жилого сектора к весенне-летнему периоду, а также по соблюдению на территориях установленных правил противопожарного режима.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3.2. Принять  меры,  исключающие  возможность  переброса  огня   при степных пожарах на здания и сооружения населённых пунктов, объекты экономики, объекты отдыха, садоводческие товарищества, сельскохозяйственные объекты (устройство защитных противопожарных полос путём минерализации или опашки и др.).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3.3. Организовать  очистку  территорий    объектов,   противопожарных разрывов между зданиями и  сооружениями, а также участков, прилегающих к жилым домам, дачным и иным постройкам, от горючих отходов, мусора, тары и сухой растительности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ь  меры  по  недопущению  и  ликвидации  свалок   горючих отходов.</w:t>
      </w:r>
    </w:p>
    <w:p>
      <w:pPr>
        <w:pStyle w:val="3"/>
        <w:ind w:firstLine="720"/>
        <w:rPr/>
      </w:pPr>
      <w:r>
        <w:rPr>
          <w:szCs w:val="28"/>
        </w:rPr>
        <w:t xml:space="preserve">3.5. Обеспечить  беспрепятственный  проезд пожарной техники к месту пожара и свободный доступ к источникам противопожарного водоснабжения. 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3.6. Запретить   пал    травы    и    сжигание    мусора    на    территориях населённых пунктов, сельскохозяйственых угодий, дачных и степных массивах.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 xml:space="preserve">3.7. Информировать      органы             государственного пожарного  надзора     в соответствии с действующим законодательством о допускаемых нарушениях на объектах организаций и в жилом секторе. </w:t>
      </w:r>
    </w:p>
    <w:p>
      <w:pPr>
        <w:pStyle w:val="3"/>
        <w:ind w:firstLine="720"/>
        <w:rPr/>
      </w:pPr>
      <w:r>
        <w:rPr>
          <w:szCs w:val="28"/>
        </w:rPr>
        <w:t xml:space="preserve">3.8. Провести пропаганду необходимости обеспечения принадлежащих гражданам зданий, строений и жилых помещений первичными средствами пожаротушения и противопожарным инвентарём согласно приложению № 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комендовать   начальнику   линейно-технического   цеха    города Новотроицк Межрайонного центра технической эксплуатации телекоммуникаций (г. Новотроицк) г. Новотроицк Оренбургского филиала открытого акционерного общества «Ростелеком» Сагирову Р.Н. обеспечить населённые пункты и отдельно расположенные объекты исправной  телефонной   связью   для  сообщения  о  пожаре  в  пожарную охрану. Не отключать телефоны, определённые руководителями администраций сельских населённых пунктов в качестве круглосуточно доступных для вызова аварийных служб.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 начальнику  24  пожарной  части  по  охране   города Новотроицка Федерального государственного казённого учреждения «5 отряд Федеральной противопожарной службы по Оренбургской области»  Соболеву Д.В.: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1. Совместно  с  руководством  администраций  сельских  населённых пунктов разработать порядок привлечения сил и средств (в том числе граждан) к тушению пожаров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2. Провести корректировку расписания выездов пожарной техники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3. В  случае    осложнения    пожарной   обстановки    предусмотреть возможность организации круглосуточного дежурства начальствующего состава, принять меры к постановке в боевой расчёт резервной пожарной техники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 Рекомендовать  начальнику  ОНД   по  г. Новотроицку  Шелепе С.В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казать    помощь  руководству   предприятий,  организаций   и учреждений        в обучении работников правилам пожарной безопасности; оказать содействие в изготовлении и распространении листовок, памяток и буклетов на противопожарную темати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Использовать        государственными        инспекторами          мер административного воздействия в соответствии с законодательством Российской Федерации, в части пресечения нарушений требований пожарной безопасности на объектах населённых пунктов и прилегающих территор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В    случае     повышения      пожарной     опасности    в   результате установления высокой среднесуточной температуры и отсутствия осадков подготовить предложения главе муниципального образования город Новотроицк об установлении особого противопожарного режима и мероприятия по обеспечению пожарной безопасности при его вве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Организовать совместно с отделом гражданской защиты (Саталкин В.Н.) и отделом по связям с общественностью администрации муниципального образования город Новотроицк (Рогожина Н.Ф.), проведение через средства массовой информации разъяснительной работы с населением о требованиях пожарной безопасности и действиях в случае пожара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чальнику  отдела по связям с общественностью администрации муниципального образования город Новотроицк Рогожиной Н.Ф. обеспечить публикацию данного постановления в городской газете «Гвардеец труда»                     и на официальном сайте администрации муниципального образования город Новотроицк в сети Интерне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 Контроль  за  исполнением  настоящего 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троицк</w:t>
        <w:tab/>
        <w:tab/>
        <w:tab/>
        <w:tab/>
        <w:t xml:space="preserve">                                Г.Д. Чиж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.  Главный специалист отдела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контрольной работы 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делопроизводства                                                                       Н.В. Суфия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>Разослано: Немашкалов В.А., руководители администраций сельских населённых пунктов, сельскохозяйственный отдел, ОГЗ, УО, НГАСНО, отдел по связям с общественностью, юридический отдел, организации, прокуратура,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Н.Саталкин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-66-70</w:t>
      </w:r>
    </w:p>
    <w:p>
      <w:pPr>
        <w:pStyle w:val="Heading"/>
        <w:jc w:val="right"/>
        <w:rPr/>
      </w:pPr>
      <w:r>
        <w:rPr>
          <w:b w:val="false"/>
          <w:sz w:val="26"/>
          <w:szCs w:val="26"/>
        </w:rPr>
        <w:t>Приложение № 1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 Новотроицк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16.04.2015</w:t>
      </w:r>
      <w:r>
        <w:rPr>
          <w:sz w:val="26"/>
          <w:szCs w:val="26"/>
        </w:rPr>
        <w:t xml:space="preserve">  №  </w:t>
      </w:r>
      <w:r>
        <w:rPr>
          <w:sz w:val="26"/>
          <w:szCs w:val="26"/>
          <w:u w:val="single"/>
        </w:rPr>
        <w:t>582-п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Л А 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 обеспечению пожарной безопасности на территории муниципального образования город Новотроицк</w:t>
      </w:r>
    </w:p>
    <w:p>
      <w:pPr>
        <w:pStyle w:val="Normal"/>
        <w:jc w:val="center"/>
        <w:rPr/>
      </w:pPr>
      <w:r>
        <w:rPr>
          <w:sz w:val="26"/>
          <w:szCs w:val="26"/>
        </w:rPr>
        <w:t>в весенне-летний период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6845"/>
        <w:gridCol w:w="5798"/>
        <w:gridCol w:w="212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6845"/>
        <w:gridCol w:w="5798"/>
        <w:gridCol w:w="212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наличия и  исправного состояния источников противопожарного водоснабжения, а также доступности подъезда к ним пожарной техники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ород Новотроицк; садоводческие товарищ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остояния наружного противопожарного  водоснабжения населенных пунктов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пожарная часть по охране города Новотроиц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4.04.2015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28.05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населенных пунктов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ожарным запасом вод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ной связью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ми звукового оповещения о пожар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ной и приспособленной для целей  пожаротушения техникой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ород Новотроиц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объектов и  территорий первичным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ми пожаротушения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город Новотроицк; садоводческие товарищества;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сячника пожарной  безопасност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е управление МЧС России по Оренбургской  области; администрация муниципального образования город Новотроиц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25.04.2015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25.05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Создание противопожарных минерализованных  полос  вокруг населенных пунктов, территорий садоводческих товариществ, полей сельскохозяйственного назначения, объектов отдыха, оздоровительных и других объектов, в том числе примыкающих к территориям соответствующих государственных природных заповедников и национальных парков, подверженных угрозе лесных  (степных) пожаров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город Новотроиц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доводческие товарищества; организ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нача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оопасного сезона (по мере схода паводковых во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унктов временного размещения, решение вопросов жизнеобеспечения населения,  эвакуированного при пожарах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 30.04.201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о-профилактической операции «Жилище – 2015»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МЧС России по Оренбургской  област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с населением по пропаганде пожарной безопасности в лесах и населенных пунктах, проведение разъяснительной работы на сходах граждан, путем подворных обходов. Организация размещения материалов, направленных на обучение населения мерам пожарной безопасности в весенне-летний пожароопасный период и действиям при пожарах, в средствах массовой информации, а также в сети Интернет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ород Новотроицк; садоводческие товарищ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 населением разъяснительной работы по  вопросам создания и развития  пожарного добровольчества на территории Оренбургской област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МЧС России по Оренбургской  области;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ород Новотроиц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работы с главами администраций сельских населенных пунктов по приведению в соответствие с законодательством Российской Федерации правовых актов по вопросам организации деятельности добровольной пожарной охраны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тивопожарных  мероприятий при подготовке  мест летнего отдыха детей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; организ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6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уборки мусора и сухостоя в населенных пунктах, садоводческих,  огороднических и дачных некоммерческих объединениях, ликвидация несанкционированных свалок; выполнение санитарно-оздоровительных мероприятий на территории лесных насаждений в границах населенных пунктов (вырубка погибших и  поврежденных насаждений, очистка от мусора) с привлечением населения, предприятий, общественных  организаций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ород Новотроицк; садоводческие товарищ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жилого сектора к пожароопасному сезону  (очистка от мусора чердачных и подвальных помещений, ремонт электрических сетей и другое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; организ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 30.04.201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борка от мусора земельных участков, уборка сухостоя, вырубка деревьев и кустарников, создающих угрозу распространения пожара (с уборкой порубочных остатков) в придорожных полосах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город Новотроицк;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период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готовности системы связи и оповещения при угрозе и возникновении пожаров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МЧС России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бургской области; администрация муниципального образования город Новотроиц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30.04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роведения инструктажей по пожарной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опасности на рабочих местах в сельскохозяйственных организациях, обеспечение контроля за проведением сельскохозяйственных палов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 30.04.201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объектов с  массовым пребыванием людей к пожароопасному сезону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город Новотроицк; комитет по физической культуре, спорту и туризму администрации муниципального образования город Новотроицк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тет по культуре администрации муниципального образования город Новотроицк; 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01.06.2015 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гражданской защиты администрации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Новотроицк                                                                                            В.Н. Саталкин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500" w:hanging="0"/>
        <w:jc w:val="right"/>
        <w:rPr/>
      </w:pPr>
      <w:r>
        <w:rPr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Приложение № 2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>город Новотроицк</w:t>
      </w:r>
    </w:p>
    <w:p>
      <w:pPr>
        <w:pStyle w:val="Normal"/>
        <w:ind w:left="45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16.04.2015</w:t>
      </w:r>
      <w:r>
        <w:rPr>
          <w:sz w:val="26"/>
          <w:szCs w:val="26"/>
        </w:rPr>
        <w:t xml:space="preserve">  №  </w:t>
      </w:r>
      <w:r>
        <w:rPr>
          <w:sz w:val="26"/>
          <w:szCs w:val="26"/>
          <w:u w:val="single"/>
        </w:rPr>
        <w:t xml:space="preserve">582-п                          </w:t>
      </w:r>
      <w:r>
        <w:rPr>
          <w:sz w:val="26"/>
          <w:szCs w:val="26"/>
        </w:rPr>
        <w:t xml:space="preserve"> 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 Е Р Е Ч Е Н 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вичных средств пожаротушения и противопожарного инвентаря для помещений и строений, находящихся в собственности (пользовании) граждан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38"/>
        <w:gridCol w:w="1380"/>
        <w:gridCol w:w="680"/>
        <w:gridCol w:w="680"/>
        <w:gridCol w:w="681"/>
        <w:gridCol w:w="647"/>
        <w:gridCol w:w="506"/>
        <w:gridCol w:w="244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даний и помещен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ща-емая площадь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ичные средства пожаротушения и противопожарного инвентаря, шт.</w:t>
            </w:r>
          </w:p>
        </w:tc>
      </w:tr>
      <w:tr>
        <w:trPr>
          <w:trHeight w:val="24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огнетушител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 xml:space="preserve">ящик с песком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ёмкостью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ёмкость с водой и ведр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багор / топо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лопата совкова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/>
            </w:pPr>
            <w:r>
              <w:rPr/>
              <w:t xml:space="preserve">войлок 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/>
            </w:pPr>
            <w:r>
              <w:rPr/>
              <w:t>(кошма,  покрывало  из негорючего материал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 коттеджного типа для постоянного проживания люд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и и иные жилые здания для сезонного проживания люд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/>
              <w:t>1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гараж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и, бани, хозяйственные постройки, гаражные кооперативы и товари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построе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многоквартирного жилого дома *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    - устанавливаются в период проживания (в летнее время).</w:t>
      </w:r>
    </w:p>
    <w:p>
      <w:pPr>
        <w:pStyle w:val="TextBodyIndent"/>
        <w:ind w:left="540" w:hanging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 * - рекомендуется установка в квартире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а) автономных дымовых пожарных извещателе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(п. 7.3.3 СНиП  31-01-2003 «Здания жилые многоквартирные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б) отдельного крана внутриквартирного пожаротушения со шлангом                      и распылителем на сети хозяйственно-питьевого водопровода. Длина шланга должна обеспечивать возможность подачи воды в любую точку кварти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(п. 7.4.5. СНиП 31-01-2003 «Здания жилые многоквартирные»).</w:t>
      </w:r>
    </w:p>
    <w:p>
      <w:pPr>
        <w:pStyle w:val="TextBodyInden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чание: 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ля жилых домов коридорного типа устанавливаются не менее двух огнетушителей  на этаж.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индивидуальных жилых домах, имеющих летний водопровод, рекомендуется предусмотреть возможность тушения пожаров с его помощью               с использованием поливочных шлангов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гражданской защи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                                                                     В.Н. Сатал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08:00Z</dcterms:created>
  <dc:creator>Тыщенко А.В.</dc:creator>
  <dc:description/>
  <cp:keywords/>
  <dc:language>en-US</dc:language>
  <cp:lastModifiedBy>1</cp:lastModifiedBy>
  <cp:lastPrinted>2015-04-17T08:01:00Z</cp:lastPrinted>
  <dcterms:modified xsi:type="dcterms:W3CDTF">2015-04-20T11:54:00Z</dcterms:modified>
  <cp:revision>454</cp:revision>
  <dc:subject/>
  <dc:title>            </dc:title>
</cp:coreProperties>
</file>