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Style13"/>
        <w:rPr>
          <w:sz w:val="40"/>
        </w:rPr>
      </w:pPr>
      <w:r>
        <w:rPr/>
        <w:t>администрации муниципального образования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город Новотроицк</w:t>
      </w:r>
    </w:p>
    <w:p>
      <w:pPr>
        <w:pStyle w:val="Normal"/>
        <w:tabs>
          <w:tab w:val="clear" w:pos="709"/>
          <w:tab w:val="center" w:pos="4639" w:leader="none"/>
        </w:tabs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04.2015</w:t>
      </w:r>
      <w:r>
        <w:rPr>
          <w:sz w:val="20"/>
        </w:rPr>
        <w:t xml:space="preserve">      </w:t>
      </w:r>
      <w:r>
        <w:rPr>
          <w:sz w:val="28"/>
          <w:szCs w:val="28"/>
        </w:rPr>
        <w:t>№         58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О  внесении изменений в по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ление  администрации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ального образования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 от 14.01.2015 № 22-п</w:t>
      </w:r>
    </w:p>
    <w:p>
      <w:pPr>
        <w:pStyle w:val="Normal"/>
        <w:rPr/>
      </w:pPr>
      <w:r>
        <w:rPr>
          <w:sz w:val="28"/>
          <w:szCs w:val="28"/>
        </w:rPr>
        <w:t>«Об утверждении положения «О</w:t>
      </w:r>
    </w:p>
    <w:p>
      <w:pPr>
        <w:pStyle w:val="Normal"/>
        <w:rPr/>
      </w:pPr>
      <w:r>
        <w:rPr>
          <w:sz w:val="28"/>
          <w:szCs w:val="28"/>
        </w:rPr>
        <w:t>наставничестве  на  муниципаль-</w:t>
      </w:r>
    </w:p>
    <w:p>
      <w:pPr>
        <w:pStyle w:val="Normal"/>
        <w:rPr/>
      </w:pPr>
      <w:r>
        <w:rPr>
          <w:sz w:val="28"/>
          <w:szCs w:val="28"/>
        </w:rPr>
        <w:t>ной службе в администрации 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ципального образования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 основании  Указа   Губернатора  Оренбургской области от 30.03.2015 № 210-ук  «О внесении изменений в указ Губернатора Оренбурс-кой области от 17.10.2014 № 665-ук «Об утверждении Типового положения о наставничестве на  государственной гражданской службе Оренбургской области в органах исполнительной власти Оренбургской области», руководствуясь статьями 34,35 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 в приложение к  постановлению администрации муниципального образования город Новотроицк от  14.01.2015 № 22-п «Об утверж-дении положения  «О наставничестве на муниципальной службе в админист-рации муниципального  образования город Новотроицк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В пункте 10 слова «По окончании срока наставничества  муниципальному служащему присваивается  классный чин муниципальной службы  администрации муниципального образования город Новотроицк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 Пункт 12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делу учета и подготовки кадров администрации муниципального образования город Новотроицк  (Турутина Л.В.)  ознакомить с настоящим постановлением руководителей структурных подразделений администрации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 муниципального образования город Новотроицк  (Рогожина  Н.Ф.)  организовать опубликование настоящего постановления в городской газете 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уководителям структурных подразделений администрации муниципального образования город Новотроицк принять меры по обеспечению исполнения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постановления  возложить на заместителя главы муниципального образования город Новотроицк - руководителя аппарата  Грачева Э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Постановление вступает  в силу со дня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7560" w:leader="none"/>
          <w:tab w:val="left" w:pos="7740" w:leader="none"/>
        </w:tabs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работы и делопроизводства                                                         Н.В. Суфиярова</w:t>
      </w:r>
    </w:p>
    <w:p>
      <w:pPr>
        <w:pStyle w:val="Normal"/>
        <w:tabs>
          <w:tab w:val="clear" w:pos="709"/>
          <w:tab w:val="left" w:pos="363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 Грачев Э.В., отдел учета и подготовки кадров, отдел по связям с общественностью, структурные подразделения.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урутина Л.В.</w:t>
      </w:r>
    </w:p>
    <w:p>
      <w:pPr>
        <w:pStyle w:val="Normal"/>
        <w:tabs>
          <w:tab w:val="clear" w:pos="709"/>
          <w:tab w:val="left" w:pos="540" w:leader="none"/>
          <w:tab w:val="decimal" w:pos="3960" w:leader="none"/>
        </w:tabs>
        <w:rPr/>
      </w:pPr>
      <w:r>
        <w:rPr>
          <w:sz w:val="28"/>
          <w:szCs w:val="28"/>
        </w:rPr>
        <w:t>63 00 66 (119)      40 экз.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38:00Z</dcterms:created>
  <dc:creator>Пользователь</dc:creator>
  <dc:description/>
  <cp:keywords/>
  <dc:language>en-US</dc:language>
  <cp:lastModifiedBy>ПК</cp:lastModifiedBy>
  <cp:lastPrinted>2015-04-16T08:17:00Z</cp:lastPrinted>
  <dcterms:modified xsi:type="dcterms:W3CDTF">2015-04-20T10:54:00Z</dcterms:modified>
  <cp:revision>18</cp:revision>
  <dc:subject/>
  <dc:title>            </dc:title>
</cp:coreProperties>
</file>