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администрации муниципального образовани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город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15.04.2015</w:t>
      </w:r>
      <w:r>
        <w:rPr>
          <w:sz w:val="28"/>
          <w:szCs w:val="28"/>
        </w:rPr>
        <w:t xml:space="preserve">               №  </w:t>
      </w:r>
      <w:r>
        <w:rPr>
          <w:sz w:val="28"/>
          <w:szCs w:val="28"/>
          <w:lang w:val="en-US"/>
        </w:rPr>
        <w:t>578-</w:t>
      </w:r>
      <w:r>
        <w:rPr>
          <w:sz w:val="28"/>
          <w:szCs w:val="28"/>
        </w:rPr>
        <w:t>п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180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комиссии по оценке  последствий принятия решения о реорганизации муниципально-го дошкольного образователь-ного автономного учреждения «Детский сад № 18 «Ручеек» общеразвивающего вида с                 приоритетным осуществлением художественно – эстетического развития воспитанников г. Но-вотроицка Оренбургской облас-ти», муниципального дошколь-ного образовательного автоном-ного учреждения «Детский сад  № 11 «Красная шапочка» ком-бинированного вида г. Новот-роицка Оренбургской области» и муниципального дошкольного образовательного автономного учреждения «Детский сад № 32 «Колокольчик» общеразвиваю-щего вида с приоритетным    осуществлением  художествен-но – эстетического     развития воспитанников г. Новотроицка Оренбургской области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ом 2 статьи 13 Федерального закона от    24.07.1998 № 124-ФЗ «Об основных гарантиях прав ребёнка в Российской Федерации», для установления последствий принятия решения о реорганизации муниципального дошкольного образовательного автономного учреждения «Детский сад 18 «Ручеек» общеразвивающего вида с приоритетным    осуществлением  художественно - эстетического     развития воспитанников г. Новотроицка Оренбургской области», муниципального дошкольного образовательного автономного учреждения  «Детский  сад                 № 11 «Красная шапочка» комбинированного вида г. Новотроицка Оренбургской области»  и  муниципального  дошкольного  образовате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втономного учреждения «Детский сад № 32 «Колокольчик» общеразвивающего вида с приоритетным осуществлением  художественно – эстетического развития воспитанников г. Новотроицка Оренбургской области», принимая во внимание Постановление Правительства Оренбургской области от 26.02.2014 № 108-п «Об утверждении порядка проведения оценки последствий принятия решения о реорганизации или ликвидации образовательной организации Оренбургской области или муниципальной образовательной организации, создания комиссии по оценке последствий решения о реорганизации или ликвидации образовательной организации и подготовки ею заключений», руководствуясь статьями 34, 35 Устава муниципального образования город Новотроицк Оренбургской области: 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здать комиссию по оценке  последствий принятия решения о реорганизации муниципального дошкольного образовательного  автономного учреждения «Детский сад 18 «Ручеек» общеразвивающего вида с приоритетным    осуществлением  художественно – эстетического развития воспитанников г. Новотроицка Оренбургской области», муниципального дошкольного образовательного автономного учреждения  «Детский  сад               № 11 «Красная шапочка» комбинированного вида г. Новотроицка Оренбургской области» и муниципального дошкольного образовательного автономного учреждения «Детский сад № 32 «Колокольчик» общеразвивающего вида с приоритетным осуществлением  художественно – эстетического развития воспитанников г. Новотроицка Оренбургской области» 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 Утвердить: 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ab/>
        <w:t>2.1. Положение о комиссии по оценке  последствий принятия решения о реорганизации муниципального дошкольного образовательного автономного учреждения «Детский сад 18 «Ручеек» общеразвивающего вида с приоритетным осуществлением  художественно - эстетического     развития воспитанников г. Новотроицка Оренбургской области», муниципального дошкольного образовательного автономного учреждения  «Детский  сад                № 11 «Красная шапочка» комбинированного вида г. Новотроицка Оренбургской области» и муниципального дошкольного образовательного автономного учреждения «Детский сад № 32 «Колокольчик» общеразвивающего вида с приоритетным осуществлением  художественно – эстетического развития воспитанников г. Новотроицка Оренбургской области», согласно приложению 1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 Состав комиссии по оценке последствий принятия решения о реорганизации муниципального дошкольного образовательного автономного учреждения «Детский сад 18 «Ручеек» общеразвивающего вида с приоритетным    осуществлением  художественно - эстетического     развития воспитанников г. Новотроицка Оренбургской области», муниципального дошкольного образовательного автономного учреждения  «Детский  сад               № 11 «Красная шапочка» комбинированного вида г. Новотроицка Оренбургской области» и муниципального дошкольного образовательного автономного учреждения «Детский сад № 32 «Колокольчик» общеразвивающего вида с приоритетным осуществлением  художественно – 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эстетического развития воспитанников г. Новотроицка Оренбургской области», согласно приложению  2.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ab/>
        <w:t>3. Комиссии (Буфетов Д.В.) составить заключение о возможности или невозможности принятия решения о реорганизации муниципального дошкольного образовательного автономного учреждения «Детский сад 18 «Ручеек» общеразвивающего вида с приоритетным осуществлением  художественно – эстетического развития воспитанников г. Новотроицка Оренбургской области», муниципального дошкольного образовательного автономного учреждения «Детский сад № 11 «Красная шапочка» комбинированного вида г. Новотроицка Оренбургской области» и муниципального дошкольного образовательного автономного учреждения «Детский сад № 32 «Колокольчик» общеразвивающего вида с приоритетным осуществлением  художественно – эстетического развития воспитанников            г. Новотроицка Оренбургской области»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. 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 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Постановление вступает в силу после его опубликования в городской газете «Гвардеец труда». 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215" w:leader="none"/>
        </w:tabs>
        <w:spacing w:lineRule="auto" w:line="240" w:before="0" w:after="0"/>
        <w:rPr/>
      </w:pPr>
      <w:r>
        <w:rPr>
          <w:sz w:val="28"/>
          <w:szCs w:val="28"/>
        </w:rPr>
        <w:t xml:space="preserve">Глава муниципального </w:t>
      </w:r>
    </w:p>
    <w:p>
      <w:pPr>
        <w:pStyle w:val="2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</w:t>
        <w:tab/>
        <w:tab/>
        <w:t xml:space="preserve"> Г.Д. Чиж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215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 контрольной работы</w:t>
      </w:r>
    </w:p>
    <w:p>
      <w:pPr>
        <w:pStyle w:val="Normal"/>
        <w:jc w:val="both"/>
        <w:rPr/>
      </w:pPr>
      <w:r>
        <w:rPr>
          <w:sz w:val="28"/>
          <w:szCs w:val="28"/>
        </w:rPr>
        <w:t>и делопроизводства</w:t>
        <w:tab/>
        <w:tab/>
        <w:tab/>
        <w:tab/>
        <w:tab/>
        <w:tab/>
        <w:tab/>
        <w:t xml:space="preserve">     Н.В. Суфия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орезова О.П. 62-03-26</w:t>
      </w:r>
    </w:p>
    <w:p>
      <w:pPr>
        <w:pStyle w:val="Normal"/>
        <w:rPr/>
      </w:pPr>
      <w:r>
        <w:rPr>
          <w:sz w:val="28"/>
          <w:szCs w:val="28"/>
        </w:rPr>
        <w:t>17 экз.</w:t>
      </w:r>
    </w:p>
    <w:p>
      <w:pPr>
        <w:pStyle w:val="Normal"/>
        <w:rPr/>
      </w:pPr>
      <w:r>
        <w:rPr>
          <w:sz w:val="28"/>
          <w:szCs w:val="28"/>
        </w:rPr>
        <w:t>Разослано: дело-5,  Буфетов Д.В., Недорезова О.П., Рогожина Н.Ф., члены комиссии –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Приложение 1 к постановлению </w:t>
        <w:tab/>
        <w:tab/>
        <w:tab/>
        <w:tab/>
        <w:tab/>
        <w:tab/>
        <w:tab/>
        <w:tab/>
        <w:t xml:space="preserve">администрации муниципального </w:t>
        <w:tab/>
        <w:tab/>
        <w:tab/>
        <w:tab/>
        <w:tab/>
        <w:tab/>
        <w:tab/>
        <w:tab/>
        <w:t>образования город Новотроицк</w:t>
        <w:tab/>
        <w:tab/>
        <w:tab/>
        <w:tab/>
        <w:tab/>
        <w:tab/>
        <w:tab/>
        <w:tab/>
        <w:t>от  15.04.2015   №  578-п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оложение</w:t>
      </w:r>
    </w:p>
    <w:p>
      <w:pPr>
        <w:pStyle w:val="21"/>
        <w:rPr>
          <w:szCs w:val="28"/>
        </w:rPr>
      </w:pPr>
      <w:r>
        <w:rPr>
          <w:szCs w:val="28"/>
        </w:rPr>
        <w:t>о комиссии по оценке  последствий принятия решения о реорганизации муниципального дошкольного образовательного автономного учреждения «Детский сад 18 «Ручеек» общеразвивающего вида с приоритетным осуществлением  художественно - эстетического     развития воспитанников                     г. Новотроицка Оренбургской области», муниципального дошкольного образовательного автономного учреждения  «Детский  сад № 11 «Красная шапочка» комбинированного вида г. Новотроицка Оренбургской области» и муниципального дошкольного образовательного автономного учреждения «Детский сад № 32 «Колокольчик» общеразвивающего вида с приоритетным осуществлением  художественно – эстетического развития воспитанников               г. Новотроицка Оренбургской области»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ab/>
        <w:t>1.1. Настоящее положение регламентирует порядок создания и деятельности комиссии по оценке  последствий принятия решения о реорганизации муниципального дошкольного образовательного автономного учреждения «Детский сад 18 «Ручеек» общеразвивающего вида с приоритетным    осуществлением  художественно – эстетического развития воспитанников г. Новотроицка Оренбургской области», муниципального дошкольного образовательного автономного учреждения  «Детский  сад                № 11 «Красная шапочка» комбинированного вида г. Новотроицка Оренбургской области» и муниципального дошкольного образовательного автономного учреждения «Детский сад № 32 «Колокольчик» общеразвивающего вида с приоритетным осуществлением  художественно – эстетического развития воспитанников г. Новотроицка Оренбургской области» (далее – Комисс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 Комиссия является коллегиальным совещательным органом, созданным для проведения </w:t>
      </w:r>
      <w:r>
        <w:rPr>
          <w:sz w:val="28"/>
          <w:szCs w:val="28"/>
        </w:rPr>
        <w:t xml:space="preserve">оценки последствий принятия решения о реорганизации муниципального дошкольного образовательного автономного учреждения «Детский сад 18 «Ручеек» общеразвивающего вида с приоритетным    осуществлением  художественно – эстетического развития воспитанников г. Новотроицка Оренбургской области» (далее – МДОАУ «Детский сад № 18»), муниципального дошкольного образовательного автономного учреждения  «Детский  сад № 11 «Красная шапочка» комбинированного вида г. Новотроицка Оренбургской области» (далее – МДОАУ «Детский сад № 11») и муниципального дошкольного образовательного автономного учреждения «Детский сад № 32 «Колокольчик» общеразвивающего вида с приоритетным осуществлением  художественно – эстетического развития воспитанников г. Новотроицка Оренбургской области» (далее – МДОАУ «Детский сад № 32»)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В своей деятельности Комиссия руководствуется Федеральным законом от 29.12.2012 № 273-ФЗ «Об образовании в Российской Федерации», Федеральным законом Российской Федерации от 24.07.1998 № 124-ФЗ «Об основных гарантиях прав ребенка в Российской Федерации», Гражданским кодексом Российской Федерации, Постановлением </w:t>
      </w:r>
      <w:r>
        <w:rPr>
          <w:sz w:val="28"/>
          <w:szCs w:val="28"/>
        </w:rPr>
        <w:t xml:space="preserve">Правительства Оренбургской области от 26.02.2014 № 108-п «Об утверждении порядка проведения оценки последствий принятия решения о реорганизации или ликвидации образовательной организации Оренбургской области или муниципальной образовательной организации, создания комиссии по оценке последствий  решения  о  реорганизации   или   ликвидации  образователь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рганизации и подготовки ею заключений», постановлением </w:t>
      </w:r>
      <w:r>
        <w:rPr>
          <w:color w:val="000000"/>
          <w:sz w:val="28"/>
          <w:szCs w:val="28"/>
        </w:rPr>
        <w:t>администрации муниципального образования город Новотроицк от 16.12.2010 № 1937-п «Об  утверждении Порядка создания, реорганизации, изменения типа и ликвидации муниципальных учрежде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Комиссия создается на основании постановления администрации муниципального образования город Новотроиц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5. В состав Комиссии входят представители структурных подразделений администрации муниципального образования город Новотроицк (управления образования, комитета по управлению муниципальным имуществом, финансового управления, юридического отдела), а также Новотроицкой городской организации профсоюза работников народного образования и науки, МДОАУ «Детский сад № 18»,  МДОАУ «Детский сад № 11» и МДОАУ «Детский сад № 32»</w:t>
      </w:r>
      <w:r>
        <w:rPr>
          <w:color w:val="000000"/>
          <w:sz w:val="28"/>
          <w:szCs w:val="28"/>
        </w:rPr>
        <w:t xml:space="preserve"> (по согласованию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Деятельность Комиссии осуществляется на основе принципов равноправия членов Комиссии и гласности в работ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.7. Решение о реорганизации </w:t>
      </w:r>
      <w:r>
        <w:rPr>
          <w:sz w:val="28"/>
          <w:szCs w:val="28"/>
        </w:rPr>
        <w:t>МДОАУ «Детский сад № 18», МДОАУ «Детский сад № 11» и МДОАУ «Детский сад № 32» принимается Комиссией по следующим критер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предоставляемых образовате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гарантированной возможности получения качественных образовательных услуг в соответствии с установленными законодательством Российской Федерации требованиями и нормами;</w:t>
      </w:r>
    </w:p>
    <w:p>
      <w:pPr>
        <w:pStyle w:val="Normal"/>
        <w:jc w:val="both"/>
        <w:rPr/>
      </w:pPr>
      <w:r>
        <w:rPr>
          <w:sz w:val="28"/>
          <w:szCs w:val="28"/>
        </w:rPr>
        <w:t>- наличие гарантий по завершению обучения воспитанниками МДОАУ «Детский сад № 11» и МДОАУ «Детский сад № 32»;</w:t>
      </w:r>
    </w:p>
    <w:p>
      <w:pPr>
        <w:pStyle w:val="Normal"/>
        <w:jc w:val="both"/>
        <w:rPr/>
      </w:pPr>
      <w:r>
        <w:rPr>
          <w:sz w:val="28"/>
          <w:szCs w:val="28"/>
        </w:rPr>
        <w:t>- наличие гарантий по продолжению выполнения социально значимых функций, реализовывавшихся МДОАУ «Детский сад № 11» и МДОАУ «Детский сад № 32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альная доступность получения образовательных услуг, в том числе путем транспортного сопрово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минимизация возможных социальных рисков в отношении работников МДОАУ «Детский сад № 11» и МДОАУ «Детский сад № 32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сновные задачи Комисс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both"/>
        <w:rPr/>
      </w:pPr>
      <w:r>
        <w:rPr>
          <w:color w:val="000000"/>
          <w:szCs w:val="28"/>
        </w:rPr>
        <w:tab/>
        <w:t xml:space="preserve">2.1. Основной задачей Комиссии является проведение </w:t>
      </w:r>
      <w:r>
        <w:rPr>
          <w:szCs w:val="28"/>
        </w:rPr>
        <w:t xml:space="preserve">оценки  последствий   принятия   решения  о  реорганизации  МДОАУ «Детский   сад             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 xml:space="preserve">18», МДОАУ «Детский сад № 11» и МДОАУ «Детский сад № 32» на основе критериев, установленных пунктом 1.7 настоящего Положения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Функции Комисс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Проведение оценки соблюдения нормативных требований при планируемой реорганизации.</w:t>
      </w:r>
    </w:p>
    <w:p>
      <w:pPr>
        <w:pStyle w:val="21"/>
        <w:jc w:val="both"/>
        <w:rPr/>
      </w:pPr>
      <w:r>
        <w:rPr>
          <w:color w:val="000000"/>
          <w:szCs w:val="28"/>
        </w:rPr>
        <w:tab/>
        <w:t xml:space="preserve">3.2. Оценка </w:t>
      </w:r>
      <w:r>
        <w:rPr>
          <w:szCs w:val="28"/>
        </w:rPr>
        <w:t xml:space="preserve">принятия решения о реорганизации МДОАУ «Детский сад             № 18»,  МДОАУ «Детский сад № 11» и МДОАУ «Детский сад № 32» на основе критериев, установленных пунктом 1.7 настоящего Полож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лномочия Комисс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В пределах своей компетенции Комисс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организует работу по сбору информации, обеспечивающей объективную оценку </w:t>
      </w:r>
      <w:r>
        <w:rPr>
          <w:sz w:val="28"/>
          <w:szCs w:val="28"/>
        </w:rPr>
        <w:t>принятия решения о реорганизации МДОАУ «Детский сад № 18», МДОАУ «Детский сад № 11» и МДОАУ «Детский сад № 32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готовит  заключение о возможности или невозможности принятия решения о реорганизации оценки последствий реорганизации </w:t>
      </w:r>
      <w:r>
        <w:rPr>
          <w:sz w:val="28"/>
          <w:szCs w:val="28"/>
        </w:rPr>
        <w:t>МДОАУ «Детский сад № 18», МДОАУ «Детский сад № 11» и МДОАУ «Детский сад          № 32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 Организация деятельности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1. Состав Комиссии утверждается постановлением </w:t>
      </w:r>
      <w:r>
        <w:rPr>
          <w:sz w:val="28"/>
          <w:szCs w:val="28"/>
        </w:rPr>
        <w:t>администрации муниципального образования город Новотроиц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Комиссию возглавляет председатель, который осуществляет общее руководство деятельностью Комиссии, распределяет обязанности и дает поручения членам Комиссии. В отсутствие председателя Комиссии его полномочия передаются заместителю председателя Комисс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Работа в Комиссии осуществляется на безвозмездной основ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Заседания Комиссии проводятся по мере необходим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Заседание Комиссии правомочно при наличии кворума, который составляет не менее двух третей членов Комиссии. Решения Комиссии принимаются открытым голосованием простым большинством голосов присутствующих на заседании членов Комисс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6. В заседаниях Комиссии кроме членов Комиссии имеют право участвовать должностные лица </w:t>
      </w:r>
      <w:r>
        <w:rPr>
          <w:sz w:val="28"/>
          <w:szCs w:val="28"/>
        </w:rPr>
        <w:t>МДОАУ «Детский сад № 18», МДОАУ «Детский сад № 11», МДОАУ «Детский сад № 32», эксперты, иные должностные лица, приглашенные по решению председател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лица могут представлять в Комиссию дополнительные документы, давать объяснения по существу рассматриваемых во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Секретарь Комиссии с правом совещательного голоса назначается при утверждении состава Комиссии из числа работников управления образования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осуществляет организационную и техническую работу   по  подготовке   и    проведению  заседаний  комиссии, в  том  числ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роверку представляемых на рассмотрение Комиссии документов (сведений), а также оформляет заключения комиссии по результатам ее засед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8. Предложения о реорганизации МДОАУ «Детский сад № 18». МДОАУ «Детский сад № 11» и МДОАУ «Детский сад № 32», а также документы (сведения), указанные в подпункте 6.4 пункта 6  п</w:t>
      </w:r>
      <w:r>
        <w:rPr>
          <w:color w:val="000000"/>
          <w:sz w:val="28"/>
          <w:szCs w:val="28"/>
        </w:rPr>
        <w:t xml:space="preserve">остановления </w:t>
      </w:r>
      <w:r>
        <w:rPr>
          <w:sz w:val="28"/>
          <w:szCs w:val="28"/>
        </w:rPr>
        <w:t>Правительства Оренбургской области от 26.02.2014 № 108-п «Об утверждении порядка проведения оценки последствий принятия решения о реорганизации или ликвидации образовательной организации Оренбургской области или муниципальной образовательной организации, создания комиссии по оценке последствий решения о реорганизации или ликвидации образовательной организации и подготовки ею заключений» (далее – документы (сведения), регистрируются секретарем Комиссии в день поступ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9. В случае если документы (сведения) не представлены, секретарь Комиссии не позднее 2 рабочих дней со дня поступления предложения о реорганизации МДОАУ «Детский сад № 18», МДОАУ «Детский сад № 11» МДОАУ «Детский сад № 32», а также документов (сведений) запрашивает вышеуказанные документы у учредителя МДОАУ «Детский сад № 18»,  МДОАУ «Детский сад № 11» и МДОАУ «Детский сад № 32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твета на запрос не может превышать 5 рабочих дней со дня получения указанного от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 Председатель Комиссии в течение 5 рабочих дней со дня поступления всех документов (сведений) назначает дату заседания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едание Комиссии должно быть проведено в течение 15 рабочих дней со дня поступления всех документов (сведений), указанных в подпункте 6.4 пункта 6  п</w:t>
      </w:r>
      <w:r>
        <w:rPr>
          <w:color w:val="000000"/>
          <w:sz w:val="28"/>
          <w:szCs w:val="28"/>
        </w:rPr>
        <w:t xml:space="preserve">остановления </w:t>
      </w:r>
      <w:r>
        <w:rPr>
          <w:sz w:val="28"/>
          <w:szCs w:val="28"/>
        </w:rPr>
        <w:t>Правительства Оренбургской области от 26.02.2014 № 108-п «Об утверждении порядка проведения оценки последствий принятия решения о реорганизации или ликвидации образовательной организации Оренбургской области или муниципальной образовательной  организации,  создания  комиссии   по  оценке  последствий решения о реорганизации или ликвидации образовательной организации и подготовки ею заключе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1. Решения Комиссии оформляется заключениями, которые подписываются участвующими в заседании членами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, не согласный с принятым решением, имеет право в письменном виде изложить свое особое мнение, которое прилагается к заключению заседания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2. По результатам рассмотрения представленных документов Комиссия готовит заключение о возможности или невозможности принятия решения о реорганизации МДОАУ «Детский сад № 18», МДОАУ «Детский сад № 11» и МДОАУ «Детский сад № 32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3. В заключении должно быть указано обоснование возможности или невозможности принятия решения о реорганизации МДОАУ «Детский сад № 18», МДОАУ «Детский сад № 11» и МДОАУ «Детский сад № 32». На основе критериев, установленных п. 1.7 настоящего Положения. Заключение Комиссии направляется учредителю  МДОАУ «Детский сад № 18»,  МДОАУ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Детский сад № 11» и МДОАУ «Детский сад № 32» в течение 5 рабочих дней со дня проведения заседания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4. Заключения прилагаются к постановлению администрации муниципального образования город Новотроицк о реорганизации МДОАУ «Детский сад № 18», МДОАУ «Детский сад № 11» и МДОАУ «Детский сад             № 32», а также размещаются на официальном сайте администрации муниципального образования город Новотроицк в сети «Интернет» в течение 5 рабочих дней после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город Новотроицк </w:t>
        <w:tab/>
        <w:tab/>
        <w:tab/>
        <w:tab/>
        <w:tab/>
        <w:t xml:space="preserve">   О.П. Недорез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  <w:tab/>
        <w:tab/>
        <w:tab/>
        <w:tab/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  <w:tab/>
        <w:tab/>
        <w:tab/>
        <w:tab/>
        <w:t xml:space="preserve">Приложение 2 к постановлению </w:t>
        <w:tab/>
        <w:tab/>
        <w:tab/>
        <w:tab/>
        <w:tab/>
        <w:t xml:space="preserve">администрации муниципального </w:t>
        <w:tab/>
        <w:tab/>
        <w:tab/>
        <w:tab/>
        <w:tab/>
        <w:t>образования город Новотроицк</w:t>
        <w:tab/>
        <w:tab/>
        <w:tab/>
        <w:tab/>
        <w:tab/>
        <w:t>от 15.04.2015  № 578-п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>комиссии по оценке последствий принятия решения о реорганизации муниципального дошкольного образовательного автономного учреждения «Детский сад 18 «Ручеек» общеразвивающего вида с приоритетным    осуществлением  художественно - эстетического     развития воспитанников                 г. Новотроицка Оренбургской области», муниципального дошкольного образовательного автономного учреждения  «Детский  сад № 11 «Красная шапочка» комбинированного вида г. Новотроицка Оренбургской области» и муниципального дошкольного образовательного автономного учреждения «Детский сад № 32 «Колокольчик» общеразвивающего вида с приоритетным осуществлением  художественно – эстетического развития воспитанников г. Новотроицка Оренбургской области»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007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7665"/>
      </w:tblGrid>
      <w:tr>
        <w:trPr/>
        <w:tc>
          <w:tcPr>
            <w:tcW w:w="240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фетов Д.В.</w:t>
            </w:r>
          </w:p>
        </w:tc>
        <w:tc>
          <w:tcPr>
            <w:tcW w:w="766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город Новотроицк по социальным вопросам, председатель Комиссии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тханова Г.В.</w:t>
            </w:r>
          </w:p>
        </w:tc>
        <w:tc>
          <w:tcPr>
            <w:tcW w:w="7665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город Новотроицк по управлению муниципальным имуществом, финансам и экономике, заместитель председателя Комиссии.</w:t>
            </w:r>
          </w:p>
        </w:tc>
      </w:tr>
      <w:tr>
        <w:trPr/>
        <w:tc>
          <w:tcPr>
            <w:tcW w:w="10071" w:type="dxa"/>
            <w:gridSpan w:val="2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резова О.П.</w:t>
            </w:r>
          </w:p>
        </w:tc>
        <w:tc>
          <w:tcPr>
            <w:tcW w:w="7665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образования администрации муниципального образования город Новотроицк;</w:t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Танаева Л.В.</w:t>
            </w:r>
          </w:p>
        </w:tc>
        <w:tc>
          <w:tcPr>
            <w:tcW w:w="7665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управления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а И.А.</w:t>
            </w:r>
          </w:p>
        </w:tc>
        <w:tc>
          <w:tcPr>
            <w:tcW w:w="7665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еского отдела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чева В.А.</w:t>
            </w:r>
          </w:p>
        </w:tc>
        <w:tc>
          <w:tcPr>
            <w:tcW w:w="7665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образования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скаев С.В.</w:t>
            </w:r>
          </w:p>
        </w:tc>
        <w:tc>
          <w:tcPr>
            <w:tcW w:w="7665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комитета по управлению муниципальным имуществом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suppressAutoHyphens w:val="true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кина Т.Ю.</w:t>
            </w:r>
          </w:p>
        </w:tc>
        <w:tc>
          <w:tcPr>
            <w:tcW w:w="7665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директор муниципального казенного учреждения «Многофункциональный центр обслуживания муниципальных образовательных учреждений                                   г. Новотроицка» (по согласованию);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шина Е.В.</w:t>
            </w:r>
          </w:p>
        </w:tc>
        <w:tc>
          <w:tcPr>
            <w:tcW w:w="766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главный бухгалтер муниципального казенного учреждения «Многофункциональный центр обслуживания муниципальных образовательных учреждений                                   г. Новотроицка» (по согласованию)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зиенко Н.И.</w:t>
            </w:r>
          </w:p>
        </w:tc>
        <w:tc>
          <w:tcPr>
            <w:tcW w:w="7665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Новотроицкой городской организации профсоюза работников народного образования и науки Российской Федерации (по согласованию)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О.И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- заведующая муниципального дошкольного образовательного автономного учреждения  «Детский  сад                № 11 «Красная шапочка» комбинированного вида                            г. Новотроицка Оренбургской области» (по согласованию);   </w:t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С.В.</w:t>
            </w:r>
          </w:p>
        </w:tc>
        <w:tc>
          <w:tcPr>
            <w:tcW w:w="766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заведующая муниципального дошкольного образовательного автономного учреждения «Детский сад 18 «Ручеек» общеразвивающего вида с приоритетным    осуществлением  художественно - эстетического     развития воспитанников г. Новотроицка Оренбургской области»                 (по согласованию)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това И.В.</w:t>
            </w:r>
          </w:p>
        </w:tc>
        <w:tc>
          <w:tcPr>
            <w:tcW w:w="7665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ая муниципального дошкольного образовательного автономного учреждения «Детский сад                 № 32 «Колокольчик» общеразвивающего вида с приоритетным осуществлением  художественно – эстетического развития воспитанников г. Новотроицка Оренбургской области» (по согласованию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hanging="540"/>
        <w:rPr/>
      </w:pPr>
      <w:r>
        <w:rPr>
          <w:sz w:val="28"/>
          <w:szCs w:val="28"/>
        </w:rPr>
        <w:t>образования город Новотроицк</w:t>
        <w:tab/>
        <w:tab/>
        <w:tab/>
        <w:tab/>
        <w:tab/>
        <w:t xml:space="preserve">   </w:t>
        <w:tab/>
        <w:t xml:space="preserve">   О.П. Недоре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basedOn w:val="Style10"/>
    <w:qFormat/>
    <w:rPr>
      <w:b/>
      <w:sz w:val="28"/>
      <w:lang w:val="ru-RU" w:bidi="ar-SA"/>
    </w:rPr>
  </w:style>
  <w:style w:type="character" w:styleId="4">
    <w:name w:val="Заголовок 4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3:08:00Z</dcterms:created>
  <dc:creator>jurist3</dc:creator>
  <dc:description/>
  <cp:keywords/>
  <dc:language>en-US</dc:language>
  <cp:lastModifiedBy>пользователь</cp:lastModifiedBy>
  <cp:lastPrinted>2015-04-15T10:37:00Z</cp:lastPrinted>
  <dcterms:modified xsi:type="dcterms:W3CDTF">2015-04-28T08:14:00Z</dcterms:modified>
  <cp:revision>36</cp:revision>
  <dc:subject/>
  <dc:title>ПОСТАНОВЛЕНИЕ</dc:title>
</cp:coreProperties>
</file>