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0"/>
        </w:rPr>
        <w:t>14.04.2015                             №    572-п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0.35pt" to="195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75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0.35pt" to="195.6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248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986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95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    внесении      изменений    в </w: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  администрации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    образования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Новотроицк от 25.12.2013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2841-п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о исполнение  пункта 4 статьи 6  Федерального закона от 10.12.1995                     № 196-ФЗ  «О безопасности дорожного движения», Закона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решения городского Совета депутатов муниципального образования город Новотроицк Оренбургской области четвертого созыва  от 24.11.2010  № 26 «Об организации перевозок пассажиров автомобильным транспортом на территории муниципального образования город Новотроицк», руководствуясь статьями 34, 35 Устава муниципального образования город Новотроицк Оренбургской области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    В постановление от 25.12.2013 № 2841-п «О регулировании транспортного обслуживания населения на территории муниципального образования город Новотроицк» (далее – постановление) внести следующие изменения: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Приложение № 1 «Реестр № 1 городских муниципальных автобусных маршрутов на территории муниципального образования город Новотроицк на               2014-2016 годы»  к постановлению изложить в новой редакции (приложение  1).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Приложение № 2 «Реестр № 2 пригородных и садовых муниципальных автобусных маршрутов на территории муниципального образования город Новотроицк на 2014-2016 годы»  к постановлению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2. 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 Контроль за исполнением данного постановления возложить на первого заместителя главы муниципального образования город Новотроицк                  Немашкалова В.А.</w:t>
      </w:r>
    </w:p>
    <w:p>
      <w:pPr>
        <w:pStyle w:val="Normal"/>
        <w:autoSpaceDE w:val="false"/>
        <w:ind w:right="-285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 Постановление вступает в силу со дня его опубликования в городской газете «Гвардеец труда»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</w:t>
        <w:tab/>
        <w:t xml:space="preserve">                                                      </w:t>
        <w:tab/>
        <w:t xml:space="preserve">                             Г.Д. 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sectPr>
          <w:type w:val="nextPage"/>
          <w:pgSz w:w="11906" w:h="16838"/>
          <w:pgMar w:left="170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и делопроизводства                                                                                       Н.В. Суфиярова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 </w:t>
      </w:r>
      <w:r>
        <w:rPr/>
        <w:t>от 14.04.2015          № 572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от 25.12.2013 № 2841-п</w:t>
      </w:r>
    </w:p>
    <w:p>
      <w:pPr>
        <w:pStyle w:val="Normal"/>
        <w:shd w:fill="FFFFFF" w:val="clear"/>
        <w:ind w:left="10206" w:right="-14" w:hanging="0"/>
        <w:rPr/>
      </w:pPr>
      <w:r>
        <w:rPr/>
      </w:r>
    </w:p>
    <w:p>
      <w:pPr>
        <w:pStyle w:val="Normal"/>
        <w:shd w:fill="FFFFFF" w:val="clear"/>
        <w:ind w:left="-142" w:right="-14" w:hanging="0"/>
        <w:jc w:val="center"/>
        <w:rPr>
          <w:spacing w:val="-2"/>
        </w:rPr>
      </w:pPr>
      <w:r>
        <w:rPr>
          <w:spacing w:val="-2"/>
        </w:rPr>
        <w:t>РЕЕСТР № 1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городских  муниципальных автобусных маршрутов на территории муниципального образования  город Новотроицк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5"/>
        <w:gridCol w:w="994"/>
        <w:gridCol w:w="1274"/>
        <w:gridCol w:w="1419"/>
        <w:gridCol w:w="1417"/>
        <w:gridCol w:w="1392"/>
        <w:gridCol w:w="27"/>
        <w:gridCol w:w="992"/>
        <w:gridCol w:w="1985"/>
        <w:gridCol w:w="340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Наименование </w:t>
            </w:r>
            <w:r>
              <w:rPr/>
              <w:t>маршру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марш-ру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(к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rPr/>
            </w:pPr>
            <w:r>
              <w:rPr/>
              <w:t>Время начал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</w:t>
            </w:r>
            <w:r>
              <w:rPr>
                <w:spacing w:val="-3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Количество </w:t>
            </w:r>
            <w:r>
              <w:rPr>
                <w:spacing w:val="-3"/>
              </w:rPr>
              <w:t xml:space="preserve">необходимого </w:t>
            </w:r>
            <w:r>
              <w:rPr>
                <w:spacing w:val="-2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Перевозчик, </w:t>
            </w:r>
            <w:r>
              <w:rPr>
                <w:spacing w:val="-2"/>
              </w:rPr>
              <w:t xml:space="preserve">обслуживающий </w:t>
            </w:r>
            <w:r>
              <w:rPr/>
              <w:t>маршру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Солнечный – ул. Уральская - Солне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12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7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3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20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орожко А.С.</w:t>
            </w:r>
          </w:p>
        </w:tc>
      </w:tr>
      <w:tr>
        <w:trPr>
          <w:trHeight w:val="966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Автовокза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19.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50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П «НовГорТранс»</w:t>
            </w:r>
          </w:p>
        </w:tc>
      </w:tr>
      <w:tr>
        <w:trPr>
          <w:trHeight w:val="1002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Зеленая –ОАО «НЗХС» 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Зеле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0-40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П «НовГорТранс»</w:t>
            </w:r>
          </w:p>
        </w:tc>
      </w:tr>
      <w:tr>
        <w:trPr>
          <w:trHeight w:val="989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spacing w:val="-1"/>
              </w:rPr>
            </w:pPr>
            <w:r>
              <w:rPr>
                <w:spacing w:val="-1"/>
              </w:rPr>
              <w:t>ул.Ураль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5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 xml:space="preserve"> </w:t>
            </w:r>
            <w:r>
              <w:rPr/>
              <w:t>15-25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/>
              <w:t>17.4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П Косарев Д.В.</w:t>
            </w:r>
          </w:p>
        </w:tc>
      </w:tr>
      <w:tr>
        <w:trPr>
          <w:trHeight w:val="2110" w:hRule="exac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spacing w:val="-1"/>
              </w:rPr>
            </w:pPr>
            <w:r>
              <w:rPr>
                <w:spacing w:val="-1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>
                <w:spacing w:val="-1"/>
              </w:rPr>
            </w:pPr>
            <w:r>
              <w:rPr>
                <w:spacing w:val="-1"/>
              </w:rPr>
              <w:t>магазин «Строительный Бум»- ул.Уральск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/>
              <w:t>20.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-40 ми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22-44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7.00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FFFF"/>
              </w:rPr>
            </w:pPr>
            <w:r>
              <w:rPr>
                <w:color w:val="FFFFFF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МУП «НовГорТранс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/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ФЛЦ ОАО «Уральская Сталь» -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7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8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1.ИП Пасика А.Ф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3. ИП Елачев Р.И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5. ИП Клочков В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rPr/>
            </w:pPr>
            <w:r>
              <w:rPr/>
              <w:t>6. ИП Удалов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Султанов Д.Г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Гладков Е.М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асика А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Ильин С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Козельский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Кавак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 ИП Щербаков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Субботин В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6. ИП Устинов В.Ю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7. 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8. ИП Илюшкин И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9. Шерстнев В.П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/>
            </w:pPr>
            <w:r>
              <w:rPr/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ул. Зеленая-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ОАО «Уральская Сталь» ККЦ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Зеле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0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 xml:space="preserve"> </w:t>
            </w:r>
            <w:r>
              <w:rPr/>
              <w:t xml:space="preserve">ул. Уральская-                  ККЦ ОАО «Уральская Сталь»-   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. ИП Михеенков В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/>
            </w:pPr>
            <w:r>
              <w:rPr/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 – Рынок 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Алексенцев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ИП Байдавлетов Ф.Т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Беляев М.Ю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Выборнов А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Гаврик М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Машина Т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опова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Прохоров С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Шиншалиев Н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ИП Шунушбаев У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7" w:hanging="10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6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Васильева Т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2. ИП Гилязова Ю.Е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Задк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ИП Кутлугильдин М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ИП Марковский Н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Подъяблонский В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8. ИП Репкин С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Шаров Г.Д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Широков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Якимова Е.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Рынок «Запад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Бухарина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ИП Гилязова Ю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Диланян А.А.</w:t>
            </w:r>
          </w:p>
          <w:p>
            <w:pPr>
              <w:pStyle w:val="Normal"/>
              <w:shd w:fill="FFFFFF" w:val="clear"/>
              <w:ind w:left="33" w:hanging="0"/>
              <w:rPr>
                <w:color w:val="C00000"/>
              </w:rPr>
            </w:pPr>
            <w:r>
              <w:rPr>
                <w:color w:val="C00000"/>
              </w:rPr>
              <w:t>5. ИП Агаркова Э.Э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Сексенов М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ИП Удалова И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1.ИП Яценюк О.В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7" w:hanging="103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ул.Зеленая-ФЛЦ ОАО «Уральская Сталь»- ул.Зеле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ИП Бородин А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 ИП Бухарина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Василье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Вежле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Елачев Р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Лешин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Недяк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Паршиков С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Пасика А.Ф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Сальков О.С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Сбитне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ИП Сгибнев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Смирнов А.П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6. ИП. Трус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7. ИП Тайгунова Ф.К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8. ИП Шапырин А.О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19. ИП Шарыгина О.А. 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0. ИП Якимова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>МУЗ ГБ-1-ул.Уральская- МУЗ ГБ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Белова О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Бойченко Н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Голубничая Е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ИП Тупчиль И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Шарыгина О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/>
            </w:pPr>
            <w:r>
              <w:rPr/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/>
              <w:t xml:space="preserve">Магазин «Строительный БУМ» - 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/>
              <w:t>ул. Уральская- Магазин «Строительный БУМ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/>
              <w:t>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/>
            </w:pPr>
            <w:r>
              <w:rPr/>
              <w:t>22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3.ИП Шестиперов А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4. ИП Якимова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5. ИП Трунов А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6. ИП Лешина О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7. ИП Сералин А.Е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8. ИП Ломаков Д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9. ИП Машина Т.А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0. ИП Губанов С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1. ИП Никоноров А.О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2. ИП Кожевникова О.М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3. ИП Видяев В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4. ИП Ураев Ю.И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5. ИП Николаенко А.Н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16. ИП Лапин Е.В.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5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 </w:t>
      </w:r>
      <w:r>
        <w:rPr/>
        <w:t>от 14.04.2015     № 572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от 25.12.2013 № 2841-п</w:t>
      </w:r>
    </w:p>
    <w:p>
      <w:pPr>
        <w:pStyle w:val="Normal"/>
        <w:shd w:fill="FFFFFF" w:val="clear"/>
        <w:ind w:left="10206" w:right="-14" w:hanging="0"/>
        <w:rPr/>
      </w:pPr>
      <w:r>
        <w:rPr/>
      </w:r>
    </w:p>
    <w:p>
      <w:pPr>
        <w:pStyle w:val="Normal"/>
        <w:shd w:fill="FFFFFF" w:val="clear"/>
        <w:ind w:left="-142" w:right="-14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ЕЕСТР  № 2</w:t>
      </w:r>
    </w:p>
    <w:p>
      <w:pPr>
        <w:pStyle w:val="Normal"/>
        <w:jc w:val="center"/>
        <w:rPr/>
      </w:pPr>
      <w:r>
        <w:rPr>
          <w:spacing w:val="-1"/>
        </w:rPr>
        <w:t xml:space="preserve">пригородных и садовых  муниципальных автобусных маршрутов на территории муниципального образования  город Новотроицк 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992"/>
        <w:gridCol w:w="993"/>
        <w:gridCol w:w="1842"/>
        <w:gridCol w:w="1701"/>
        <w:gridCol w:w="1843"/>
        <w:gridCol w:w="1134"/>
        <w:gridCol w:w="1276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Наименование </w:t>
            </w:r>
            <w:r>
              <w:rPr/>
              <w:t>марш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марш-р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</w:rPr>
              <w:t>Протя-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</w:rPr>
              <w:t>жен-ность марш-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>рута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/>
              <w:t>(к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rPr/>
            </w:pPr>
            <w:r>
              <w:rPr/>
              <w:t>Время начал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rPr/>
            </w:pPr>
            <w:r>
              <w:rPr/>
              <w:t>Время оконча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</w:t>
            </w:r>
            <w:r>
              <w:rPr>
                <w:spacing w:val="-3"/>
              </w:rPr>
              <w:t>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анс-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Кол-во </w:t>
            </w:r>
            <w:r>
              <w:rPr>
                <w:spacing w:val="-3"/>
              </w:rPr>
              <w:t xml:space="preserve">необхо-димого </w:t>
            </w:r>
            <w:r>
              <w:rPr>
                <w:spacing w:val="-2"/>
              </w:rPr>
              <w:t>транс-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Перевозчик, </w:t>
            </w:r>
            <w:r>
              <w:rPr>
                <w:spacing w:val="-2"/>
              </w:rPr>
              <w:t xml:space="preserve">обслуживающий </w:t>
            </w:r>
            <w:r>
              <w:rPr/>
              <w:t>маршру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1"/>
              </w:rPr>
              <w:t xml:space="preserve">Строительный </w:t>
            </w:r>
            <w:r>
              <w:rPr>
                <w:spacing w:val="-2"/>
              </w:rPr>
              <w:t xml:space="preserve">техникум -сады </w:t>
            </w:r>
            <w:r>
              <w:rPr/>
              <w:t>на р. Урал -Строительный техн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  <w:t xml:space="preserve">8.00 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>
                <w:spacing w:val="-2"/>
              </w:rPr>
              <w:t>12.30 до 14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rPr/>
            </w:pPr>
            <w:r>
              <w:rPr/>
              <w:t>20.45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rPr>
                <w:spacing w:val="-4"/>
              </w:rPr>
            </w:pPr>
            <w:r>
              <w:rPr>
                <w:spacing w:val="-4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/>
              <w:t>ВТ; СР;ЧТ;ПТ;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/>
            </w:pPr>
            <w:r>
              <w:rPr/>
              <w:t>СБ;ВС</w:t>
            </w:r>
            <w:r>
              <w:rPr>
                <w:color w:val="FFFFFF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а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>
                <w:spacing w:val="-1"/>
              </w:rPr>
              <w:t xml:space="preserve">ул. Винокурова - </w:t>
            </w:r>
            <w:r>
              <w:rPr/>
              <w:t xml:space="preserve">сады  № 8 – 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/>
              <w:t>ул. Винокурова</w:t>
            </w:r>
          </w:p>
          <w:p>
            <w:pPr>
              <w:pStyle w:val="Normal"/>
              <w:shd w:fill="FFFFFF" w:val="clear"/>
              <w:spacing w:lineRule="exact" w:line="233"/>
              <w:ind w:right="2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>
                <w:spacing w:val="-2"/>
              </w:rPr>
              <w:t xml:space="preserve">8.00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 xml:space="preserve">13.00 до 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rPr/>
            </w:pPr>
            <w:r>
              <w:rPr/>
              <w:t>2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4"/>
              </w:rPr>
            </w:pPr>
            <w:r>
              <w:rPr>
                <w:spacing w:val="-4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>ВТ; СР;ЧТ;ПТ;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хеенко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pacing w:val="-1"/>
              </w:rPr>
            </w:pPr>
            <w:r>
              <w:rPr>
                <w:spacing w:val="-2"/>
              </w:rPr>
              <w:t xml:space="preserve">ул. Винокурова - </w:t>
            </w:r>
            <w:r>
              <w:rPr>
                <w:spacing w:val="-1"/>
              </w:rPr>
              <w:t>сады р. Банка- ул. Винокурова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rPr>
                <w:spacing w:val="-1"/>
              </w:rPr>
            </w:pPr>
            <w:r>
              <w:rPr>
                <w:spacing w:val="-1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rPr/>
            </w:pPr>
            <w:r>
              <w:rPr/>
              <w:t>перерыв с 12.30 до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rPr/>
            </w:pPr>
            <w:r>
              <w:rPr/>
              <w:t>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28"/>
              <w:ind w:right="53" w:hanging="0"/>
              <w:rPr/>
            </w:pPr>
            <w:r>
              <w:rPr/>
              <w:t xml:space="preserve">ВТ;СР;ЧТ;ПТ; </w:t>
            </w:r>
          </w:p>
          <w:p>
            <w:pPr>
              <w:pStyle w:val="Normal"/>
              <w:shd w:fill="FFFFFF" w:val="clear"/>
              <w:spacing w:lineRule="exact" w:line="228"/>
              <w:ind w:right="53" w:hanging="0"/>
              <w:rPr/>
            </w:pPr>
            <w:r>
              <w:rPr/>
              <w:t>СБ;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ьмище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rPr/>
            </w:pPr>
            <w:r>
              <w:rPr/>
              <w:t xml:space="preserve">Ж/д вокзал -сады № 9,           № 9А - </w:t>
            </w:r>
          </w:p>
          <w:p>
            <w:pPr>
              <w:pStyle w:val="Normal"/>
              <w:shd w:fill="FFFFFF" w:val="clear"/>
              <w:spacing w:lineRule="exact" w:line="228"/>
              <w:ind w:right="276" w:hanging="0"/>
              <w:rPr/>
            </w:pPr>
            <w:r>
              <w:rPr/>
              <w:t>ж/д 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rPr>
                <w:spacing w:val="-3"/>
              </w:rPr>
            </w:pPr>
            <w:r>
              <w:rPr>
                <w:spacing w:val="-1"/>
              </w:rPr>
              <w:t xml:space="preserve">9.00 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rPr>
                <w:spacing w:val="-3"/>
              </w:rPr>
            </w:pPr>
            <w:r>
              <w:rPr>
                <w:spacing w:val="-3"/>
              </w:rPr>
              <w:t xml:space="preserve">перерыв с </w:t>
            </w:r>
          </w:p>
          <w:p>
            <w:pPr>
              <w:pStyle w:val="Normal"/>
              <w:shd w:fill="FFFFFF" w:val="clear"/>
              <w:spacing w:lineRule="exact" w:line="230"/>
              <w:ind w:left="2" w:right="-56" w:hanging="20"/>
              <w:rPr>
                <w:spacing w:val="-3"/>
              </w:rPr>
            </w:pPr>
            <w:r>
              <w:rPr>
                <w:spacing w:val="-3"/>
              </w:rPr>
              <w:t>13.20 до 1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rPr/>
            </w:pPr>
            <w:r>
              <w:rPr/>
              <w:t>2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/>
              <w:t xml:space="preserve">Сезонный 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3"/>
              </w:rPr>
            </w:pPr>
            <w:r>
              <w:rPr/>
              <w:t>ВТ;СР;ЧТ;</w:t>
            </w:r>
            <w:r>
              <w:rPr>
                <w:spacing w:val="-3"/>
              </w:rPr>
              <w:t>ПТ;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ель»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rPr/>
            </w:pPr>
            <w:r>
              <w:rPr>
                <w:spacing w:val="-2"/>
              </w:rPr>
              <w:t>ул. Ломоносова - сады № 13,                    № 13 А - ул.Ломоносова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9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rPr/>
            </w:pPr>
            <w:r>
              <w:rPr>
                <w:spacing w:val="-5"/>
              </w:rPr>
              <w:t>9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>
                <w:spacing w:val="-5"/>
              </w:rPr>
            </w:pPr>
            <w:r>
              <w:rPr>
                <w:spacing w:val="-5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rPr/>
            </w:pPr>
            <w:r>
              <w:rPr>
                <w:spacing w:val="-5"/>
              </w:rPr>
              <w:t>13.00 до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rPr/>
            </w:pPr>
            <w:r>
              <w:rPr>
                <w:spacing w:val="-4"/>
              </w:rPr>
              <w:t>2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rPr>
                <w:spacing w:val="-1"/>
              </w:rPr>
            </w:pPr>
            <w:r>
              <w:rPr>
                <w:spacing w:val="-1"/>
              </w:rPr>
              <w:t xml:space="preserve">Сезонный </w:t>
            </w:r>
            <w:r>
              <w:rPr>
                <w:spacing w:val="-3"/>
              </w:rPr>
              <w:t xml:space="preserve">ВТ;СР;ЧТ; </w:t>
            </w:r>
            <w:r>
              <w:rPr>
                <w:spacing w:val="-1"/>
              </w:rPr>
              <w:t>ПТ;</w:t>
            </w:r>
          </w:p>
          <w:p>
            <w:pPr>
              <w:pStyle w:val="Normal"/>
              <w:shd w:fill="FFFFFF" w:val="clear"/>
              <w:spacing w:lineRule="exact" w:line="233"/>
              <w:ind w:right="53" w:hanging="0"/>
              <w:rPr>
                <w:spacing w:val="-1"/>
              </w:rPr>
            </w:pPr>
            <w:r>
              <w:rPr>
                <w:spacing w:val="-1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хеенков В.А.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rPr/>
            </w:pPr>
            <w:r>
              <w:rPr>
                <w:spacing w:val="-1"/>
              </w:rPr>
              <w:t>Новотроицк –</w:t>
            </w:r>
            <w:r>
              <w:rPr>
                <w:spacing w:val="-2"/>
              </w:rPr>
              <w:t>Аккермановка   ( с заездом на остановку Ковыльная и Рудник) – ФЛЦ ОАО«Уральская сталь»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5.3</w:t>
            </w:r>
          </w:p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rPr/>
            </w:pPr>
            <w:r>
              <w:rPr/>
              <w:t>05.25</w:t>
            </w:r>
          </w:p>
          <w:p>
            <w:pPr>
              <w:pStyle w:val="Normal"/>
              <w:shd w:fill="FFFFFF" w:val="clear"/>
              <w:ind w:left="2" w:right="-56" w:hanging="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spacing w:val="-3"/>
              </w:rPr>
            </w:pPr>
            <w:r>
              <w:rPr>
                <w:spacing w:val="-3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овГорТран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  <w:r>
              <w:rPr/>
              <w:t>Автовокзал Аккермановка –  Автовок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7 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вал- 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8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0"/>
              <w:ind w:right="5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 xml:space="preserve">НП «Перевозчик» </w:t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 xml:space="preserve">в составе: </w:t>
            </w:r>
          </w:p>
          <w:p>
            <w:pPr>
              <w:pStyle w:val="Style12"/>
              <w:shd w:fill="FFFFFF" w:val="clear"/>
              <w:ind w:left="0" w:right="20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Лапин Е.В.</w:t>
            </w:r>
          </w:p>
          <w:p>
            <w:pPr>
              <w:pStyle w:val="Style12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 xml:space="preserve">6.30;7.30; 8.30;9.30;  10.30;13.30; 15.30;16.30;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17.30; 21.00.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7.30;8.30; 9.30;10.30; 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ение с конечного пункта 6.00;7.00; 8.00;9.00; 10.00;13.00; 14.00;16.00;  17.00; 20.30. </w:t>
            </w:r>
          </w:p>
          <w:p>
            <w:pPr>
              <w:pStyle w:val="Style1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-10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6.30;8.00; 9.00;10.00;</w:t>
            </w:r>
          </w:p>
          <w:p>
            <w:pPr>
              <w:pStyle w:val="Style10"/>
              <w:ind w:right="-109" w:hanging="0"/>
              <w:rPr>
                <w:spacing w:val="-4"/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20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/>
            </w:pPr>
            <w:r>
              <w:rPr>
                <w:sz w:val="24"/>
                <w:szCs w:val="24"/>
              </w:rPr>
              <w:t>СБ; ВС;</w:t>
            </w:r>
          </w:p>
          <w:p>
            <w:pPr>
              <w:pStyle w:val="Style10"/>
              <w:ind w:right="53" w:hanging="0"/>
              <w:rPr/>
            </w:pPr>
            <w:r>
              <w:rPr>
                <w:sz w:val="24"/>
                <w:szCs w:val="24"/>
              </w:rPr>
              <w:t>(праздничные д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ИП Кузьмищев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г. 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8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>7.00;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12.00;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4.30;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7.00;  19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7.30; 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7.30;</w:t>
            </w:r>
          </w:p>
          <w:p>
            <w:pPr>
              <w:pStyle w:val="Style1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9.30.</w:t>
            </w:r>
          </w:p>
          <w:p>
            <w:pPr>
              <w:pStyle w:val="Style1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  <w:t>ИП Абдрахманова Р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г. Новотроицк –   с. 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rPr/>
            </w:pPr>
            <w:r>
              <w:rPr/>
              <w:t>108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rPr/>
            </w:pPr>
            <w:r>
              <w:rPr/>
              <w:t>6.10;  10.00; 14.00; 18.00.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</w:r>
          </w:p>
          <w:p>
            <w:pPr>
              <w:pStyle w:val="Normal"/>
              <w:ind w:left="2" w:right="-56" w:hanging="20"/>
              <w:rPr/>
            </w:pPr>
            <w:r>
              <w:rPr/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;</w:t>
            </w:r>
          </w:p>
          <w:p>
            <w:pPr>
              <w:pStyle w:val="Normal"/>
              <w:jc w:val="center"/>
              <w:rPr/>
            </w:pPr>
            <w:r>
              <w:rPr/>
              <w:t>10.30;</w:t>
            </w:r>
          </w:p>
          <w:p>
            <w:pPr>
              <w:pStyle w:val="Normal"/>
              <w:jc w:val="center"/>
              <w:rPr/>
            </w:pPr>
            <w:r>
              <w:rPr/>
              <w:t>14.30;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7" w:right="53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МУП «НовГорТранс»</w:t>
            </w:r>
          </w:p>
        </w:tc>
      </w:tr>
      <w:tr>
        <w:trPr>
          <w:trHeight w:val="26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Новотроицк 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. Новоникольс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 7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;18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ст. Губер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2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7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15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;18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30.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3» «М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 xml:space="preserve">Новотроицк – 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/>
              <w:t>п. Старая Аккерм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/>
            </w:pPr>
            <w:r>
              <w:rPr/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0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.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rPr/>
            </w:pPr>
            <w:r>
              <w:rPr/>
              <w:t>«М2»</w:t>
            </w:r>
          </w:p>
          <w:p>
            <w:pPr>
              <w:pStyle w:val="Normal"/>
              <w:shd w:fill="FFFFFF" w:val="clear"/>
              <w:ind w:lef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ООО «Газель»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с. Пригорное-пос.Крык-Пшак Новотроицк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пос.Крык-Пшак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  <w:t>с. Пригорное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120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;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>9.0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.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 6.53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0"/>
              <w:rPr/>
            </w:pPr>
            <w:r>
              <w:rPr>
                <w:sz w:val="24"/>
                <w:szCs w:val="24"/>
              </w:rPr>
              <w:t>9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 </w:t>
            </w:r>
            <w:r>
              <w:rPr/>
              <w:t xml:space="preserve">«М3»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/>
              <w:t>ИП Кожевникова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425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6"/>
          <w:szCs w:val="26"/>
        </w:rPr>
      </w:pPr>
      <w:r>
        <w:rPr>
          <w:sz w:val="26"/>
          <w:szCs w:val="26"/>
        </w:rPr>
        <w:t>Разослано:  финансовое управление, отдел  коммунального хозяйства транспорта и связи, МУП «НовГорТранс», юридический отдел, ОСО, дело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Брызгалов О.В. 62 01 06</w:t>
      </w:r>
    </w:p>
    <w:p>
      <w:pPr>
        <w:pStyle w:val="Normal"/>
        <w:jc w:val="both"/>
        <w:rPr/>
      </w:pPr>
      <w:r>
        <w:rPr>
          <w:sz w:val="26"/>
          <w:szCs w:val="26"/>
        </w:rPr>
        <w:t>Яворская Н.В 7 экз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1:00Z</dcterms:created>
  <dc:creator>Пользователь</dc:creator>
  <dc:description/>
  <cp:keywords/>
  <dc:language>en-US</dc:language>
  <cp:lastModifiedBy>1</cp:lastModifiedBy>
  <cp:lastPrinted>2015-04-15T09:34:00Z</cp:lastPrinted>
  <dcterms:modified xsi:type="dcterms:W3CDTF">2015-04-16T05:08:00Z</dcterms:modified>
  <cp:revision>1</cp:revision>
  <dc:subject/>
  <dc:title>            </dc:title>
</cp:coreProperties>
</file>