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102"/>
      <w:bookmarkStart w:id="1" w:name="63"/>
      <w:bookmarkEnd w:id="0"/>
      <w:bookmarkEnd w:id="1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и муниципального образ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13.04.2014</w:t>
      </w:r>
      <w:r>
        <w:rPr>
          <w:sz w:val="28"/>
          <w:szCs w:val="28"/>
        </w:rPr>
        <w:t xml:space="preserve">                 №  </w:t>
      </w:r>
      <w:r>
        <w:rPr>
          <w:sz w:val="28"/>
          <w:szCs w:val="28"/>
          <w:lang w:val="en-US"/>
        </w:rPr>
        <w:t>570-</w:t>
      </w:r>
      <w:r>
        <w:rPr>
          <w:sz w:val="28"/>
          <w:szCs w:val="28"/>
        </w:rPr>
        <w:t>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б аттестации руководителей образовательных учреждений муниципального образования город Новотроицк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102"/>
      <w:bookmarkStart w:id="3" w:name="102"/>
      <w:bookmarkEnd w:id="3"/>
    </w:p>
    <w:p>
      <w:pPr>
        <w:pStyle w:val="Heading1"/>
        <w:spacing w:before="0" w:after="0"/>
        <w:jc w:val="both"/>
        <w:rPr/>
      </w:pPr>
      <w:bookmarkStart w:id="4" w:name="63"/>
      <w:bookmarkEnd w:id="4"/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Трудовым кодексом Российской Федерации, Федеральным законом Российской Федерации от 29.12.2012 № 273-ФЗ «Об образовании в Российской Федерации», руководствуясь статьями 34, 35 Устава муниципального образования город Новотроицк Оренбургской области: 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аттестации руководителей образо-вательных учреждений муниципального образования город Новотроицк,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здать аттестационную комиссию по проведению аттестации руко-водителя образовательных учреждений муниципального образования город Новотроиц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состав аттестационной комиссии по проведению аттеста-ции руководителя образовательных учреждений муниципального образования город Новотроицк, согласно приложению 2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4. Отделу по связям с общественностью администрации муниципально-го образования город Новотроицк (Рогожина Н.Ф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 xml:space="preserve"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Г.Д. 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9525" cy="9525"/>
            <wp:effectExtent l="0" t="0" r="0" b="0"/>
            <wp:docPr id="9" name="img_break_n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break_na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 62-03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дело-5,  Буфетов Д.В., Рогожина Н.Ф., члены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bookmarkStart w:id="5" w:name="bookmark16"/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13.04.2015    № 570-п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keepNext w:val="true"/>
        <w:keepLines/>
        <w:shd w:fill="auto" w:val="clear"/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keepNext w:val="true"/>
        <w:keepLines/>
        <w:shd w:fill="auto" w:val="clear"/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32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bookmarkStart w:id="6" w:name="bookmark16"/>
      <w:r>
        <w:rPr>
          <w:sz w:val="28"/>
          <w:szCs w:val="28"/>
        </w:rPr>
        <w:t xml:space="preserve">о порядке </w:t>
      </w:r>
      <w:bookmarkEnd w:id="6"/>
      <w:r>
        <w:rPr>
          <w:sz w:val="28"/>
          <w:szCs w:val="28"/>
        </w:rPr>
        <w:t>аттестации руководителей образовательных учреждений муниципального образования город Новотроицк</w:t>
      </w:r>
    </w:p>
    <w:p>
      <w:pPr>
        <w:pStyle w:val="32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7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7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41"/>
        <w:shd w:fill="auto" w:val="clear"/>
        <w:spacing w:lineRule="exact" w:line="27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 порядке аттестации руководителей образовательных учреждений муниципального образования город Новотроицк (далее по тексту – Положение) устанавливает механизм организации и условия проведения аттестации руководителя образовательного учреждения.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стоящее Положение распространяется на руководителей образовательных учреждений, подведомственных управлению образования администрации муниципального образования город Новотроицк, а также лиц, претендующих на должность руководителя образовательной организации.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Аттестация руководителей образовательных организаций проводится не реже одного раза в пять лет.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/>
      </w:pPr>
      <w:r>
        <w:rPr>
          <w:sz w:val="28"/>
          <w:szCs w:val="28"/>
        </w:rPr>
        <w:tab/>
        <w:t>1.4. Целями аттестации руководителей образовательных организаций являются: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ъективная оценка деятельности руководителя образовательной организации;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его соответствия занимаемой должности.</w:t>
      </w:r>
    </w:p>
    <w:p>
      <w:pPr>
        <w:pStyle w:val="41"/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Основными задачами аттестации являются:</w:t>
      </w:r>
    </w:p>
    <w:p>
      <w:pPr>
        <w:pStyle w:val="41"/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имулирование целенаправленного, непрерывного повышения уровня квалификации руководящих работников, их методологической культуры, личностного профессионального роста, использовании ими современных технологий управления образовательным учреждением;</w:t>
      </w:r>
    </w:p>
    <w:p>
      <w:pPr>
        <w:pStyle w:val="41"/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эффективности и качества труда руководящих работников;</w:t>
      </w:r>
    </w:p>
    <w:p>
      <w:pPr>
        <w:pStyle w:val="41"/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;</w:t>
      </w:r>
    </w:p>
    <w:p>
      <w:pPr>
        <w:pStyle w:val="41"/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бор лиц, претендующих на должность руководителя образовательной организации</w:t>
      </w:r>
    </w:p>
    <w:p>
      <w:pPr>
        <w:pStyle w:val="41"/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hanging="0"/>
        <w:jc w:val="both"/>
        <w:rPr/>
      </w:pPr>
      <w:r>
        <w:rPr>
          <w:sz w:val="28"/>
          <w:szCs w:val="28"/>
        </w:rPr>
        <w:tab/>
        <w:t>1.6. Основными принципами аттестации являются:</w:t>
      </w:r>
    </w:p>
    <w:p>
      <w:pPr>
        <w:pStyle w:val="41"/>
        <w:shd w:fill="auto" w:val="clear"/>
        <w:tabs>
          <w:tab w:val="clear" w:pos="708"/>
          <w:tab w:val="left" w:pos="867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язательность аттестации на соответствие квалификационным требованиям руководителей образовательных учреждений, подведомственных управлению образования администрации муниципального образования город Новотроицк;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легиальность, гласность, открытость, обеспечивающие объективное отношение к руководителям образовательных учреждений, подведомственных управлению образования администрации муниципального образования город Новотроицк;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- недопустимость дискриминации при проведении аттестации.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exact" w:line="27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2. ОРГАНИЗАЦИЯ ПРОВЕДЕНИЯ АТТЕСТАЦИИ</w:t>
      </w:r>
    </w:p>
    <w:p>
      <w:pPr>
        <w:pStyle w:val="41"/>
        <w:shd w:fill="auto" w:val="clear"/>
        <w:spacing w:lineRule="exact" w:line="27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Для проведения аттестации  образуется комиссия по проведению аттестации (далее - аттестационная комиссия). Состав аттестационной комиссии утверждается постановлением администрации муниципального образования город Новотроицк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 В своей деятельности аттестационная комиссия руководствуется Трудовым кодексом Российской Федерации, Федеральным законом Российской Федерации от 29.12.2012 № 273-ФЗ «Об образовании в Российской Федерации», Приказом Министерства здравоохранения и социального развития РФ от 26 августа 2010 г. N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и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В состав аттестационной комиссии входят представители управления образования администрации муниципального образования город Новотроицк, Новотроицкой городской организации профсоюза работников народного образования и науки, представителей   муниципального казенного учреждения «Информационный методико-диагностический центр муниципального образования город Новотроицк» и муниципального казенного учреждения «Многофункциональный центр обслуживания муниципальных образовательных учреждений г. Новотроицка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 заседаниях Комиссии кроме членов Комиссии имеют право участвовать аттестовывающиеся руководители образовательных учреждений муниципального образования город Новотроицк, эксперты и иные должностные лица, приглашенные по решению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В отсутствие председателя Комиссии его полномочия передаются заместителю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редседатель аттестационной комиссии определяет дату, время и место проведения аттестации руководителей образовательных учреждений, подведомственных управлению образования администрации муниципального образования город Новотроицк. Дата, время и место проведения аттестации доводится до сведения аттестуемых руководителей не позднее, чем за месяц до начала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Не позднее, чем за две недели до дня заседания аттестационной комиссии руководители образовательных учреждений, подведомственные управлению образования администрации муниципального образования город Новотроицк и подлежащие аттестации, представляют в аттестационную комиссию отчеты о работе и исполнении должностной инструкции за аттестацион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Заседание Комиссии правомочно при наличии кворума, который составляет не менее двух третей членов Комиссии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Секретарь Комиссии с правом совещательного голоса назначается при утверждении состава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осуществляет организационную и техническую работу по подготовке и проведению заседаний комиссии, в том числе осуществляет проверку представляемых на рассмотрение Комиссии документов (сведений), а также оформляет заключения комиссии по результатам ее засе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Для проведения аттестации с целью установления соответствия уровня профессиональной компетенции руководителей образовательных учреждений муниципального образования город Новотроицк квалификационным требованиям аттестуемый представляет анализ материалов, отражающих практические результаты управленческой деятельности аттестуемого, итоги мониторинга успешности работы с педагогическим коллективом, обучающимися, воспитанниками для осуществления всестороннего анализа результатов профессиональной деятельности аттестуемого и подготовки соответствующего заключения для принятия решения о соответствии квалификацион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Решение аттестационной комиссии принимается в отсутствие аттестуемого руководителя образовательного учреждения муниципального образования город Новотроицк путем открытого голосования большинством голосов, присутствующих на заседании членов аттест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работника отражаются в протоколе заседания комиссии, который вступает в силу со дня подписания всеми членами аттестационной комиссии, принимавшими участие в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аттестационная комиссия отражает в приказе о прохождении аттестации рекомендации по совершенствованию профессиональной деятельности данного работника и замечания о необходимости повышения его квалификации с указанием специализации и другие рекомен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казанных рекомендаций аттестуемый, получивший рекомендации, не позднее чем через год со дня проведения аттестации представляет в аттестационную комиссию отчет о выполнении рекомендаций аттестац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По результатам аттестации с целью установления соответствия уровня квалификации аттестуемого квалификационным требованиям, предъявляемым к должности руководителя, аттестационная комисс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образовательного учреждения соответствует занимаемой дол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ь образовательного учреждения не соответствует занимаемой долж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андидатов на должность руководителя образовательной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ует квалификационным требованиям, предъявляемым к должности «руководитель образовательной организ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ет квалификационным требованиям, предъявляемым к должности «руководитель образовательной организ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Решение аттестационной комиссии о результатах аттестации руководителя образовательного учреждения муниципального образования город Новотроицк утверждается приказом управления образовании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Выписка из приказа управления образования администрации муниципального образования город Новотроицк в срок не позднее 14 календарных дней с даты принятия решения аттестационной комиссией предъявляется для ознакомления с ними работнику под роспись.  По итогам аттестации работодатель принимает решение в соответствии с Труд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Выписка из приказа управления образования администрации муниципального образования город Новотроицк хранится в личном деле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3. ПОРЯДОК АТТЕСТАЦИИ РУКОВОДИТЕЛЕЙ ОБРАЗОВАТЕЛЬНЫХ ОРГАНИЗАЦИЙ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снованием для проведения аттестации для установления соответствия уровня профессиональной компетенции руководящих работников квалификационным требованиям является приказ управления образовании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ттестующиеся руководители для проведения аттестации представляют анализ материалов, отражающих практические результаты управленческой деятельности аттестуемого, итоги мониторинга успешности работы с педагогическим коллективом, обучающимися, воспитанниками с целью объективной оценка деятельности руководителя образовательной организации, определения его соответствия занимаемой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АТТЕСТАЦИИ ЛИЦ, ПЕРТЕНДУЮЩИХ НА ДОЛЖНОСТЬ РУКОВОДИТЕЛЯ ОБРАЗОВАТЕЛЬНОЙ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ттестация с целью установления соответствия занимаемой должности лиц, претендующих на должность руководителя образовательной организации, проводится непосредственно перед назначением на должность руководителя не ранее одного месяца и не позднее десяти дней до вступления в дол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снованием для проведения аттестации является представление работодателя (далее – представ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едставление должно содержать мотивированную всестороннюю и объективную информацию о профессиональных, деловых качествах кандидата, на основе квалификационных требований в соответствии с  Единым квалификационным справочником должностей руководителей, специалистов и служащих, утвержденным Приказом Министерства здравоохранения и социального развития РФ от 26.08.2010г. №761-н. С представлением кандидат должен быть ознакомлен работодателем под роспись не позднее 10 дней до дня проведения аттестации. После ознакомления с представлением аттестуемый имеет право представить в аттестационную комиссию собственные сведения, характеризующие его трудовую деятельность, а также заявление с соответствующим обоснованием в случае несогласия с представлением работодателя. Информация о дате, месте и времени проведения аттестации письменно доводится работодателем до сведения аттестуемого не позднее, чем за 14 дней до ее нач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0 дней до заседания аттестационной комиссии лицо, претендующее на должность руководителя, предоставляет в аттестационную комиссию  заявление о согласии на рассмотрение его кандидатуры аттестационной комиссией, а также на проверку представленных сведений и обработку его персональных данных, к которому прилагаются следующий  пакет документов, необходимых для прохождения аттестации руководящих работ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е данные по форме согласно приложению;</w:t>
      </w:r>
    </w:p>
    <w:p>
      <w:pPr>
        <w:pStyle w:val="ConsPlusNormal"/>
        <w:spacing w:lineRule="auto" w:line="276"/>
        <w:ind w:right="-115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работодателя;</w:t>
      </w:r>
    </w:p>
    <w:p>
      <w:pPr>
        <w:pStyle w:val="ConsPlusNormal"/>
        <w:spacing w:lineRule="auto" w:line="276"/>
        <w:ind w:right="-115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иплома (государственного образца)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о высшем профессиональном образовании и дополнительном профессиональном образовании в области государственного и муниципального управления или менеджмента и экономики»</w:t>
      </w:r>
    </w:p>
    <w:p>
      <w:pPr>
        <w:pStyle w:val="ConsPlusNormal"/>
        <w:spacing w:lineRule="auto" w:line="276"/>
        <w:ind w:right="-115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(справки, свидетельства, сертификаты), удостоверяющие факт обучения в системе повышения квалификации по конкретному направлению за предыдущие 5 лет;</w:t>
      </w:r>
    </w:p>
    <w:p>
      <w:pPr>
        <w:pStyle w:val="ConsPlusNormal"/>
        <w:spacing w:lineRule="auto" w:line="276"/>
        <w:ind w:right="-115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аттестационного листа с квалификационной категорией по должности «учитель», «преподаватель», и др. (при наличии).</w:t>
      </w:r>
    </w:p>
    <w:p>
      <w:pPr>
        <w:pStyle w:val="ConsPlusNormal"/>
        <w:spacing w:lineRule="auto" w:line="276"/>
        <w:ind w:right="-115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115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>Аттестуемый в ходе аттестации проходит квалификационные испытания в форме собеседования по вопросам, связанным с выполнением предстоящих должностных обязанностей.</w:t>
      </w:r>
    </w:p>
    <w:p>
      <w:pPr>
        <w:pStyle w:val="ConsPlusNormal"/>
        <w:spacing w:lineRule="auto" w:line="276"/>
        <w:ind w:right="-115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  <w:tab/>
        <w:t>По результатам аттестации кандидата на должность руководителя с целью подтверждения соответствия занимаемой должности аттестационная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ует квалификационным требованиям, предъявляемым к должности «руководитель образовательной организ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ет квалификационным требованиям, предъявляемым к должности «руководитель образовательной организации».</w:t>
      </w:r>
    </w:p>
    <w:p>
      <w:pPr>
        <w:pStyle w:val="ConsPlusNormal"/>
        <w:spacing w:lineRule="auto" w:line="276"/>
        <w:ind w:right="-115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115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115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>О.П. Недоре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ложению о порядке аттестации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руководителей образовательных учреждений 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left"/>
        <w:rPr/>
      </w:pPr>
      <w:r>
        <w:rPr>
          <w:sz w:val="28"/>
          <w:szCs w:val="28"/>
        </w:rPr>
        <w:tab/>
        <w:tab/>
        <w:tab/>
        <w:tab/>
        <w:tab/>
        <w:t xml:space="preserve">муниципального образования город </w:t>
      </w:r>
      <w:r>
        <w:rPr>
          <w:sz w:val="28"/>
          <w:szCs w:val="28"/>
          <w:lang w:val="ru-RU"/>
        </w:rPr>
        <w:t xml:space="preserve">          </w:t>
      </w:r>
    </w:p>
    <w:p>
      <w:pPr>
        <w:pStyle w:val="32"/>
        <w:keepNext w:val="true"/>
        <w:keepLines/>
        <w:shd w:fill="auto" w:val="clear"/>
        <w:spacing w:lineRule="exact" w:line="322" w:before="0" w:after="0"/>
        <w:jc w:val="left"/>
        <w:rPr/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>Новотроицк</w:t>
      </w:r>
    </w:p>
    <w:p>
      <w:pPr>
        <w:pStyle w:val="41"/>
        <w:shd w:fill="auto" w:val="clear"/>
        <w:spacing w:lineRule="exact" w:line="27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ДАНН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а, год и место рождени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б образ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правление подготовки (специальность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валификация, наименование образовательной организации (в случае переимен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тся также новое наименование и год переименования), дата оконч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тика и количество научных трудов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присуждении ученых степеней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ченые степен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диссертаций и даты присуждения ученых степен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присвоении ученых званий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ченые зва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присво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ведения  о  дополнительном профессиональном образовании за последние 5 лет, способствующем подготовке к решению задач, стоящих перед руководителем образовательной           организации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ведения о наградах, почетных званиях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Сведения о привлечении к дисциплинарной, материальной, административной и уголовной ответственности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ми иностранными языками владеете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ведения об участии в выборных органах государственной власти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Сведения  о  работе,  в  том  числе  стаж  и  характер  управленче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риводятся по трудовой книжк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ополнительные сведения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 усмотрение аттестуем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             (ф.и.о.)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41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13.04.2015    № 570-п</w:t>
      </w:r>
    </w:p>
    <w:p>
      <w:pPr>
        <w:pStyle w:val="41"/>
        <w:shd w:fill="auto" w:val="clear"/>
        <w:spacing w:lineRule="exact" w:line="270" w:before="0" w:after="0"/>
        <w:ind w:left="2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32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аттестационной комиссии по проведению аттестации руководителя образовательных учреждений муниципального образования город Новотроицк</w:t>
      </w:r>
    </w:p>
    <w:p>
      <w:pPr>
        <w:pStyle w:val="32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Буфетов Д.В.</w:t>
        <w:tab/>
        <w:t>- заместитель главы муниципального образования город Новотроицк по социальным вопросам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</w:t>
        <w:tab/>
        <w:t>- начальник управления образования администрации     муниципального образования город Новотроицк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Ивлева Т.В.</w:t>
        <w:tab/>
        <w:tab/>
        <w:t xml:space="preserve">- методист    муниципального  казенного </w:t>
        <w:tab/>
        <w:t xml:space="preserve">учреждения </w:t>
      </w:r>
    </w:p>
    <w:p>
      <w:pPr>
        <w:pStyle w:val="Normal"/>
        <w:ind w:left="2832" w:hanging="2832"/>
        <w:jc w:val="both"/>
        <w:rPr/>
      </w:pPr>
      <w:r>
        <w:rPr>
          <w:sz w:val="28"/>
          <w:szCs w:val="28"/>
        </w:rPr>
        <w:tab/>
        <w:t>«Информационный методико-диагностический центр муниципального образования город Новотроицк»                   (по согласованию)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Головачева В.А.</w:t>
        <w:tab/>
        <w:t>- заместитель начальника управления образования администрации муниципального образования город Новотроицк;</w:t>
      </w:r>
    </w:p>
    <w:p>
      <w:pPr>
        <w:pStyle w:val="Normal"/>
        <w:jc w:val="both"/>
        <w:rPr/>
      </w:pPr>
      <w:r>
        <w:rPr>
          <w:sz w:val="28"/>
          <w:szCs w:val="28"/>
        </w:rPr>
        <w:t>Аксенова Т.Г.</w:t>
        <w:tab/>
        <w:tab/>
        <w:t xml:space="preserve">- директор муниципального казен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«Информационный методико-диагностический центр </w:t>
        <w:tab/>
        <w:tab/>
        <w:tab/>
        <w:tab/>
        <w:t xml:space="preserve">муниципального образования город Новотроицк»                           </w:t>
        <w:tab/>
        <w:tab/>
        <w:tab/>
        <w:tab/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Гузиенко Н.И.</w:t>
        <w:tab/>
        <w:tab/>
        <w:t xml:space="preserve">- председатель Новотроицкой городской организации </w:t>
        <w:tab/>
        <w:tab/>
        <w:tab/>
        <w:tab/>
        <w:t>профсоюза работников народного образования и науки</w:t>
      </w:r>
      <w:r>
        <w:rPr>
          <w:b/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</w:rPr>
        <w:t>(по согласованию);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>Инкина Т.Ю.</w:t>
        <w:tab/>
        <w:tab/>
        <w:t>- директор</w:t>
        <w:tab/>
        <w:t xml:space="preserve">муниципального казенного учреждения </w:t>
        <w:tab/>
        <w:tab/>
        <w:tab/>
        <w:tab/>
        <w:tab/>
        <w:t xml:space="preserve">«Многофункциональный центр обслуживания </w:t>
        <w:tab/>
        <w:tab/>
        <w:tab/>
        <w:tab/>
        <w:tab/>
        <w:tab/>
        <w:t xml:space="preserve">муниципальных образовательных учреждений                                    </w:t>
        <w:tab/>
        <w:tab/>
        <w:tab/>
        <w:tab/>
        <w:t>г. Новотроицка» (по согласованию).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>О.П. Недоре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b/>
      <w:sz w:val="28"/>
      <w:lang w:val="ru-RU" w:bidi="ar-SA"/>
    </w:rPr>
  </w:style>
  <w:style w:type="character" w:styleId="4">
    <w:name w:val="Заголовок 4 Знак"/>
    <w:basedOn w:val="Style9"/>
    <w:qFormat/>
    <w:rPr>
      <w:sz w:val="28"/>
      <w:lang w:val="ru-RU" w:bidi="ar-SA"/>
    </w:rPr>
  </w:style>
  <w:style w:type="character" w:styleId="31">
    <w:name w:val="Заголовок №3_"/>
    <w:basedOn w:val="Style9"/>
    <w:qFormat/>
    <w:rPr>
      <w:sz w:val="27"/>
      <w:szCs w:val="27"/>
      <w:shd w:fill="FFFFFF" w:val="clear"/>
      <w:lang w:bidi="ar-SA"/>
    </w:rPr>
  </w:style>
  <w:style w:type="character" w:styleId="Style10">
    <w:name w:val="Основной текст_"/>
    <w:basedOn w:val="Style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4"/>
    <w:basedOn w:val="Normal"/>
    <w:qFormat/>
    <w:pPr>
      <w:shd w:fill="FFFFFF" w:val="clear"/>
      <w:spacing w:lineRule="atLeast" w:line="0" w:before="8160" w:after="0"/>
      <w:ind w:hanging="560"/>
      <w:jc w:val="center"/>
    </w:pPr>
    <w:rPr>
      <w:sz w:val="27"/>
      <w:szCs w:val="27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8:00Z</dcterms:created>
  <dc:creator>jurist3</dc:creator>
  <dc:description/>
  <cp:keywords/>
  <dc:language>en-US</dc:language>
  <cp:lastModifiedBy>пользователь</cp:lastModifiedBy>
  <cp:lastPrinted>2015-04-13T10:46:00Z</cp:lastPrinted>
  <dcterms:modified xsi:type="dcterms:W3CDTF">2015-04-14T08:19:00Z</dcterms:modified>
  <cp:revision>9</cp:revision>
  <dc:subject/>
  <dc:title>                                                        </dc:title>
</cp:coreProperties>
</file>