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01.2015               №  5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22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0.35pt" to="205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5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0.35pt" to="20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tabs>
          <w:tab w:val="clear" w:pos="708"/>
          <w:tab w:val="left" w:pos="4253" w:leader="none"/>
        </w:tabs>
        <w:ind w:right="5385" w:hanging="0"/>
        <w:rPr>
          <w:sz w:val="25"/>
          <w:szCs w:val="25"/>
        </w:rPr>
      </w:pP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Об утверждении административного регламента «Присвоение наимено-ваний улицам, площадям и иным территориям проживания граждан в населенных пунктах, установление нумерации домов (объектов недвижимости)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административный регламент: «Присвоение наименований улицам, площадям и иным территориям проживания граждан в населенных пунктах, установление нумерации домов (объектов недвижимости)»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5"/>
          <w:szCs w:val="25"/>
        </w:rPr>
        <w:t>Управлению архитектуры и капитального строительства администрации муниципального образования город Новотроицк (Рудометов О.Б.) обеспечи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ind w:left="0" w:firstLine="708"/>
        <w:jc w:val="both"/>
        <w:rPr/>
      </w:pPr>
      <w:r>
        <w:rPr>
          <w:sz w:val="25"/>
          <w:szCs w:val="25"/>
        </w:rPr>
        <w:t>Соблюдение в деятельности управления архитектуры и капитального строительства администрации муниципального образования город Новотроицк указанного в пункте 1 настоящего постановления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ind w:left="0" w:firstLine="708"/>
        <w:jc w:val="both"/>
        <w:rPr/>
      </w:pPr>
      <w:r>
        <w:rPr>
          <w:sz w:val="25"/>
          <w:szCs w:val="25"/>
        </w:rPr>
        <w:t xml:space="preserve">Информирование граждан, являющихся потребителями муниципальной услуги «Присвоение и (или) уточнение адреса земельному участку и (или) объекту недвижимости», о требованиях утвержденного  административного регламен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5"/>
          <w:szCs w:val="25"/>
          <w:u w:val="single"/>
          <w:lang w:val="en-US"/>
        </w:rPr>
        <w:t>www</w:t>
      </w:r>
      <w:r>
        <w:rPr>
          <w:sz w:val="25"/>
          <w:szCs w:val="25"/>
          <w:u w:val="single"/>
        </w:rPr>
        <w:t>.</w:t>
      </w:r>
      <w:hyperlink r:id="rId3">
        <w:r>
          <w:rPr>
            <w:rStyle w:val="InternetLink"/>
            <w:color w:val="000000"/>
            <w:sz w:val="25"/>
            <w:szCs w:val="25"/>
            <w:lang w:val="en-US"/>
          </w:rPr>
          <w:t>novotroitsk</w:t>
        </w:r>
        <w:r>
          <w:rPr>
            <w:rStyle w:val="InternetLink"/>
            <w:color w:val="000000"/>
            <w:sz w:val="25"/>
            <w:szCs w:val="25"/>
          </w:rPr>
          <w:t>.</w:t>
        </w:r>
        <w:r>
          <w:rPr>
            <w:rStyle w:val="InternetLink"/>
            <w:color w:val="000000"/>
            <w:sz w:val="25"/>
            <w:szCs w:val="25"/>
            <w:lang w:val="en-US"/>
          </w:rPr>
          <w:t>or</w:t>
        </w:r>
        <w:r>
          <w:rPr>
            <w:rStyle w:val="InternetLink"/>
            <w:color w:val="000000"/>
            <w:sz w:val="25"/>
            <w:szCs w:val="25"/>
          </w:rPr>
          <w:t>g</w:t>
        </w:r>
      </w:hyperlink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ru</w:t>
      </w:r>
      <w:r>
        <w:rPr>
          <w:sz w:val="25"/>
          <w:szCs w:val="25"/>
        </w:rPr>
        <w:t xml:space="preserve"> в сети «Интерне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нтроль за исполнением данного постановления возложить на первого заместителя         главы      муниципального     образования     город     Новотроицк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Немашкалова В.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е вступает в силу после его официального 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5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Heading5"/>
        <w:rPr>
          <w:sz w:val="25"/>
          <w:szCs w:val="25"/>
        </w:rPr>
      </w:pPr>
      <w:r>
        <w:rPr>
          <w:sz w:val="25"/>
          <w:szCs w:val="25"/>
        </w:rPr>
        <w:t>город Новотроицк</w:t>
        <w:tab/>
        <w:tab/>
        <w:tab/>
        <w:tab/>
        <w:tab/>
        <w:tab/>
        <w:tab/>
        <w:t xml:space="preserve">                            Г.Д. Чиж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left="1440" w:right="-1" w:hanging="14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ослано: управление архитектуры и капитального строительства, КУМИ, экономический отдел, отдел по связям с общественностью, юридический отдел, дел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удометов О.Б. 62 09 38</w:t>
      </w:r>
    </w:p>
    <w:p>
      <w:pPr>
        <w:pStyle w:val="Normal"/>
        <w:jc w:val="both"/>
        <w:rPr/>
      </w:pPr>
      <w:r>
        <w:rPr>
          <w:sz w:val="25"/>
          <w:szCs w:val="25"/>
        </w:rPr>
        <w:t>Г.М. 8 экз.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0.01.2015 № 56-п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своение  наименований улицам, площадям и иным территориям проживания граждан в населенных пунктах, установление нумерации домов (объектов недвижим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Административный регламент предоставления муниципальной услуги «Присвоение наименований улицам, площадям и иным территориям проживания граждан в населенных пунктах, установление нумерации домов (объектов недвижимости)» (далее – административный регламент) разработан в целях повышения качества предоставления муниципальной услуги и определя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отвечающих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</w:rPr>
        <w:t>1.2. Правовые основания для предоставления муниципальной услуги:</w:t>
      </w:r>
    </w:p>
    <w:p>
      <w:pPr>
        <w:pStyle w:val="Normal"/>
        <w:ind w:left="709" w:firstLine="11"/>
        <w:jc w:val="both"/>
        <w:rPr/>
      </w:pPr>
      <w:r>
        <w:rPr>
          <w:sz w:val="26"/>
          <w:szCs w:val="26"/>
        </w:rPr>
        <w:t>-  Конституция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Федеральный закон Российской  Федерации от 27.07.2010 № 210-ФЗ «Об организации предоставления государственных и муниципальных услуг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Федеральный закон от 06.10.2003  N 131-ФЗ «Об общих принципах местного самоуправления в Российской Федерации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Федеральный закон Российской Федерации от 02.05.2006 № 59-ФЗ «О порядке рассмотрения обращения граждан Российской Федераци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Постановление   Правительства   Российской   Федерации  от 19  ноября 2014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221 «Об утверждении Правил присвоения, изменения и аннулирования адресов»;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оложение об управлении архитектуры и капитального  строительства администрации муниципального образования город Новотроицк от 25.02.2011 № 5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Муниципальная услуга предоставляется управлением архитектуры и капитального строительства администрации муниципального образования город Новотроицк в целях обеспечения оформления документа, подтверждающего соответствие местоположения объекта недвижимости генеральному плану муниципального образования город Новотроицк и дающего застройщику право осуществлять правовые действия с объектом недвижимости. 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1. Полное  наименование муниципальной услуги «Присвоение наименований улицам, площадям и иным территориям проживания граждан в населенных пунктах, установление нумерации домов (объектов недвижимости)». </w:t>
      </w:r>
    </w:p>
    <w:p>
      <w:pPr>
        <w:pStyle w:val="Normal"/>
        <w:ind w:firstLine="708"/>
        <w:rPr/>
      </w:pPr>
      <w:r>
        <w:rPr>
          <w:sz w:val="26"/>
          <w:szCs w:val="26"/>
        </w:rPr>
        <w:t>2.2. Наименование    органа,    предоставляющего    муниципальную   услугу – управление  архитектуры и капитального строительства администрации муниципаль-ного образования город Новотроицк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дрес:  462359   Оренбургская   область,  г. Новотроицк,  улица  Советская, 80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б. № 6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ное время: понедельник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2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,  среда: с 13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vertAlign w:val="superscript"/>
        </w:rPr>
        <w:t>12</w:t>
      </w:r>
      <w:r>
        <w:rPr>
          <w:sz w:val="26"/>
          <w:szCs w:val="26"/>
        </w:rPr>
        <w:t>, четверг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,  телефон 62 09 5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архитектуры и капитального строительства администрации муниципального образования город Новотроицк: Рудометов Олег Борисович (тел. 62 09 38,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uaks</w:t>
        </w:r>
        <w:r>
          <w:rPr>
            <w:rStyle w:val="InternetLink"/>
            <w:color w:val="000000"/>
            <w:sz w:val="26"/>
            <w:szCs w:val="26"/>
          </w:rPr>
          <w:t>-56@</w:t>
        </w:r>
        <w:r>
          <w:rPr>
            <w:rStyle w:val="InternetLink"/>
            <w:color w:val="000000"/>
            <w:sz w:val="26"/>
            <w:szCs w:val="26"/>
            <w:lang w:val="en-US"/>
          </w:rPr>
          <w:t>ramble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дел  организационно-контрольной работы и делопроизводства адми-нистрации муниципального образования город Новотроицк, в части приема и регистрации документов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 462359  Оренбургская  область,  г. Новотроицк, улица  Советская, 80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. № 34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ное время: с понедельника по четверг 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12 </w:t>
      </w:r>
      <w:r>
        <w:rPr>
          <w:rFonts w:cs="Times New Roman" w:ascii="Times New Roman" w:hAnsi="Times New Roman"/>
          <w:sz w:val="26"/>
          <w:szCs w:val="26"/>
        </w:rPr>
        <w:t>,  пятница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6,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12  </w:t>
      </w:r>
      <w:r>
        <w:rPr>
          <w:rFonts w:cs="Times New Roman" w:ascii="Times New Roman" w:hAnsi="Times New Roman"/>
          <w:sz w:val="26"/>
          <w:szCs w:val="26"/>
        </w:rPr>
        <w:t>обед с 1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>,   телефон  67 50 0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организационно-контрольной работы и делопроизводства администрации   муниципального  образования  город   Новотроицк    (тел.67 50 01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c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o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3.  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готовка  постановления администрации муниципального образования город Новотроицк о присвоении адреса объекту капитального строительства, незавершенного строи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отивированный отказ в выдаче постановления администрации муниципального образования город Новотроицк о присвоении адреса объекту капитального строительства, незавершенного строительства в форме письма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  предоставления муниципальной услуги  18 дней со дня поступления заявления. В случае представления заявлений через многофункциональный центр срок, исчесляется со дня передачи многофункциональным центром заявления и документов указанных в пункте 2.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рием  и регистрация заявления  отдело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онно-контрольной рабо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делопроизвод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 город Новотроицк  -1 день (при личной подаче заявления заявителем прием заявления осуществляется в срок не более 15 мину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ссмотрение заявления главой муниципального образования город Новотроицк  и передача заявления через отдел организационно-контрольной работы и делопроизводства администрации муниципального образования город Новотроицк  на исполнение в управление архитектуры и капитального строительства администрации муниципального образования город Новотроицк -3 дн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поступившего из отдела организационно-контрольной работы и делопроизводства     заявления в    управлении архитектуры и капитального строительства администрации муниципального образования город Новотроицк  -1 ден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ссмотрение заявления начальником отдела управления архитектуры и ка-питального строительства администрации муниципального образования город Новотроицк    -2 дня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оверка   документов,   подготовка проекта постановления администрации муниципального образования город Новотроицк   (отказа в  выдаче такого постанов-ления с указанием причин отказа) - 4 дн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 согласование проекта постановления администрации муниципального обра-зования город Новотроицк   (отказа в  выдаче такого постановления)- 3 дн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дписание   проекта   постановления администрации муниципального обра-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вания    город    Новотроицк  (отказа   в    выдаче   такого    постановления)-  главой муниципального образования город Новотроицк и регистрация  постановления администрации муниципального образования город Новотроицк   отделом  организационно-контрольной работы и делопроизводства - 3 д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выдача (направление) постановления администрации муниципального обра-зования город Новотроицк заявителю (письма администрации, содержащего мотивированный отказ   в  выдаче такого постановления) – 1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5. Правовые основания для предоставления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предусмотренные п. 1.2 настояще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авоустанавливающие и (или) правоудостоверяющие документы на объект (объекты) адрес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 в случае преобра-зования объектов недвижимости с образованием одного и более новых объектов адресац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схема расположения объекта адресации на кадастровом плане или кадастровой карте соответствующей территории ( в случае присвоения земельному участку адрес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кадастровый паспорт объекта адресации ( в случае присвоения адреса объек-та адресации, поставленному на кадастровый уче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х жилого помещения в нежилое помещение или нежилого помещения в жилое помещение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акт приемной комиссии при переустройстве и (или) перепланировке помещения, приводящих к образованию одного и более новых объектов адресации ( 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кадастровая выписка об объекте недвижимости, который снят с учета (в случае аннулирования адреса объекта адресац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уведомление об отсутствии в государственном кадастре недвижимости запрашиваемых сведений по объекту недвижимости запрашиваемых сведений по объекту адресации ( в случае аннулирования адреса объекта адресации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документы могут быть представлены в администрацию    муниципального   образования  город  Новотроицк  по электронной поч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6.1. Перечень документов, которые подлежат получению администрацией муниципального образования город Новотроицк в рамках межведомственного информационного взаимодействия (заявитель вправе  представить указанные документы  по собственной инициативе): в соответствии с пунктом 2.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Основанием для отказа в предоставлении муниципальной услуги является отсутствие документов, предусмотренных пунктом 2.6. настоящего Административного регламен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 Местонахождение исполнителей по консультированию по вопросу предоставления   муниципальной  услуги:  управление  архитектуры  и  капитальн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а администрации муниципального образования город Новотроиц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енбургская область, г. Новотроицк, улица Советская, 80, каб. 6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ное время: понедельник 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>,  среда с 1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>, четверг 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>, телефон 62 09 56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ицо осуществляющее консультацию, Гусева Марина Ивановна – ведущий специалист    управления архитектуры и капитального строительства администрации муниципального образования город Новотроицк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способах получения информации по предоставлению муниципальной услуг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непосредственном обращении к специалистам, ответственным за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бращении по телефону – в виде устного ответа на конкретные вопрос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при письменном обращении – в форме ответа на бумажном носителе, выданного посредством почтовой связи или непосредственно заявителю лично в  руки. С согласия заявителя ответ может быть дан устно по телефону специалистом управления архитектуры и капитального строительства, ответственным за предоставление муниципальной услуги (каб. 64, Гусева М. И.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 электронной поч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uak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56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– в форме ответа по электронной почт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Специалист, ответственный за предоставление муниципальной услуги, обяз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ить информацию о порядке, условиях и сроках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ить информацию и оказать помощь в подготовке заявления о предоставлении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ремя разговора не должно превышать 15 (пятнадцать)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Сроки предоставления консультаций по вопросам предоставления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обращении заявителя непосредственно к специалисту управления архитектуры и капитального строительства   администрации муниципального образования город Новотроицк – в приемные дни специалиста, ответственного за предоставление данной услуги, или по телефон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обращении в письменной форме или в электронной форме –  в течение десяти дней со дня получения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Требование к помещениям, в которых предоставляется муниципальная усл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1. Прием получателей муниципальной услуги осуществляется в помещения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2. Помещение для предоставления муниципальной услуги обеспечивается необходимым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 и методическими материалами, наглядной информацией, стульями и столами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2.3. В здании, в котором расположено помещение для предоставления муниципальной услуги предусматривается оборудование доступных мест общего пользования (туалетов) и гардероб  для хранения верхней одежды посетителей.           </w:t>
        <w:tab/>
        <w:t>2.12.4. Места ожидания в очереди должны иметь столы, письменные при-надлежности,    стулья. Максимальный срок ожидания в очереди – 15минут. Время приема заявителя для выдачи документов, время предоставления консультации  - 15 минут (на 1 человек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 На информационном стенде на 5 этаже здания администрации муни-ципального образования город Новотроицк должна быть размещена следующая информ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видах предоставляемых муниципальных 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цы за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ные дни специалиста, ответственного за предоставление дан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Показатели доступности и качества оказания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муниципальной услуги могут претендовать заявители – юридические и (или) физические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считается предоставленной, есл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ано постановление   администрации муниципального образования город Новотроицк о присвоении адреса объекту капитального строительства, незавершенного строительства либо обоснованный отказ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а информация в соответствии с запросо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Предоставление муниципальной услуги осуществляется на безвозмездной осно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 Предоставление муниципальной услуги по желанию заявителя может осуществляться через многофункциональные центры (далее по тексту - МЦФ) по принципу «Одного окна», при условии их создания и функцио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и сроки выполнения административных</w:t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цедур по оказанию муниципальной услуг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непосредственно в здании администрации муниципального образования город Новотроицк Оренбургская область, г. Новотроицк, улица Советская, 8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Состав административных процеду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Прием и регистрация заявления с описью приложенных   документов, необходимых для оказания муниципальной услуги (каб. 34 - отде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онно-контрольной рабо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делопроизвод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город Новотроицк). Ответственный за регистрацию заявления  регистрирует  заявление в журнале регистрации, после чего на письменном обращении   проставляется регистрационный штамп, где указываются дата регистрации и номер обращ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2. Рассмотрение заявления главой муниципального образования город Новотроицк. Глава муниципального образования город Новотроицк рассматривает заявление,  назначает   лицо, ответственного за исполнение заявления  и направляет его с резолюцией через отдел организационно-контрольной работы и делопро-изводств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3. Передача   поступивших    от    заявителя    заявления  и    документов,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ых для оказания муниципальной услуги, из отдела организационно-контрольной работы и делопроизводства в приемную управления архитектуры и капитального строительства администрации муниципального образования город Новотроицк для регистрации (каб. 62). В приемной управления архитектуры и капитального строительства специалист, ответственный за регистрацию заявления  регистрирует  заявление в журнале регистрации, после чего на письменном обращении   проставляется регистрационный штамп, где указываются дата регистрации и номер обращения.</w:t>
      </w:r>
      <w:r>
        <w:rPr/>
        <w:t xml:space="preserve">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4. Зарегистрированное заявление передается начальнику отдела управле-ния       архитектуры       и       капитального        строительства         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-пального образования город Новотроицк, который   назначает   лицо, ответственное за исполнение заявления  и направляет его с резолюцией специалисту на исполнение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Специалист производит проверку наличия документов, прилагаемых к заявлению;  проверку соответствия предоставленных документов законодательным и иным нормативным правовым актам; если не предоставлены необходимые документы запрашивает в порядке межведомственного взаимодействия.  Готовит проект  постановления   (проект письма об отказе в выдаче постановл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постановления   (проект письма об отказе в выдаче постановления) передается для подписания начальнику отдела управления архитектуры и капитального строительства администрации муниципального образования город Новотроицк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одписанны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постановления  (проект письма об отказе в выдаче постановления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ется на согласование   в юридический отдел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7. Проект постановления  (проект письма об отказе в выдаче постановления) передается для подписания главе муниципального образования город Новотроицк с последующей регистрацией в отдел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онно-контрольной рабо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делопроизвод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город Новотроицк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8.  Постановление   (письмо об отказе   в выдаче постановления) – выдаются лично заявителю либо направляются посредством почтовой связи- заказной корреспонденцией  (приемное время: понедельник  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 до  12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,  среда   с 13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 до  17</w:t>
      </w:r>
      <w:r>
        <w:rPr>
          <w:sz w:val="26"/>
          <w:szCs w:val="26"/>
          <w:vertAlign w:val="superscript"/>
        </w:rPr>
        <w:t>12</w:t>
      </w:r>
      <w:r>
        <w:rPr>
          <w:sz w:val="26"/>
          <w:szCs w:val="26"/>
        </w:rPr>
        <w:t>, четверг  с 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,  телефон 62 09 56, каб. 64,  Гусева М.И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Мероприятия по контролю за предоставлением муниципальной услуги проводятся в форме контроля, осуществляемого начальником управления архитектуры   и    капитального    строительства    администрации     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Новотроицк, первым  заместителем главы муниципального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. В части контроля за соблюдением порядка приема и регистрации документов, сроков подготовки документов мероприятия по контролю осуществляет начальник  отдела организационно-контрольной работы и делопроизводства     администрации     муниципального образования город Новотроицк,    заместитель главы муниципального образования город Новотроицк – руководитель аппарата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2. Начальник управления архитектуры и капитального строительства адми-нистрации   муниципального  образования  город  Новотроицк осуществляет текущий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7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iCs/>
          <w:sz w:val="26"/>
          <w:szCs w:val="26"/>
        </w:rPr>
        <w:t>контроль предоставления муниципальной услуги путем проверки документов по предоставлению муниципальной услуги, а также   рассмотрения обращений и жалоб получателей муниципальной услуги. В последнем случае проверка проводится в сроки, позволяющие соблюсти установленный действующим законодательством срок для рассмотрения обращений и жалоб получателей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3.  </w:t>
      </w:r>
      <w:r>
        <w:rPr>
          <w:sz w:val="26"/>
          <w:szCs w:val="26"/>
        </w:rPr>
        <w:t xml:space="preserve">Начальник  отдела организационно-контрольной работы и делоп-роизводства     администрации     муниципального образования город Новотроицк  осуществляет  текущий контроль  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>за соблюдением сроков приема и регистрации документов, сроков подготовки документов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4.4. </w:t>
      </w:r>
      <w:r>
        <w:rPr>
          <w:sz w:val="26"/>
          <w:szCs w:val="26"/>
        </w:rPr>
        <w:t xml:space="preserve">В случае поступления обращения, содержащего сигнал о возможном нарушений положений настоящего административного регламента, главе администрации муниципального образования город Новотроицк проверки осуществляются первым заместителем главы муниципального образования город Новотроицк (заместитель главы муниципального образования город Новотроицк – руководитель аппарата в части проверок соблюдения порядка приема документов)  либо созданной для проведения проверки постановлением администрации муниципального образования город Новотроицк комиссие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проверки осуществляются в сроки, позволяющие </w:t>
      </w:r>
      <w:r>
        <w:rPr>
          <w:iCs/>
          <w:sz w:val="26"/>
          <w:szCs w:val="26"/>
        </w:rPr>
        <w:t>соблюсти установленный действующим законодательством срок для рассмотрения жалоб получателей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autoSpaceDE w:val="false"/>
        <w:ind w:right="-1"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autoSpaceDE w:val="false"/>
        <w:ind w:right="-1" w:firstLine="720"/>
        <w:jc w:val="center"/>
        <w:outlineLvl w:val="0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действий (бездействия) и решений, осуществляемы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ринятых) в ходе исполн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5.1. Порядок обжалования действия (бездействия) управления архитектуры и капитального строительства, должностных лиц управления архитектуры и капитального строительства, отдела организационно-контрольной работы и делопроизводства должностных лиц отдела организационно-контрольной работы и делопроизводства,   иных должностных лиц администрации муниципального образования город Новотроицк, а также принимаемых ими решений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</w:rPr>
        <w:tab/>
        <w:t xml:space="preserve">5.2. Обжаловать нарушение требований настоящего административного рег-ламента может любое лицо, являющееся получателем муниципальной услуги, либо лица, обратившиеся с заявлением о получении муниципальной услуги, а также лица, уполномоченные в соответствии с законодательством Российской Федерации действовать от имени получателя, иные лица, чьи права нарушаются при предоставлении муниципальной услуги.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Гражданин может обратиться непосредственно к сотруднику управления архитектуры и капитального строительства (сотруднику отдела организационно-контрольной работы и делопроизводства, если жалоба касается сроков приема и регистрации документов) с указанием на нарушение и требованием о его устранении  либо  с  жалобой  на  решение  или действие (бездействие) сотрудников управления архитектуры и капитального строительства, отдела организационно-контрольной работы и делопроизводства, осуществляемое (принятое) в ходе предоставления  муниципальной услуги на основании настоящего административного регламента, устно или письменно на бумажном носителе либо в электронной форме: </w:t>
      </w:r>
    </w:p>
    <w:p>
      <w:pPr>
        <w:pStyle w:val="Normal"/>
        <w:ind w:right="-1" w:firstLine="708"/>
        <w:rPr/>
      </w:pPr>
      <w:r>
        <w:rPr>
          <w:sz w:val="26"/>
          <w:szCs w:val="26"/>
        </w:rPr>
        <w:t>- к начальнику управления архитектуры и капитального строительства адми-нистрации муниципального образования город Новотроицк;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-к первому заместителю главы муниципального образования  город Новотроицк;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8</w:t>
      </w:r>
    </w:p>
    <w:p>
      <w:pPr>
        <w:pStyle w:val="ConsPlusNormal"/>
        <w:widowControl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к начальнику отдела  организационно - контрольной работы и дело-производства администрации муниципального образования город Новотроицк  (в части нарушения сроков рассмотрения заявления, процедуры приема и регистрации заявления);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- к заместителю главы - руководителю аппарата администрации муниципального образования  город Новотроицк (в части нарушения сроков рассмотрения заявления, процедуры приема и регистрации заявления);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 главе муниципального образования город Новотроицк;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иные органы в соответствии с законодательством Российской Федерации. 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Жалоба может быть заявлена устно (с фиксацией в соответствующем журнале регистрации устных жалоб сотрудником управления архитектуры и капитального строительства, сотрудником отдела организационно-контрольной работы и делопроизводства администрации муниципального образования город Новотроицк,  карточках   личного  приема  должностными   лицами  администрации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Новотроицк), письменно на бумажном носителе, в электронной форме. </w:t>
      </w:r>
    </w:p>
    <w:p>
      <w:pPr>
        <w:pStyle w:val="Normal"/>
        <w:ind w:right="-1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исьменная ж</w:t>
      </w:r>
      <w:r>
        <w:rPr>
          <w:bCs/>
          <w:sz w:val="26"/>
          <w:szCs w:val="26"/>
        </w:rPr>
        <w:t>алоба может быть направлена по почте, через многофункциональный центр, с использованием информационно-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лекоммуникационной сети «Интернет», официального сайта администрации муниципального образования город Новотроицк,</w:t>
      </w:r>
      <w:r>
        <w:rPr>
          <w:sz w:val="26"/>
          <w:szCs w:val="26"/>
        </w:rPr>
        <w:t xml:space="preserve"> единого портала государственных и муниципальных услуг </w:t>
      </w:r>
      <w:hyperlink r:id="rId7">
        <w:r>
          <w:rPr>
            <w:rStyle w:val="InternetLink"/>
            <w:color w:val="000000"/>
            <w:sz w:val="26"/>
            <w:szCs w:val="26"/>
          </w:rPr>
          <w:t>http://gosuslugi.ru</w:t>
        </w:r>
      </w:hyperlink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а также может быть принята при личном приеме заявителя.</w:t>
      </w:r>
    </w:p>
    <w:p>
      <w:pPr>
        <w:pStyle w:val="Normal"/>
        <w:ind w:right="-1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се обращения (жалобы), поданные в устной, письменной или электронной форме, регистрируются в журнале входящих документов  приемной </w:t>
      </w:r>
      <w:r>
        <w:rPr>
          <w:bCs/>
          <w:sz w:val="26"/>
          <w:szCs w:val="26"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>
          <w:sz w:val="26"/>
          <w:szCs w:val="26"/>
        </w:rPr>
        <w:t xml:space="preserve"> либо приемных администрации муниципального образования город  Новотроицк с пометкой «устно», «письменно». Копия письмен-ной жалобы с отметкой о её регистрации возвращается заявителю (при личной подач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5. 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наименование управления архитектуры и капитального строительства, предоставляющего муниципальную услугу, </w:t>
      </w:r>
      <w:r>
        <w:rPr>
          <w:sz w:val="26"/>
          <w:szCs w:val="26"/>
        </w:rPr>
        <w:t>отдела  организационно-контрольной работы и делопроизводства администрации муниципального образования город Новотроицк (если обжалуется регистрация документов и действия, связанные с приемом документов)</w:t>
      </w:r>
      <w:r>
        <w:rPr>
          <w:bCs/>
          <w:sz w:val="26"/>
          <w:szCs w:val="26"/>
        </w:rPr>
        <w:t xml:space="preserve">, муниципального служащего управления архитектуры и капитального строительства, </w:t>
      </w:r>
      <w:r>
        <w:rPr>
          <w:sz w:val="26"/>
          <w:szCs w:val="26"/>
        </w:rPr>
        <w:t xml:space="preserve">отдела  организационно-контрольной работы и делопроизводства администрации муниципального образования город Новотроицк, </w:t>
      </w:r>
      <w:r>
        <w:rPr>
          <w:bCs/>
          <w:sz w:val="26"/>
          <w:szCs w:val="26"/>
        </w:rPr>
        <w:t>предоставляющего муниципальную услугу,</w:t>
      </w:r>
      <w:r>
        <w:rPr>
          <w:sz w:val="26"/>
          <w:szCs w:val="26"/>
        </w:rPr>
        <w:t xml:space="preserve">  иных должностных лиц,</w:t>
      </w:r>
      <w:r>
        <w:rPr>
          <w:bCs/>
          <w:sz w:val="26"/>
          <w:szCs w:val="26"/>
        </w:rPr>
        <w:t xml:space="preserve"> решения и действия (бездействие) которых обжал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3) доводы, на основании которых заявитель не согласен с решением и действием (бездействием) органов и должностных лиц, предоставляющих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ая   жалоба   должно   быть  написана   разборчивым   подчерком,  не 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9</w:t>
      </w:r>
    </w:p>
    <w:p>
      <w:pPr>
        <w:pStyle w:val="Normal"/>
        <w:ind w:right="-1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ть нецензурных выражений.     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>Устная жалоба должна содержать все вышеуказанные сведения, которые фиксируются должностными лицами, ведущими прием заявлений, в специальный журна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6. Жалоба подлежит рассмотрени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лжностным лицом, наделенным пол-номочиями по рассмотрению жалоб, в течение пятнадцати рабочих дней со дня ее регистрации, а в случае обжалования отказа </w:t>
      </w:r>
      <w:r>
        <w:rPr>
          <w:sz w:val="26"/>
          <w:szCs w:val="26"/>
        </w:rPr>
        <w:t>отдела  организационно-контрольной работы и делопроизводства администрации муниципального образования город Новотроицк</w:t>
      </w:r>
      <w:r>
        <w:rPr>
          <w:bCs/>
          <w:sz w:val="26"/>
          <w:szCs w:val="26"/>
        </w:rPr>
        <w:t xml:space="preserve"> администрации муниципального образования город Новотроицк либо управления архитектуры и капитального строительства администрации муниципального образования город Новотроицк (должностного лица управления архитектуры и капитального строительства)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6"/>
          <w:szCs w:val="26"/>
        </w:rPr>
        <w:t>со дня ее регистрации. По желанию заявителя, направившего жалобу, он вправе участвовать в мероприятиях по рассмотрению жалоб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Жалоба рассматривается в соответствии с требованиями Федерального закона от 27.07.2010 № 210-ФЗ «</w:t>
      </w:r>
      <w:r>
        <w:rPr>
          <w:sz w:val="26"/>
          <w:szCs w:val="26"/>
        </w:rPr>
        <w:t>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7. По результатам рассмотрения жалобы принимается одно 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1) жалоба удовлетворяется  и осуществляется восстановление нарушенных прав заявителя (при подтверждении нарушени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) в удовлетворении жалобы заявителю отказывается с указанием оснований для отказа (при отсутствии наруш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8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 Ответ на устное обращение, содержащее</w:t>
      </w:r>
      <w:r>
        <w:rPr>
          <w:sz w:val="26"/>
          <w:szCs w:val="26"/>
        </w:rPr>
        <w:t xml:space="preserve"> очевидные факты и обстоятельства, не требующие дополнительной проверки, с согласия заявителя может быть дан устно в ходе приема заявителя, о чем делается запись в соответствующем журнале регистрации с подписью заявителя о согласии на устный ответ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АКС</w:t>
        <w:tab/>
        <w:tab/>
        <w:tab/>
        <w:tab/>
        <w:tab/>
        <w:tab/>
        <w:tab/>
        <w:tab/>
        <w:t xml:space="preserve">             О.Б.Рудометов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лжностных лицах администрации муниципального образования город Новотроицк</w:t>
      </w:r>
    </w:p>
    <w:p>
      <w:pPr>
        <w:pStyle w:val="Normal"/>
        <w:widowControl w:val="false"/>
        <w:suppressAutoHyphens w:val="true"/>
        <w:ind w:left="378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551"/>
        <w:gridCol w:w="15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ь, 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я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87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лефон</w:t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  <w:sz w:val="26"/>
                <w:szCs w:val="26"/>
              </w:rPr>
              <w:t>Глава  муниципального образования город Новотроиц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  <w:sz w:val="26"/>
                <w:szCs w:val="26"/>
              </w:rPr>
              <w:t>Чижова Галина Дмитриевна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Лицо, осуществляющее запись на прием  главный специалист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  <w:sz w:val="26"/>
                <w:szCs w:val="26"/>
              </w:rPr>
              <w:t xml:space="preserve">отдела организационно-контрольной работы и делопроизводства администрации </w:t>
            </w:r>
            <w:r>
              <w:rPr>
                <w:sz w:val="26"/>
                <w:szCs w:val="26"/>
              </w:rPr>
              <w:t>муниципального образования город Новотроицк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уфиярова Ни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Оренбургская область,                    г. Новотроицк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л. Советская, 80, каб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 xml:space="preserve">Понедельник- четвер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7.12 пятница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6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д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12.00 – 13.00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Прием по вторникам с 15.00 до 17.00 (предварительная запись по телефону приемной)</w:t>
            </w:r>
          </w:p>
          <w:p>
            <w:pPr>
              <w:pStyle w:val="Normal"/>
              <w:ind w:left="33" w:hanging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7-50-01 (приемная)</w:t>
            </w:r>
          </w:p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acc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ko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ind w:left="-8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ttp:// novotroitsk.org</w:t>
            </w:r>
          </w:p>
        </w:tc>
      </w:tr>
      <w:tr>
        <w:trPr>
          <w:trHeight w:val="13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ервый заместитель главы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машкалов Валерий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Лицо, осуществляющее запись на прием  управляющий делами  администрации </w:t>
            </w:r>
            <w:r>
              <w:rPr>
                <w:sz w:val="26"/>
                <w:szCs w:val="26"/>
              </w:rPr>
              <w:t xml:space="preserve">муниципального образования город Новотроицк </w:t>
            </w:r>
            <w:r>
              <w:rPr>
                <w:kern w:val="2"/>
                <w:sz w:val="26"/>
                <w:szCs w:val="26"/>
              </w:rPr>
              <w:t>Агапова Надежд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Оренбургская область,                          г. Новотроицк, ул. Советская, 80, каб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Понедельник- четверг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7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ятниц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– 16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д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.00 – 13.00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Прием по средам с 15.00 до 17-00 (предварительная запись по телефону приемн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62-03-01 (приемная)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acc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ko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ьник отдела организационно-контрольной работы и делопроизводства администрации </w:t>
            </w:r>
            <w:r>
              <w:rPr>
                <w:sz w:val="26"/>
                <w:szCs w:val="26"/>
              </w:rPr>
              <w:t xml:space="preserve">муниципального образования город Новотроицк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Оренбургская область,                       г. Новотроицк, ул. Советская, 80, каб.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ием в течение всего рабочего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7-50-01 (приемная)</w:t>
            </w:r>
          </w:p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acc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ko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ind w:left="5670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3" w:hanging="13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>
      <w:rFonts w:eastAsia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widowControl w:val="false"/>
      <w:overflowPunct w:val="false"/>
      <w:autoSpaceDE w:val="false"/>
      <w:spacing w:before="240" w:after="240"/>
      <w:jc w:val="center"/>
    </w:pPr>
    <w:rPr>
      <w:rFonts w:ascii="Arial" w:hAnsi="Arial" w:cs="Arial"/>
      <w:kern w:val="2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mailto:uaks-56@rambler.ru" TargetMode="External"/><Relationship Id="rId5" Type="http://schemas.openxmlformats.org/officeDocument/2006/relationships/hyperlink" Target="mailto:adm@acc-kom.ru" TargetMode="External"/><Relationship Id="rId6" Type="http://schemas.openxmlformats.org/officeDocument/2006/relationships/hyperlink" Target="mailto:uaks-56@rambler.ru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10:00Z</dcterms:created>
  <dc:creator>Морозова</dc:creator>
  <dc:description/>
  <cp:keywords/>
  <dc:language>en-US</dc:language>
  <cp:lastModifiedBy>пользователь</cp:lastModifiedBy>
  <cp:lastPrinted>2015-01-13T11:46:00Z</cp:lastPrinted>
  <dcterms:modified xsi:type="dcterms:W3CDTF">2015-01-22T05:22:00Z</dcterms:modified>
  <cp:revision>12</cp:revision>
  <dc:subject/>
  <dc:title>                                      </dc:title>
</cp:coreProperties>
</file>