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04.2015                   №  55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0.35pt" to="20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5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0.35pt" to="20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527" w:hanging="0"/>
        <w:rPr>
          <w:sz w:val="27"/>
          <w:szCs w:val="27"/>
        </w:rPr>
      </w:pPr>
      <w:r>
        <w:rPr>
          <w:sz w:val="27"/>
          <w:szCs w:val="27"/>
        </w:rPr>
        <w:t>Об утверждении административного регламента «Выдача разрешения на строительство, реконструкцию объектов капитального строительств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административный регламент: «Выдача разрешения на строительство, реконструкцию объекта капитального строительства» (приложение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Управлению архитектуры и капитального строительства администрации муниципального образования город Новотроицк (Рудометов О.Б.) обеспечить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Соблюдение в деятельности управления архитектуры и капитального строительства администрации муниципального образования город Новотроицк указанного в пункте 1 настоящего постановления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Информирование граждан, являющихся потребителями муниципальной услуги «Выдача разрешения на строительство, реконструкцию объекта капитального строительства», о требованиях утвержденного  административного регламент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</w:rPr>
          <w:t>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данного постановления возложить на первого заместителя    главы    муниципального  образования  город Новотроицк Немашкалова В.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 xml:space="preserve">      </w:t>
        <w:tab/>
        <w:t xml:space="preserve">          Г.Д.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720"/>
        <w:jc w:val="both"/>
        <w:rPr/>
      </w:pPr>
      <w:r>
        <w:rPr>
          <w:sz w:val="27"/>
          <w:szCs w:val="27"/>
        </w:rPr>
        <w:t>Разослано: управление архитектуры и капитального строительства, КУМИ, экономический отдел, отдел по связям с общественностью, юридический отдел, дело</w:t>
      </w:r>
    </w:p>
    <w:p>
      <w:pPr>
        <w:pStyle w:val="Normal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.К.  8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10.04.2015 № 557-п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оставления муниципальной услуги «Выдача разрешения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ие положения 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,1,Административный регламент предоставления муниципальной услуги «Выдача разрешения на строительство, реконструкцию объектов капитального строительства» (далее –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отвечающи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Нормативные правовые акты, регулирующие исполнение муниципальной услуги: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- Конституция Российской Федерац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радостроитель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Жилищ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Федеральный </w:t>
      </w:r>
      <w:hyperlink r:id="rId4">
        <w:r>
          <w:rPr>
            <w:rStyle w:val="InternetLink"/>
            <w:color w:val="0000FF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от 27.07.2010 N 210-ФЗ "Об организации предоставления государственных и муниципальных услуг".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- </w:t>
      </w:r>
      <w:hyperlink r:id="rId5">
        <w:r>
          <w:rPr>
            <w:rStyle w:val="InternetLink"/>
            <w:color w:val="0000FF"/>
            <w:sz w:val="27"/>
            <w:szCs w:val="27"/>
          </w:rPr>
          <w:t>Постановление</w:t>
        </w:r>
      </w:hyperlink>
      <w:r>
        <w:rPr>
          <w:sz w:val="27"/>
          <w:szCs w:val="27"/>
        </w:rPr>
        <w:t xml:space="preserve"> Правительства Российской Федерации от 15.06.2009 N 478 "О единой системе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.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</w:t>
      </w:r>
      <w:hyperlink r:id="rId6">
        <w:r>
          <w:rPr>
            <w:rStyle w:val="InternetLink"/>
            <w:color w:val="0000FF"/>
            <w:sz w:val="27"/>
            <w:szCs w:val="27"/>
          </w:rPr>
          <w:t>Постановление</w:t>
        </w:r>
      </w:hyperlink>
      <w:r>
        <w:rPr>
          <w:sz w:val="27"/>
          <w:szCs w:val="27"/>
        </w:rPr>
        <w:t xml:space="preserve"> Правительства Российской Федерации от 24.11.2005 N 698 "О форме разрешения на строительство и форме разрешения на ввод объекта в эксплуатацию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</w:t>
      </w:r>
      <w:hyperlink r:id="rId7">
        <w:r>
          <w:rPr>
            <w:rStyle w:val="InternetLink"/>
            <w:color w:val="0000FF"/>
            <w:sz w:val="27"/>
            <w:szCs w:val="27"/>
          </w:rPr>
          <w:t>Указ</w:t>
        </w:r>
      </w:hyperlink>
      <w:r>
        <w:rPr>
          <w:sz w:val="27"/>
          <w:szCs w:val="27"/>
        </w:rPr>
        <w:t xml:space="preserve"> Губернатора Оренбургской области от 29.12.2009 N 258-ук "О первоочередных мерах по переходу к предоставлению государственных (муниципальных) услуг (функций) в электронном виде в Оренбургской области"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Положение об управлении архитектуры и капитального строительства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от 25.02.2011 № 5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Приказ Минрегиона Российской Федерации от 19.10.2006 № 120 «Об утверждении Инструкции о порядке заполнения формы разрешения на строительство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Приказ Минрегиона Российской Федерации от 19.10.2006 № 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иные нормативно-правовые акты, касающиеся сферы строитель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Муниципальная услуга предоставляется управлением архитектуры и капитального строительства администрации муниципального образования город Новотроицк в целях обеспечения оформления документ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а капитального строительства или, по желанию заявителя,  через многофункциональные центры (далее по тексту- МФЦ) по принципу «Одного окна», при условии их создания и функционирования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При предоставлении муниципальной услуги управление архитектуры и капитального строительства администрации муниципального образования город Новотроицк взаимодействует с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правлением Федеральной службы государственной регистрации, кадастра и картографии (РОСРЕЕСТР) по Оренбургской области в части предоставления сведений о правообладателях на земельный участок, объект недвижимост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министерством строительства и жилищно-коммунального хозяйства Оренбургской области в части предоставления сведений о положительном заключении государственной экспертизы проектной документации (выписка из реестра заключений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комитетом по управлению муниципальным имуществом администрации муниципального образования город Новотроицк в части предоставления сведений о заключении договора аренды на земельный участ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Муниципальная услуга не может быть предоставлена без участ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организации осуществляющей деятельность по подготовке проектной документации, имеющей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в части предоставления проектной документац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кадастровых организаций (выписки из кадастрового паспорта земельного участка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государственного автономного учреждения «Государственная экспертиза проектов документов территориального планирования, проектной документации и результатов инженерных изысканий Оренбургской области» (в случаях, предусмотренных Градостроительным кодексом РФ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Муниципальная услуга предоставляется юридическим и (или) физическим лицам (застройщикам), правообладателям объекта капитального строительства, либо их уполномоченным представителям независимо от организационно-правовой формы, и физическим лицам, независимо от пола, возраста, национальности, образования, социального положения, политических убеждений, отношения к религии, являющимся собственниками жилого помещ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Полное наименование муниципальной услуги: «Выдача разрешения на строительство, реконструкцию объекта капитального строительств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Наименование органа, предоставляющего муниципальную услугу –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рес: Оренбургская область, г. Новотроицк, улица Советская, 80, каб. 64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емное время: среда: с 13</w:t>
      </w:r>
      <w:r>
        <w:rPr>
          <w:sz w:val="27"/>
          <w:szCs w:val="27"/>
          <w:vertAlign w:val="superscript"/>
        </w:rPr>
        <w:t>15</w:t>
      </w:r>
      <w:r>
        <w:rPr>
          <w:sz w:val="27"/>
          <w:szCs w:val="27"/>
        </w:rPr>
        <w:t xml:space="preserve"> до 16</w:t>
      </w:r>
      <w:r>
        <w:rPr>
          <w:sz w:val="27"/>
          <w:szCs w:val="27"/>
          <w:vertAlign w:val="superscript"/>
        </w:rPr>
        <w:t>45</w:t>
      </w:r>
      <w:r>
        <w:rPr>
          <w:sz w:val="27"/>
          <w:szCs w:val="27"/>
        </w:rPr>
        <w:t>, четверг: с 8</w:t>
      </w:r>
      <w:r>
        <w:rPr>
          <w:sz w:val="27"/>
          <w:szCs w:val="27"/>
          <w:vertAlign w:val="superscript"/>
        </w:rPr>
        <w:t>15</w:t>
      </w:r>
      <w:r>
        <w:rPr>
          <w:sz w:val="27"/>
          <w:szCs w:val="27"/>
        </w:rPr>
        <w:t xml:space="preserve"> до 11</w:t>
      </w:r>
      <w:r>
        <w:rPr>
          <w:sz w:val="27"/>
          <w:szCs w:val="27"/>
          <w:vertAlign w:val="superscript"/>
        </w:rPr>
        <w:t>45</w:t>
      </w:r>
      <w:r>
        <w:rPr>
          <w:sz w:val="27"/>
          <w:szCs w:val="27"/>
        </w:rPr>
        <w:t>, телефон 62 095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каб. 64, ведущий специалист управления архитектуры и капитального строительства администрации муниципального образования город Новотроицк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архитектуры и капитального строительства администрации муниципального образования город Новотроицк (тел. 62 09 38, </w:t>
      </w:r>
      <w:r>
        <w:rPr>
          <w:sz w:val="27"/>
          <w:szCs w:val="27"/>
          <w:lang w:val="en-US"/>
        </w:rPr>
        <w:t>uaks</w:t>
      </w:r>
      <w:r>
        <w:rPr>
          <w:sz w:val="27"/>
          <w:szCs w:val="27"/>
        </w:rPr>
        <w:t>-56@</w:t>
      </w:r>
      <w:r>
        <w:rPr>
          <w:sz w:val="27"/>
          <w:szCs w:val="27"/>
          <w:lang w:val="en-US"/>
        </w:rPr>
        <w:t>ramble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2.3.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подготовка проекта постановления администрации муниципального образования город Новотроицк о выдаче разрешения на строительство, реконструкцию объекта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выдача разрешения на строительство, реконструкцию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мотивированный отказ в выдаче разрешения на строительство, реконструкцию объекта капитального строительства в форме письма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Правовые основания для предоставления муниципальной услуги: нормативные правовые акты, предусмотренные п.1.2 настояще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5.1.Управление архитектуры и капитального строительства администрации муниципального образования город Новотроицк выдает разрешение на строительство, реконструкцию объекта капитального строительства в соответствии со ст. 51 Градостроитель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, подлежащий представлению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1.Перечень документов, необходимый и обязательный для предоставления муниципальной услуги, подлежащий представлению заявител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6.1.1.Заявление по </w:t>
      </w:r>
      <w:hyperlink r:id="rId8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N 1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1.2.Документы, подтверждающие полномочия лица, подписавшего зая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1.3.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пояснительная записк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) схемы, отображающие архитектурны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ж) проект организации работ по сносу или демонтажу объектов капитального строительства, их ча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6.1.4.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9">
        <w:r>
          <w:rPr>
            <w:rStyle w:val="InternetLink"/>
            <w:color w:val="0000FF"/>
            <w:sz w:val="27"/>
            <w:szCs w:val="27"/>
          </w:rPr>
          <w:t>статьей 49</w:t>
        </w:r>
      </w:hyperlink>
      <w:r>
        <w:rPr>
          <w:sz w:val="27"/>
          <w:szCs w:val="27"/>
        </w:rPr>
        <w:t xml:space="preserve">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</w:t>
      </w:r>
      <w:hyperlink r:id="rId10">
        <w:r>
          <w:rPr>
            <w:rStyle w:val="InternetLink"/>
            <w:color w:val="0000FF"/>
            <w:sz w:val="27"/>
            <w:szCs w:val="27"/>
          </w:rPr>
          <w:t>частью 6 статьи 49</w:t>
        </w:r>
      </w:hyperlink>
      <w:r>
        <w:rPr>
          <w:sz w:val="27"/>
          <w:szCs w:val="27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1.5.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К </w:t>
      </w:r>
      <w:hyperlink r:id="rId11">
        <w:r>
          <w:rPr>
            <w:rStyle w:val="InternetLink"/>
            <w:color w:val="0000FF"/>
            <w:sz w:val="27"/>
            <w:szCs w:val="27"/>
          </w:rPr>
          <w:t>заявлению</w:t>
        </w:r>
      </w:hyperlink>
      <w:r>
        <w:rPr>
          <w:sz w:val="27"/>
          <w:szCs w:val="27"/>
        </w:rPr>
        <w:t xml:space="preserve"> о выдаче разрешения на строительство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1.6.Правоустанавливающие документы на земельный участок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2.Для получения разрешения на строительство объекта индивидуального жилищного строительства заявитель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6.2.1.Заявление по </w:t>
      </w:r>
      <w:hyperlink r:id="rId12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N 1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2.2.Правоустанавливающие документы на земельный участок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6.2.3.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7.Исчерпывающий перечень документов, необходимых в соответствии с нормативными правовыми актами для предоставления муниципальной услуги, подлежащий представлению, находящиеся в других организациях и которые заявитель вправе предостав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7.1.Перечень документов, необходимый и обязательный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7.1.1. Правоустанавливающие документы, подтверждающие право пользования земельным участ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7.1.2.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13">
        <w:r>
          <w:rPr>
            <w:rStyle w:val="InternetLink"/>
            <w:color w:val="0000FF"/>
            <w:sz w:val="27"/>
            <w:szCs w:val="27"/>
          </w:rPr>
          <w:t>статьей 49</w:t>
        </w:r>
      </w:hyperlink>
      <w:r>
        <w:rPr>
          <w:sz w:val="27"/>
          <w:szCs w:val="27"/>
        </w:rPr>
        <w:t xml:space="preserve">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</w:t>
      </w:r>
      <w:hyperlink r:id="rId14">
        <w:r>
          <w:rPr>
            <w:rStyle w:val="InternetLink"/>
            <w:color w:val="0000FF"/>
            <w:sz w:val="27"/>
            <w:szCs w:val="27"/>
          </w:rPr>
          <w:t>частью 6 статьи 49</w:t>
        </w:r>
      </w:hyperlink>
      <w:r>
        <w:rPr>
          <w:sz w:val="27"/>
          <w:szCs w:val="27"/>
        </w:rPr>
        <w:t xml:space="preserve"> Градостроительного кодекса Российской Федерации (ГАУ "Государственная экспертиза Оренбургской области"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7.1.3.Разрешение на отклонение от предельных параметров разрешенного строительства, реконструкции (в случае если заявителю было предоставлено такое разрешение в соответствии со </w:t>
      </w:r>
      <w:hyperlink r:id="rId15">
        <w:r>
          <w:rPr>
            <w:rStyle w:val="InternetLink"/>
            <w:color w:val="0000FF"/>
            <w:sz w:val="27"/>
            <w:szCs w:val="27"/>
          </w:rPr>
          <w:t>статьей 40</w:t>
        </w:r>
      </w:hyperlink>
      <w:r>
        <w:rPr>
          <w:sz w:val="27"/>
          <w:szCs w:val="27"/>
        </w:rPr>
        <w:t xml:space="preserve"> Градостроительного кодекса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7.1.4.Градостроительный план земельного участка или в случае строительства линейного объекта проект планировки территории и проект межева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8.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 Перечень документов, необходимый и обязательный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8.1.1.Заявление по </w:t>
      </w:r>
      <w:hyperlink r:id="rId16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N 1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2.Правоустанавливающие документы, подтверждающие право пользования земельным участ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3.Градостроительный план земельного участка или в случае строительства линейного объекта проект планировки территории и проект межевания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4.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пояснительная запи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б)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) схемы, отображающие архитектурны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ж)проект организации работ по сносу или демонтажу объектов капитального строительства, их ча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8.1.5.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17">
        <w:r>
          <w:rPr>
            <w:rStyle w:val="InternetLink"/>
            <w:color w:val="0000FF"/>
            <w:sz w:val="27"/>
            <w:szCs w:val="27"/>
          </w:rPr>
          <w:t>статьей 49</w:t>
        </w:r>
      </w:hyperlink>
      <w:r>
        <w:rPr>
          <w:sz w:val="27"/>
          <w:szCs w:val="27"/>
        </w:rPr>
        <w:t xml:space="preserve">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</w:t>
      </w:r>
      <w:hyperlink r:id="rId18">
        <w:r>
          <w:rPr>
            <w:rStyle w:val="InternetLink"/>
            <w:color w:val="0000FF"/>
            <w:sz w:val="27"/>
            <w:szCs w:val="27"/>
          </w:rPr>
          <w:t>частью 6 статьи 49</w:t>
        </w:r>
      </w:hyperlink>
      <w:r>
        <w:rPr>
          <w:sz w:val="27"/>
          <w:szCs w:val="27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К </w:t>
      </w:r>
      <w:hyperlink r:id="rId19">
        <w:r>
          <w:rPr>
            <w:rStyle w:val="InternetLink"/>
            <w:color w:val="0000FF"/>
            <w:sz w:val="27"/>
            <w:szCs w:val="27"/>
          </w:rPr>
          <w:t>заявлению</w:t>
        </w:r>
      </w:hyperlink>
      <w:r>
        <w:rPr>
          <w:sz w:val="27"/>
          <w:szCs w:val="27"/>
        </w:rPr>
        <w:t xml:space="preserve"> о выдаче разрешения на строительство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6.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8.1.7.Разрешение на отклонение от предельных параметров разрешенного строительства, реконструкции (в случае если заявителю было предоставлено такое разрешение в соответствии со </w:t>
      </w:r>
      <w:hyperlink r:id="rId20">
        <w:r>
          <w:rPr>
            <w:rStyle w:val="InternetLink"/>
            <w:color w:val="0000FF"/>
            <w:sz w:val="27"/>
            <w:szCs w:val="27"/>
          </w:rPr>
          <w:t>статьей 40</w:t>
        </w:r>
      </w:hyperlink>
      <w:r>
        <w:rPr>
          <w:sz w:val="27"/>
          <w:szCs w:val="27"/>
        </w:rPr>
        <w:t xml:space="preserve"> Градостроительного кодекса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1.8.Правоустанавливающие документы на земельный участок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2.Для получения разрешения на строительство объекта индивидуального жилищного строительства заявитель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8.2.1.Заявление по </w:t>
      </w:r>
      <w:hyperlink r:id="rId21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N 1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2.2.Правоустанавливающие документы на земельный участок, если указанные документы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8.2.3.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9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9.1.Основаниями для отказа в приеме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9.1.1.Отсутствие документов, предусмотренных </w:t>
      </w:r>
      <w:hyperlink r:id="rId22">
        <w:r>
          <w:rPr>
            <w:rStyle w:val="InternetLink"/>
            <w:color w:val="0000FF"/>
            <w:sz w:val="27"/>
            <w:szCs w:val="27"/>
          </w:rPr>
          <w:t>пунктом 2.8</w:t>
        </w:r>
      </w:hyperlink>
      <w:r>
        <w:rPr>
          <w:sz w:val="27"/>
          <w:szCs w:val="27"/>
        </w:rPr>
        <w:t xml:space="preserve"> настоящего административного регламента, за исключением </w:t>
      </w:r>
      <w:hyperlink r:id="rId23">
        <w:r>
          <w:rPr>
            <w:rStyle w:val="InternetLink"/>
            <w:color w:val="0000FF"/>
            <w:sz w:val="27"/>
            <w:szCs w:val="27"/>
          </w:rPr>
          <w:t>пп. 2.8.1.2</w:t>
        </w:r>
      </w:hyperlink>
      <w:r>
        <w:rPr>
          <w:sz w:val="27"/>
          <w:szCs w:val="27"/>
        </w:rPr>
        <w:t xml:space="preserve">, </w:t>
      </w:r>
      <w:hyperlink r:id="rId24">
        <w:r>
          <w:rPr>
            <w:rStyle w:val="InternetLink"/>
            <w:color w:val="0000FF"/>
            <w:sz w:val="27"/>
            <w:szCs w:val="27"/>
          </w:rPr>
          <w:t>2.8.1.3</w:t>
        </w:r>
      </w:hyperlink>
      <w:r>
        <w:rPr>
          <w:sz w:val="27"/>
          <w:szCs w:val="27"/>
        </w:rPr>
        <w:t xml:space="preserve"> и </w:t>
      </w:r>
      <w:hyperlink r:id="rId25">
        <w:r>
          <w:rPr>
            <w:rStyle w:val="InternetLink"/>
            <w:color w:val="0000FF"/>
            <w:sz w:val="27"/>
            <w:szCs w:val="27"/>
          </w:rPr>
          <w:t>2.8.1.7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9.1.2.Отсутствие у заявителя соответствующих полномочий при личном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9.1.3.Предоставление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подписи заявителя или уполномоченного лиц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10.1.Не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10.2.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, в случае выдачи разрешения на отклонение от предельных параметров разрешенного строительства, реконструкц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11.Порядок получения консультаций по процедуре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11.1. Консультация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устно - при непосредственном обращении заявителя к специалистам, ответственным за предоставление муниципальной услуг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 телефону – в виде устного ответа на конкретные вопрос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исьменно – в форме ответа на бумажном носителе, переданного почтой или непосредственно заявителю в ру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 обращении путем направления запроса по электронной почт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 согласия заявителя, ответ может быть дан устно по телефону специалистом управления архитектуры и капитального строительства администрации муниципального образования город  Новотроицк ответственным за предоставление муниципальной услуги (приемное время: понедельник: с 8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2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>; среда: с 13</w:t>
      </w:r>
      <w:r>
        <w:rPr>
          <w:sz w:val="27"/>
          <w:szCs w:val="27"/>
          <w:vertAlign w:val="superscript"/>
        </w:rPr>
        <w:t xml:space="preserve">00 </w:t>
      </w:r>
      <w:r>
        <w:rPr>
          <w:sz w:val="27"/>
          <w:szCs w:val="27"/>
        </w:rPr>
        <w:t>до 17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>, четверг: с 8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2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, телефон 62 09 56, каб. 64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2.Специалист, ответственный за предоставление муниципальной услуги,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оставить информацию о порядке, условиях и сроках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едоставить информацию и оказать помощь в подготовке обращ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Сроки предоставления консульта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и обращении заявителя непосредственно в администрацию муниципального образования город Новотроицк или по телефону – в момент обращения в приемные дни либо в момент телефонного звонка в приемное время. В иное время консультация оказывается при наличии возможности у специалиста, осуществляющего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и обращении в письменной форме – в установленные сроки, при наличии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5.Помещения для предоставления муниципальной услуги обеспечиваю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6.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, создаются комфортные условия для посет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7.Места ожидания в очереди должны иметь стулья. Количество мест ожидания определяется исходя из фактической нагрузки и возможностей для 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щения в здании. Максимальный срок ожидания в очереди –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8.На информационном стенде в помещении администрации муниципального образования город Новотроицк должна быть помещена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 основных видах предоставляем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цы за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9.Показателями качества предоставления муниципальной услуг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еративность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точность обработки данных, правильность оформления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компетентность специалистов, осуществляющих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личество обоснованных жалоб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Style w:val="Appleconvertedspace"/>
          <w:color w:val="373737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/>
          <w:color w:val="373737"/>
          <w:sz w:val="27"/>
          <w:szCs w:val="27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оставление муниципальной услуги осуществляется непосредственно в здании администрации муниципального образования город Новотроицк Оренбургская область, г. Новотроицк, улица Советская, 80. Все действия при предоставлении муниципальной услуги и их последовательность отражены в блок-схеме, в приложении №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-Прием и регистрация </w:t>
      </w:r>
      <w:hyperlink w:anchor="Par489">
        <w:r>
          <w:rPr>
            <w:rStyle w:val="InternetLink"/>
            <w:color w:val="0000FF"/>
            <w:sz w:val="27"/>
            <w:szCs w:val="27"/>
          </w:rPr>
          <w:t>заявления</w:t>
        </w:r>
      </w:hyperlink>
      <w:r>
        <w:rPr>
          <w:sz w:val="27"/>
          <w:szCs w:val="27"/>
        </w:rPr>
        <w:t xml:space="preserve"> (приложение N 1 к настоящему Административному регламенту) с прилагаемыми документами или отказ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рассмотрение документов и подготовка проекта постановления администрации муниципального образования город Новотроицк о выдачи разрешения на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оформление разрешения на 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-выдача </w:t>
      </w:r>
      <w:hyperlink r:id="rId26">
        <w:r>
          <w:rPr>
            <w:rStyle w:val="InternetLink"/>
            <w:color w:val="0000FF"/>
            <w:sz w:val="27"/>
            <w:szCs w:val="27"/>
          </w:rPr>
          <w:t>разрешения</w:t>
        </w:r>
      </w:hyperlink>
      <w:r>
        <w:rPr>
          <w:sz w:val="27"/>
          <w:szCs w:val="27"/>
        </w:rPr>
        <w:t xml:space="preserve"> на строительство или </w:t>
      </w:r>
      <w:hyperlink w:anchor="Par784">
        <w:r>
          <w:rPr>
            <w:rStyle w:val="InternetLink"/>
            <w:color w:val="0000FF"/>
            <w:sz w:val="27"/>
            <w:szCs w:val="27"/>
          </w:rPr>
          <w:t>уведомления</w:t>
        </w:r>
      </w:hyperlink>
      <w:r>
        <w:rPr>
          <w:sz w:val="27"/>
          <w:szCs w:val="27"/>
        </w:rPr>
        <w:t xml:space="preserve"> об отказе в выдаче разрешения на строительство (приложение N 3 к настоящему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7"/>
          <w:szCs w:val="27"/>
        </w:rPr>
        <w:t>3.2.Рассмотрение документов и подготовка проекта постановления администрации муниципального образования город Новотроицк  о выдачи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2.1.Основанием для начала исполнения административной процедуры является зарегистрированное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2.2.Ответственным за выполнение данной административной процедуры является специалист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2.3.Специалист осуществляе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 проекта планировки территории и проекта межевания территории, а также красным ли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, подготавливается проект постановления администрации муниципального образования город Новотроицк о разрешении строительства, реконструкции объекта капитального строительства и передается для подписания начальнику управления архитектуры и капитального строительства администрации муниципального образования город Новотроицк, юридический отдел администрации муниципального образования город Новотроицк, далее первому заместителю главы муниципального образования город Новотроицк и главе муниципального образования город Новотроицк. Срок исполнения процедуры 20 (двадцать)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не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, подготавливается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и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указывается основания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2.4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постановление администрации муниципального образования  город Новотроицк о разрешении строительства, реконструкции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-проект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я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0" w:name="Par387"/>
      <w:bookmarkEnd w:id="0"/>
      <w:r>
        <w:rPr>
          <w:sz w:val="27"/>
          <w:szCs w:val="27"/>
        </w:rPr>
        <w:t>3.3.Оформление разрешения на строительство или уведомления об отказе в выдаче разрешения на строительство, реконструкцию объектов капитального строи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3.1.Основанием для начала исполнения административной процедуры является принятие постановления администрации муниципального образования город Новотроицк  о разрешении на строительство, реконструкцию объекта капитального строительства или оформления уведомления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3.2.Ответственным за выполнение данной административной процедуры является Специалист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3.3.Специалист Управления осуществляет подготовку разрешения на строительство, реконструкцию объекта капитального строительства или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7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подписывается начальником или заместителем начальника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3.4.</w:t>
      </w:r>
      <w:hyperlink r:id="rId28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регистрируется в журнале регистрации в Упра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3.5.Срок исполнения данной административной процедуры составляет  (2) два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-Оформленное </w:t>
      </w:r>
      <w:hyperlink r:id="rId29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-Оформленное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разрешении на строительство, реконструкцию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7"/>
          <w:szCs w:val="27"/>
        </w:rPr>
      </w:pPr>
      <w:bookmarkStart w:id="1" w:name="Par401"/>
      <w:bookmarkEnd w:id="1"/>
      <w:r>
        <w:rPr>
          <w:sz w:val="27"/>
          <w:szCs w:val="27"/>
        </w:rPr>
        <w:t>3.4. Выдача разрешения на строительство, реконструкцию объекта капитального строительства или уведомления об отказе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4.1.Основанием для начала исполнения административной процедуры является оформленное </w:t>
      </w:r>
      <w:hyperlink r:id="rId30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4.2.Ответственным за выполнение данной административной процедуры является Специали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4.3.Специалист выдает или направляет по адресу, указанному в заявлении, </w:t>
      </w:r>
      <w:hyperlink r:id="rId31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с приложением постановления администрации муниципального образования город Новотроицк о разрешении строительства, реконструкции объекта капитального строительства или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4.4.Срок исполнения данной административной процедуры составляет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5.После выдачи </w:t>
      </w:r>
      <w:hyperlink r:id="rId32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я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копии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документов, представленных заявителем для получения муниципальной услуги, указанных в </w:t>
      </w:r>
      <w:hyperlink w:anchor="Par192">
        <w:r>
          <w:rPr>
            <w:rStyle w:val="InternetLink"/>
            <w:color w:val="0000FF"/>
            <w:sz w:val="27"/>
            <w:szCs w:val="27"/>
          </w:rPr>
          <w:t>п. 2.6</w:t>
        </w:r>
      </w:hyperlink>
      <w:r>
        <w:rPr>
          <w:sz w:val="27"/>
          <w:szCs w:val="27"/>
        </w:rPr>
        <w:t xml:space="preserve"> настоящего Административного регламента, остаются в архиве Управления в течени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4.6.Результатом исполнения административной процедуры является выдача (направление) Заявител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Постановления администрации города, разрешения на строительство, реконструкцию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-Уведомления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Порядок и формы контроля за предоставлением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4.1.Текущий контроль за предоставлением муниципальной услуги</w:t>
      </w:r>
      <w:r>
        <w:rPr>
          <w:iCs/>
          <w:sz w:val="27"/>
          <w:szCs w:val="27"/>
        </w:rPr>
        <w:t>, осуществляется начальник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Контроль за полнотой и качеством предоставляемой услуги осуществляется первым заместителем главы муниципального образования город Новотроицк, либо созданной для проведения проверки постановлением администрации муниципального образования город Новотроицк комисси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iCs/>
          <w:sz w:val="27"/>
          <w:szCs w:val="27"/>
        </w:rPr>
        <w:t xml:space="preserve">           </w:t>
      </w:r>
      <w:r>
        <w:rPr>
          <w:iCs/>
          <w:sz w:val="27"/>
          <w:szCs w:val="27"/>
        </w:rPr>
        <w:t>4.2.Форма контроля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uppressAutoHyphens w:val="true"/>
        <w:ind w:left="709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плановая проверка;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uppressAutoHyphens w:val="true"/>
        <w:ind w:left="709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внеплановая проверка (осуществляется по обращению заявителя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Текущий контроль осуществляется путем проведения проверок соблюдения и исполнения положений настоящего регламента. Периодичность осуществления текущего контроля составляет не реже одного раза в год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плановые проверки проводятся по конкретному обращению заявите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3.Специалисты управления архитектуры и капитального строительства администрации муниципального образования город Новотроицк несут персональную ответственность за соблюдение срок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Специалист управления архитектуры и капитального строительства администрации муниципального образования город Новотроицк, осуществляющий сбор документов, необходимых для предоставления муниципальной услуги, несет персональную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.3.1.Прием от заявителей документов, указанных в </w:t>
      </w:r>
      <w:hyperlink r:id="rId33">
        <w:r>
          <w:rPr>
            <w:rStyle w:val="InternetLink"/>
            <w:color w:val="0000FF"/>
            <w:sz w:val="27"/>
            <w:szCs w:val="27"/>
          </w:rPr>
          <w:t>п. 2.8</w:t>
        </w:r>
      </w:hyperlink>
      <w:r>
        <w:rPr>
          <w:sz w:val="27"/>
          <w:szCs w:val="27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3.2.Соблюдение сроков и порядка рассмотр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3.Сохранность документов, переданных заявителе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</w:t>
      </w:r>
      <w:r>
        <w:rPr>
          <w:rStyle w:val="Appleconvertedspace"/>
          <w:rFonts w:cs="Arial" w:ascii="Arial" w:hAnsi="Arial"/>
          <w:color w:val="373737"/>
          <w:sz w:val="27"/>
          <w:szCs w:val="27"/>
          <w:shd w:fill="FFFFFF" w:val="clear"/>
        </w:rPr>
        <w:t> </w:t>
      </w:r>
      <w:r>
        <w:rPr>
          <w:b/>
          <w:color w:val="373737"/>
          <w:sz w:val="27"/>
          <w:szCs w:val="27"/>
          <w:shd w:fill="FFFFFF" w:val="clear"/>
        </w:rPr>
        <w:t>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sz w:val="27"/>
          <w:szCs w:val="27"/>
        </w:rPr>
        <w:tab/>
        <w:t>5.1.Порядок обжалования действия (бездействия) должностных лиц  управления архитектуры и капитального строительства, а также принимаемых им решения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Во внесудебном порядке жалоба на действия (бездействие) специалистов отдела при предоставлении муниципальной услуги может быть подана начальнику управления архитектуры и капитального строительства администрации муниципального образования город Новотроицк по адресу: Оренбургская область,            г. Новотроицк, ул. Советская, д.80, каб. 62 в приемные дни, контрактный телефон 8(3537) 62-09-38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Жалоба на действия (бездействие) и принятые решения должностных лиц при предоставлении муниципальной услуги  может быть подана первому заместителю главы муниципального образования город Новотроицк (Немашкалов В.А.) по адресу: Оренбургская область, г. Новотроицк, ул. Советская, д.80, каб. 31 в приемные дни: каждая среда в 15.00 часов, контактный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Жалоба на действия (бездействие) и принятые решения должностных лиц при предоставлении муниципальной услуги  может быть подана главе муниципального образования город Новотроицк (Чижова Г.Д.) по адресу: Оренбургская область, г. Новотроицк, ул. Советская, д.80, каб. 31 в приемные дни: каждый вторник в 15.00 часов, контактный телефон 8(3537) 62-01-01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2.Заявитель обращает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)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)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7)отказ органа, предоставляющего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-1" w:firstLine="540"/>
        <w:jc w:val="both"/>
        <w:rPr/>
      </w:pPr>
      <w:r>
        <w:rPr>
          <w:sz w:val="27"/>
          <w:szCs w:val="27"/>
        </w:rPr>
        <w:t xml:space="preserve">5.3.Жалоба подается устно (с фиксацией в соответствующем журнале регистрации устных жалоб, сотрудником управления архитектуры и капитального строительства, карточках личного приема должностными лицами администрации 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ab/>
        <w:t>Письменная ж</w:t>
      </w:r>
      <w:r>
        <w:rPr>
          <w:bCs/>
          <w:sz w:val="27"/>
          <w:szCs w:val="27"/>
        </w:rPr>
        <w:t>алоба направляется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</w:t>
      </w:r>
      <w:r>
        <w:rPr>
          <w:sz w:val="27"/>
          <w:szCs w:val="27"/>
        </w:rPr>
        <w:t xml:space="preserve"> единого портала государственных и муниципальных услуг </w:t>
      </w:r>
      <w:hyperlink r:id="rId34">
        <w:r>
          <w:rPr>
            <w:rStyle w:val="InternetLink"/>
            <w:sz w:val="27"/>
            <w:szCs w:val="27"/>
          </w:rPr>
          <w:t>http://gosuslugi.ru</w:t>
        </w:r>
      </w:hyperlink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а также принимается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1)наименование управления архитектуры и капитального строительства, предоставляющего муниципальную услугу, муниципального служащего управления архитектуры и капитального строительств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3)сведения об обжалуемых решениях и действиях (бездействии)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 xml:space="preserve">4)доводы, на основании которых заявитель не согласен с решением и действием (бездействием) управления архитектуры и капитального строитель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строительства администрации муниципального образования город Новотроицк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5.5.Жалоба подлежит рассмотрению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должностным лицом, которому она адресована, в течение пятнадцати рабочих дней со дня ее регистрации, а в случае обжалования отказа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>Жалоба рассматривается в соответствии с требованиями Федерального закона от 27.07.2010 № 210-ФЗ «</w:t>
      </w:r>
      <w:r>
        <w:rPr>
          <w:sz w:val="27"/>
          <w:szCs w:val="27"/>
        </w:rPr>
        <w:t xml:space="preserve">Об организации предоставления государственных и муниципальных услуг».  В рассмотрении  жалобы  вправе  принять участие заявитель ( по его желанию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5.6.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1)жалоба удовлетворяется  и осуществляется восстановление нарушенных прав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2) в удовлетворении жалобы заявителю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7"/>
          <w:szCs w:val="27"/>
        </w:rPr>
        <w:t>5.7.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Ответ на устное обращение, содержащее</w:t>
      </w:r>
      <w:r>
        <w:rPr>
          <w:sz w:val="27"/>
          <w:szCs w:val="27"/>
        </w:rPr>
        <w:t xml:space="preserve"> очевидные факты и обстоятельства, не требующ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дополнительной проверки, с согласия заявителя может быть дан устно в ходе прием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7"/>
          <w:szCs w:val="27"/>
        </w:rPr>
      </w:pPr>
      <w:r>
        <w:rPr>
          <w:sz w:val="27"/>
          <w:szCs w:val="27"/>
        </w:rPr>
        <w:t>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ind w:right="-1" w:firstLine="708"/>
        <w:jc w:val="both"/>
        <w:rPr/>
      </w:pPr>
      <w:r>
        <w:rPr>
          <w:sz w:val="27"/>
          <w:szCs w:val="27"/>
        </w:rPr>
        <w:t xml:space="preserve">5.8.Заявитель вправе обжаловать действия сотрудников управления архитектуры и капитального строительства администрации муниципального образования город Новотроицк по непредставлению (ненадлежащему предоставлению)  муниципальной услуги в органы прокуратуры в соответствии с требованиями Федерального закона от 17.01.1992 № 2202-1 «О прокуратуре Российской Федерации», инструкциями о порядке рассмотрения обращений граждан в системе прокуратуры Российской Федерации. 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архитектуры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и капитального строительства</w:t>
        <w:tab/>
        <w:tab/>
        <w:tab/>
        <w:tab/>
        <w:tab/>
        <w:tab/>
        <w:t xml:space="preserve">            О.Б.Рудометов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53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/>
      </w:pPr>
      <w:r>
        <w:rPr/>
        <w:t xml:space="preserve">              </w:t>
      </w:r>
      <w:r>
        <w:rPr/>
        <w:t xml:space="preserve">«Выдача разрешения на    </w:t>
      </w:r>
    </w:p>
    <w:p>
      <w:pPr>
        <w:pStyle w:val="Normal"/>
        <w:autoSpaceDE w:val="false"/>
        <w:ind w:left="4956" w:hanging="0"/>
        <w:rPr/>
      </w:pPr>
      <w:r>
        <w:rPr/>
        <w:t xml:space="preserve">              </w:t>
      </w:r>
      <w:r>
        <w:rPr/>
        <w:t xml:space="preserve">строительство, реконструкцию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объекта капитального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  <w:r>
        <w:rPr/>
        <w:t>строительства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му: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т кого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изического лица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ланирующего осуществля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строительство, реконструкцию или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юридический и почтовый адреса; телефо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489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выдаче разрешения на строитель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   выдать     разрешение     на    строительство/реконструкцию/</w:t>
      </w:r>
    </w:p>
    <w:p>
      <w:pPr>
        <w:pStyle w:val="ConsPlusNonformat"/>
        <w:rPr/>
      </w:pPr>
      <w:r>
        <w:rPr/>
        <w:t>(нужное подчеркнуть)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бъ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а земельном участке по адрес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город, район, улица, номер участ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роком на ____________ месяца(ев).</w:t>
      </w:r>
    </w:p>
    <w:p>
      <w:pPr>
        <w:pStyle w:val="ConsPlusNonformat"/>
        <w:rPr/>
      </w:pPr>
      <w:r>
        <w:rPr/>
        <w:t>Градостроительный план от "______" _________________ г. N _________________</w:t>
      </w:r>
    </w:p>
    <w:p>
      <w:pPr>
        <w:pStyle w:val="ConsPlusNonformat"/>
        <w:rPr/>
      </w:pPr>
      <w:r>
        <w:rPr/>
        <w:t>Утвержденный постановлением администрации муниципального образования г. Новотроицк</w:t>
      </w:r>
    </w:p>
    <w:p>
      <w:pPr>
        <w:pStyle w:val="ConsPlusNonformat"/>
        <w:rPr/>
      </w:pPr>
      <w:r>
        <w:rPr/>
        <w:t>от "_________" __________________________________ г. N ____________________</w:t>
      </w:r>
    </w:p>
    <w:p>
      <w:pPr>
        <w:pStyle w:val="ConsPlusNonformat"/>
        <w:rPr/>
      </w:pPr>
      <w:r>
        <w:rPr/>
        <w:t>Право на пользование землей закрепл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  <w:t>_________________________________от "_____" _____________ г. N ____________</w:t>
      </w:r>
    </w:p>
    <w:p>
      <w:pPr>
        <w:pStyle w:val="ConsPlusNonformat"/>
        <w:rPr/>
      </w:pPr>
      <w:r>
        <w:rPr/>
        <w:t>Проектная документация на строительство объекта разработана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проектной организации, ИНН, юридическ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 почтовый адреса, Ф.И.О. руководителя, номер телефона, банковск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еквизиты (наименование банка, р/с, к/с, БИК))</w:t>
      </w:r>
    </w:p>
    <w:p>
      <w:pPr>
        <w:pStyle w:val="ConsPlusNonformat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от "___" __________________ г. N ___, и согласована в установленном порядке</w:t>
      </w:r>
    </w:p>
    <w:p>
      <w:pPr>
        <w:pStyle w:val="ConsPlusNonformat"/>
        <w:rPr/>
      </w:pPr>
      <w:r>
        <w:rPr/>
        <w:t>с   заинтересованными    организациями    и    органами    архитектуры    и</w:t>
      </w:r>
    </w:p>
    <w:p>
      <w:pPr>
        <w:pStyle w:val="ConsPlusNonformat"/>
        <w:rPr/>
      </w:pPr>
      <w:r>
        <w:rPr/>
        <w:t>градостроительства:</w:t>
      </w:r>
    </w:p>
    <w:p>
      <w:pPr>
        <w:pStyle w:val="ConsPlusNonformat"/>
        <w:rPr/>
      </w:pPr>
      <w:r>
        <w:rPr/>
        <w:t>- положительное  заключение государственной экспертизы получено за N ______</w:t>
      </w:r>
    </w:p>
    <w:p>
      <w:pPr>
        <w:pStyle w:val="ConsPlusNonformat"/>
        <w:rPr/>
      </w:pPr>
      <w:r>
        <w:rPr/>
        <w:t>от "_______" ______________ г.</w:t>
      </w:r>
    </w:p>
    <w:p>
      <w:pPr>
        <w:pStyle w:val="ConsPlusNonformat"/>
        <w:rPr/>
      </w:pPr>
      <w:r>
        <w:rPr/>
        <w:t>- схема планировочной организации земельного участка согласов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за N _______ от "______" _______________________________ г.</w:t>
      </w:r>
    </w:p>
    <w:p>
      <w:pPr>
        <w:pStyle w:val="ConsPlusNonformat"/>
        <w:rPr/>
      </w:pPr>
      <w:r>
        <w:rPr/>
        <w:t>Проектно-сметная документация утвержде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 за N _____от "_______" ______________ г.</w:t>
      </w:r>
    </w:p>
    <w:p>
      <w:pPr>
        <w:pStyle w:val="ConsPlusNonformat"/>
        <w:rPr/>
      </w:pPr>
      <w:r>
        <w:rPr/>
        <w:t>Дополнительно информируем:</w:t>
      </w:r>
    </w:p>
    <w:p>
      <w:pPr>
        <w:pStyle w:val="ConsPlusNonformat"/>
        <w:rPr/>
      </w:pPr>
      <w:r>
        <w:rPr/>
        <w:t>Финансирование   строительства   (реконструкции)     застройщиком     будет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уществляться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банковские реквизиты и номер сче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язуюсь    обо   всех   изменениях,  связанных  с приведенными в настоящем</w:t>
      </w:r>
    </w:p>
    <w:p>
      <w:pPr>
        <w:pStyle w:val="ConsPlusNonformat"/>
        <w:rPr/>
      </w:pPr>
      <w:r>
        <w:rPr/>
        <w:t xml:space="preserve">заявлении   сведениями,   сообщать   в   Управление архитектуры и капитального строительства администрации муниципального образования г. Новотроицк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540"/>
      <w:bookmarkEnd w:id="3"/>
      <w:r>
        <w:rPr>
          <w:rFonts w:eastAsia="Courier New"/>
        </w:rPr>
        <w:t xml:space="preserve">              </w:t>
      </w:r>
      <w:r>
        <w:rPr/>
        <w:t>Сведения об объекте капитального строитель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┬─────────┬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именование показателя                │ Единица │  П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ния│проект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                           │    2    │   3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4" w:name="Par548"/>
      <w:bookmarkEnd w:id="4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. Общие показатели вводимого в эксплуатацию объекта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ый объем - всего 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 надземной части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  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встроенно-пристроенных помещений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зданий                                      │  штук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5" w:name="Par560"/>
      <w:bookmarkEnd w:id="5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Объекты непроизводственного назначения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школы, больницы, детские сады, объекты культуры, спорта и т.д.)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 показателя                                │ Единица │  П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ния│проект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ый объем - всего 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  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ая площадь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ные показатели)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6" w:name="Par574"/>
      <w:bookmarkEnd w:id="6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Объекты производственного назначения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щность    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изводительность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ротяженность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ные показатели)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мерация  структурных единиц дана в соответствии с официальным текстом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</w:rPr>
      </w:pPr>
      <w:bookmarkStart w:id="7" w:name="Par589"/>
      <w:bookmarkEnd w:id="7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III. Объекты жилищного строительства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жилых помещений (за исключением балконов,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джий, веранд и террас)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этажей                                      │  штук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секций                                      │ секци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квартир - всего                             │  штук/  │       │</w:t>
      </w:r>
    </w:p>
    <w:p>
      <w:pPr>
        <w:pStyle w:val="ConsPlusCel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. м  │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200"/>
        <w:gridCol w:w="96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чем 4-комнатные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жилых помещений (с учетом балконов,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джий, веранд и террас)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фундаментов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стен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перекрытий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кровли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" w:name="Par629"/>
      <w:bookmarkEnd w:id="8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V. Стоимость строительства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имость строительства объекта - всего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о-монтажных работ            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я, инструмента и инвентаря  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┴─────────┴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5">
        <w:r>
          <w:rPr>
            <w:rStyle w:val="InternetLink"/>
            <w:color w:val="0000FF"/>
          </w:rPr>
          <w:t>части 18 статьи 51</w:t>
        </w:r>
      </w:hyperlink>
      <w:r>
        <w:rPr/>
        <w:t xml:space="preserve"> Градостроительного кодекса Российской Федерации обязуюсь безвозмездно в течение десяти дней со дня получения разрешения на строительство передать в Управление архитектуры и капитального строительства администрации муниципального образования город Новотроицк сведения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</w:t>
      </w:r>
      <w:hyperlink r:id="rId36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r:id="rId38">
        <w:r>
          <w:rPr>
            <w:rStyle w:val="InternetLink"/>
            <w:color w:val="0000FF"/>
          </w:rPr>
          <w:t>10 части 12 статьи 48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материалы, содержащиеся в проектной документ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яснительная запи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39">
        <w:r>
          <w:rPr>
            <w:rStyle w:val="InternetLink"/>
            <w:color w:val="0000FF"/>
          </w:rPr>
          <w:t>статьей 49</w:t>
        </w:r>
      </w:hyperlink>
      <w:r>
        <w:rPr/>
        <w:t xml:space="preserve">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</w:t>
      </w:r>
      <w:hyperlink r:id="rId40">
        <w:r>
          <w:rPr>
            <w:rStyle w:val="InternetLink"/>
            <w:color w:val="0000FF"/>
          </w:rPr>
          <w:t>частью 6 статьи 49</w:t>
        </w:r>
      </w:hyperlink>
      <w:r>
        <w:rPr/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) разрешение на отклонение от предельных параметров разрешенного строительства, реконструкции (в случае если застройщику было предоставлено такое разрешение в соответствии со </w:t>
      </w:r>
      <w:hyperlink r:id="rId41">
        <w:r>
          <w:rPr>
            <w:rStyle w:val="InternetLink"/>
            <w:color w:val="0000FF"/>
          </w:rPr>
          <w:t>статьей 40</w:t>
        </w:r>
      </w:hyperlink>
      <w:r>
        <w:rPr/>
        <w:t xml:space="preserve"> Градостроительного кодекса РФ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     __________________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                 (подпись)  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______ 20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строительства»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выдаче разрешений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Прием </w:t>
      </w:r>
      <w:hyperlink r:id="rId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я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с документами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──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каз в приеме документов               │  │Регистрация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я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с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сутствие у заявителя соответствующих│  │документами, в случае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номочий при личном обращении.        │  │отсутствия оснований для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редоставление документов, оформленных│  │отказа в приеме документов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 соответствии с установленным       │  └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ядком (наличие исправлений, серьезных│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реждений, не позволяющих однозначно  │  ┌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толковать их содержание, отсутствие   │  │Рассмотрение и проверка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тного адреса, подписи заявителя или │  │документов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олномоченного лица).                  │  │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┬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лучае соответствия документов    │  │  В случае не соответствия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 Административного регламента│  │   документов требованиям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тивного регламента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а проекта постановления        │  │Подготовка и выдача заявителю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дминистрации города и </w:t>
      </w:r>
      <w:hyperlink r:id="rId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   │  │   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уведомления</w:t>
        </w:r>
      </w:hyperlink>
      <w:r>
        <w:rPr>
          <w:rFonts w:cs="Courier New" w:ascii="Courier New" w:hAnsi="Courier New"/>
          <w:sz w:val="20"/>
          <w:szCs w:val="20"/>
        </w:rPr>
        <w:t xml:space="preserve"> об отказе в 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троительство, реконструкцию объектов   │  │    выдаче 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строительства              │  │строительство, реконструкцию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а капитального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роительства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Выдача </w:t>
      </w:r>
      <w:hyperlink r:id="rId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строительство,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конструкцию объекта капитального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роительства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строительства»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9" w:name="Par784"/>
      <w:bookmarkEnd w:id="9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уведомления об отказе в выдаче разре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строительство, реконструкцию о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капитального стро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Кому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мя, отчество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ля граждан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лное наименование организации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Куда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чтовый индекс и адре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заявителя согласно заявл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 перев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лное наименование органа местного самоуправл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существляющего выдачу разрешения на строительство, реконструк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ъекта капитального строительства</w:t>
      </w:r>
    </w:p>
    <w:p>
      <w:pPr>
        <w:pStyle w:val="ConsPlusNonformat"/>
        <w:rPr/>
      </w:pPr>
      <w:r>
        <w:rPr/>
        <w:t>Рассмотрев,    предоставленные   документы   для   выдачи   разрешения   на</w:t>
      </w:r>
    </w:p>
    <w:p>
      <w:pPr>
        <w:pStyle w:val="ConsPlusNonformat"/>
        <w:rPr/>
      </w:pPr>
      <w:r>
        <w:rPr/>
        <w:t>строительство, реконструкцию объекта капитального строительства: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именование объекта капитального строительства</w:t>
      </w:r>
    </w:p>
    <w:p>
      <w:pPr>
        <w:pStyle w:val="ConsPlusNonformat"/>
        <w:rPr/>
      </w:pPr>
      <w:r>
        <w:rPr/>
        <w:t>расположенного по адресу: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олный адре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нято   решение   отказать   в   выдаче   разрешения   на  строительство,</w:t>
      </w:r>
    </w:p>
    <w:p>
      <w:pPr>
        <w:pStyle w:val="ConsPlusNonformat"/>
        <w:rPr/>
      </w:pPr>
      <w:r>
        <w:rPr/>
        <w:t>реконструкцию объекта капитального строительств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основание (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   ______________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 лица,             (подпись)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одписавшего уведом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_" 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                                               Приложение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4956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троительст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лжностных лицах администрации муниципального образования город Новотроицк</w:t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551"/>
        <w:gridCol w:w="1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, 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7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фон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а  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ижова Галина Дмитриевна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главный специалис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 xml:space="preserve">отдела организационно-контрольной работы и делопроизводства администрации </w:t>
            </w:r>
            <w:r>
              <w:rPr>
                <w:sz w:val="26"/>
                <w:szCs w:val="26"/>
              </w:rPr>
              <w:t>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фиярова Н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ренбургская область,                    г. Новотроицк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недельник- четвер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 пятница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12.00 – 13.00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ием по вторникам с 15.00 до 17.00 (предварительная запись по телефону приемной)</w:t>
            </w:r>
          </w:p>
          <w:p>
            <w:pPr>
              <w:pStyle w:val="Normal"/>
              <w:ind w:left="33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7-50-01 (приемная)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 novotroitsk.org</w:t>
            </w:r>
          </w:p>
        </w:tc>
      </w:tr>
      <w:tr>
        <w:trPr>
          <w:trHeight w:val="1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машкалов Валерий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управляющий делами  администрации </w:t>
            </w:r>
            <w:r>
              <w:rPr>
                <w:sz w:val="26"/>
                <w:szCs w:val="26"/>
              </w:rPr>
              <w:t xml:space="preserve">муниципального образования город Новотроицк </w:t>
            </w:r>
            <w:r>
              <w:rPr>
                <w:kern w:val="2"/>
                <w:sz w:val="26"/>
                <w:szCs w:val="26"/>
              </w:rPr>
              <w:t>Агапова Надежд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Оренбургская область,                          г. Новотроицк, 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недельник- четверг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ятниц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.00 – 13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Прием по средам с 15.00 до 17-00 (предварительная запись по телефону приемн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62-03-01 (приемна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widowControl w:val="false"/>
      <w:overflowPunct w:val="false"/>
      <w:autoSpaceDE w:val="false"/>
      <w:spacing w:before="240" w:after="240"/>
      <w:jc w:val="center"/>
    </w:pPr>
    <w:rPr>
      <w:rFonts w:ascii="Arial" w:hAnsi="Arial" w:cs="Arial"/>
      <w:kern w:val="2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3337205ABE5CD006DDD7268807DEB9426736A9AAEC552DE81C5F47817B5C5E34FD5ED52EF0A44392I2zAM" TargetMode="External"/><Relationship Id="rId5" Type="http://schemas.openxmlformats.org/officeDocument/2006/relationships/hyperlink" Target="consultantplus://offline/ref=3337205ABE5CD006DDD7268807DEB9426730AEACEA502DE81C5F47817BI5zCM" TargetMode="External"/><Relationship Id="rId6" Type="http://schemas.openxmlformats.org/officeDocument/2006/relationships/hyperlink" Target="consultantplus://offline/ref=3337205ABE5CD006DDD7268807DEB9426336A9A2E85B70E214064B837C530123FA17D92FF0A442I9zAM" TargetMode="External"/><Relationship Id="rId7" Type="http://schemas.openxmlformats.org/officeDocument/2006/relationships/hyperlink" Target="consultantplus://offline/ref=3337205ABE5CD006DDD7388511B2E446663BF1A7EB5824BE40001CDC2C555463IBzAM" TargetMode="External"/><Relationship Id="rId8" Type="http://schemas.openxmlformats.org/officeDocument/2006/relationships/hyperlink" Target="consultantplus://offline/ref=925F0F608FBDAC24D528D9A9BAC4BC642172EF13D1B5DAF51902E454AB10B666B842150227129418360A8FSC06C" TargetMode="External"/><Relationship Id="rId9" Type="http://schemas.openxmlformats.org/officeDocument/2006/relationships/hyperlink" Target="consultantplus://offline/ref=925F0F608FBDAC24D528C7A4ACA8E160207FB417DDB6D4A2405DBF09FC19BC31FF0D4C456AS10DC" TargetMode="External"/><Relationship Id="rId10" Type="http://schemas.openxmlformats.org/officeDocument/2006/relationships/hyperlink" Target="consultantplus://offline/ref=925F0F608FBDAC24D528C7A4ACA8E160207FB417DDB6D4A2405DBF09FC19BC31FF0D4C4463S108C" TargetMode="External"/><Relationship Id="rId11" Type="http://schemas.openxmlformats.org/officeDocument/2006/relationships/hyperlink" Target="consultantplus://offline/ref=925F0F608FBDAC24D528D9A9BAC4BC642172EF13D1B5DAF51902E454AB10B666B842150227129418360A8FSC06C" TargetMode="External"/><Relationship Id="rId12" Type="http://schemas.openxmlformats.org/officeDocument/2006/relationships/hyperlink" Target="consultantplus://offline/ref=925F0F608FBDAC24D528D9A9BAC4BC642172EF13D1B5DAF51902E454AB10B666B842150227129418360A8FSC06C" TargetMode="External"/><Relationship Id="rId13" Type="http://schemas.openxmlformats.org/officeDocument/2006/relationships/hyperlink" Target="consultantplus://offline/ref=925F0F608FBDAC24D528C7A4ACA8E160207FB417DDB6D4A2405DBF09FC19BC31FF0D4C456AS10DC" TargetMode="External"/><Relationship Id="rId14" Type="http://schemas.openxmlformats.org/officeDocument/2006/relationships/hyperlink" Target="consultantplus://offline/ref=925F0F608FBDAC24D528C7A4ACA8E160207FB417DDB6D4A2405DBF09FC19BC31FF0D4C4463S108C" TargetMode="External"/><Relationship Id="rId15" Type="http://schemas.openxmlformats.org/officeDocument/2006/relationships/hyperlink" Target="consultantplus://offline/ref=925F0F608FBDAC24D528C7A4ACA8E160207FB417DDB6D4A2405DBF09FC19BC31FF0D4C40631F931AS30EC" TargetMode="External"/><Relationship Id="rId16" Type="http://schemas.openxmlformats.org/officeDocument/2006/relationships/hyperlink" Target="consultantplus://offline/ref=925F0F608FBDAC24D528D9A9BAC4BC642172EF13D1B5DAF51902E454AB10B666B842150227129418360A8FSC06C" TargetMode="External"/><Relationship Id="rId17" Type="http://schemas.openxmlformats.org/officeDocument/2006/relationships/hyperlink" Target="consultantplus://offline/ref=925F0F608FBDAC24D528C7A4ACA8E160207FB417DDB6D4A2405DBF09FC19BC31FF0D4C456AS10DC" TargetMode="External"/><Relationship Id="rId18" Type="http://schemas.openxmlformats.org/officeDocument/2006/relationships/hyperlink" Target="consultantplus://offline/ref=925F0F608FBDAC24D528C7A4ACA8E160207FB417DDB6D4A2405DBF09FC19BC31FF0D4C4463S108C" TargetMode="External"/><Relationship Id="rId19" Type="http://schemas.openxmlformats.org/officeDocument/2006/relationships/hyperlink" Target="consultantplus://offline/ref=925F0F608FBDAC24D528D9A9BAC4BC642172EF13D1B5DAF51902E454AB10B666B842150227129418360A8FSC06C" TargetMode="External"/><Relationship Id="rId20" Type="http://schemas.openxmlformats.org/officeDocument/2006/relationships/hyperlink" Target="consultantplus://offline/ref=925F0F608FBDAC24D528C7A4ACA8E160207FB417DDB6D4A2405DBF09FC19BC31FF0D4C40631F931AS30EC" TargetMode="External"/><Relationship Id="rId21" Type="http://schemas.openxmlformats.org/officeDocument/2006/relationships/hyperlink" Target="consultantplus://offline/ref=925F0F608FBDAC24D528D9A9BAC4BC642172EF13D1B5DAF51902E454AB10B666B842150227129418360A8FSC06C" TargetMode="External"/><Relationship Id="rId22" Type="http://schemas.openxmlformats.org/officeDocument/2006/relationships/hyperlink" Target="consultantplus://offline/ref=1AD968A95A6221AFD10AB3D44961BAC10DE457C363F59E6D1E590C4CE8207276921A8920EE41FDF726E92DX8s3J" TargetMode="External"/><Relationship Id="rId23" Type="http://schemas.openxmlformats.org/officeDocument/2006/relationships/hyperlink" Target="consultantplus://offline/ref=1AD968A95A6221AFD10AB3D44961BAC10DE457C363F59E6D1E590C4CE8207276921A8920EE41FDF726E92DX8sCJ" TargetMode="External"/><Relationship Id="rId24" Type="http://schemas.openxmlformats.org/officeDocument/2006/relationships/hyperlink" Target="consultantplus://offline/ref=1AD968A95A6221AFD10AB3D44961BAC10DE457C363F59E6D1E590C4CE8207276921A8920EE41FDF726E92EX8s5J" TargetMode="External"/><Relationship Id="rId25" Type="http://schemas.openxmlformats.org/officeDocument/2006/relationships/hyperlink" Target="consultantplus://offline/ref=1AD968A95A6221AFD10AB3D44961BAC10DE457C363F59E6D1E590C4CE8207276921A8920EE41FDF726E92FX8s7J" TargetMode="External"/><Relationship Id="rId26" Type="http://schemas.openxmlformats.org/officeDocument/2006/relationships/hyperlink" Target="consultantplus://offline/ref=3337205ABE5CD006DDD7268807DEB9426336A9A2E85B70E214064B837C530123FA17D92FF0A442I9zAM" TargetMode="External"/><Relationship Id="rId27" Type="http://schemas.openxmlformats.org/officeDocument/2006/relationships/hyperlink" Target="consultantplus://offline/ref=3337205ABE5CD006DDD7268807DEB9426336A9A2E85B70E214064B837C530123FA17D92FF0A442I9zAM" TargetMode="External"/><Relationship Id="rId28" Type="http://schemas.openxmlformats.org/officeDocument/2006/relationships/hyperlink" Target="consultantplus://offline/ref=3337205ABE5CD006DDD7268807DEB9426336A9A2E85B70E214064B837C530123FA17D92FF0A442I9zAM" TargetMode="External"/><Relationship Id="rId29" Type="http://schemas.openxmlformats.org/officeDocument/2006/relationships/hyperlink" Target="consultantplus://offline/ref=3337205ABE5CD006DDD7268807DEB9426336A9A2E85B70E214064B837C530123FA17D92FF0A442I9zAM" TargetMode="External"/><Relationship Id="rId30" Type="http://schemas.openxmlformats.org/officeDocument/2006/relationships/hyperlink" Target="consultantplus://offline/ref=3337205ABE5CD006DDD7268807DEB9426336A9A2E85B70E214064B837C530123FA17D92FF0A442I9zAM" TargetMode="External"/><Relationship Id="rId31" Type="http://schemas.openxmlformats.org/officeDocument/2006/relationships/hyperlink" Target="consultantplus://offline/ref=3337205ABE5CD006DDD7268807DEB9426336A9A2E85B70E214064B837C530123FA17D92FF0A442I9zAM" TargetMode="External"/><Relationship Id="rId32" Type="http://schemas.openxmlformats.org/officeDocument/2006/relationships/hyperlink" Target="consultantplus://offline/ref=3337205ABE5CD006DDD7268807DEB9426336A9A2E85B70E214064B837C530123FA17D92FF0A442I9zAM" TargetMode="External"/><Relationship Id="rId33" Type="http://schemas.openxmlformats.org/officeDocument/2006/relationships/hyperlink" Target="consultantplus://offline/ref=89434608263B35A1D307B2ED65F087CFE2EA73D2C138ED85DA5C43C6D871373A429BC25B12E9F559B14D7Av8U1M" TargetMode="External"/><Relationship Id="rId34" Type="http://schemas.openxmlformats.org/officeDocument/2006/relationships/hyperlink" Target="http://gosuslugi.ru/" TargetMode="External"/><Relationship Id="rId35" Type="http://schemas.openxmlformats.org/officeDocument/2006/relationships/hyperlink" Target="consultantplus://offline/ref=3337205ABE5CD006DDD7268807DEB9426736AAA3E1522DE81C5F47817B5C5E34FD5ED52CF2IAz3M" TargetMode="External"/><Relationship Id="rId36" Type="http://schemas.openxmlformats.org/officeDocument/2006/relationships/hyperlink" Target="consultantplus://offline/ref=3337205ABE5CD006DDD7268807DEB9426736AAA3E1522DE81C5F47817B5C5E34FD5ED52EF0A4449DI2zBM" TargetMode="External"/><Relationship Id="rId37" Type="http://schemas.openxmlformats.org/officeDocument/2006/relationships/hyperlink" Target="consultantplus://offline/ref=3337205ABE5CD006DDD7268807DEB9426736AAA3E1522DE81C5F47817B5C5E34FD5ED52EF0A4449CI2zFM" TargetMode="External"/><Relationship Id="rId38" Type="http://schemas.openxmlformats.org/officeDocument/2006/relationships/hyperlink" Target="consultantplus://offline/ref=3337205ABE5CD006DDD7268807DEB9426736AAA3E1522DE81C5F47817B5C5E34FD5ED52EF0A4449CI2zDM" TargetMode="External"/><Relationship Id="rId39" Type="http://schemas.openxmlformats.org/officeDocument/2006/relationships/hyperlink" Target="consultantplus://offline/ref=3337205ABE5CD006DDD7268807DEB9426736AAA3E1522DE81C5F47817B5C5E34FD5ED52BF9IAz6M" TargetMode="External"/><Relationship Id="rId40" Type="http://schemas.openxmlformats.org/officeDocument/2006/relationships/hyperlink" Target="consultantplus://offline/ref=3337205ABE5CD006DDD7268807DEB9426736AAA3E1522DE81C5F47817B5C5E34FD5ED52AF0IAz3M" TargetMode="External"/><Relationship Id="rId41" Type="http://schemas.openxmlformats.org/officeDocument/2006/relationships/hyperlink" Target="consultantplus://offline/ref=3337205ABE5CD006DDD7268807DEB9426736AAA3E1522DE81C5F47817B5C5E34FD5ED52EF0A44599I2z6M" TargetMode="External"/><Relationship Id="rId42" Type="http://schemas.openxmlformats.org/officeDocument/2006/relationships/hyperlink" Target="consultantplus://offline/ref=182C99481FF324B136EB0BDEF58FCB5ED2119A1D3FAB8F01E7704B78D9344CE2F44686C31F91DA3FE82C84sCCFL" TargetMode="External"/><Relationship Id="rId43" Type="http://schemas.openxmlformats.org/officeDocument/2006/relationships/hyperlink" Target="consultantplus://offline/ref=182C99481FF324B136EB0BDEF58FCB5ED2119A1D3FAB8F01E7704B78D9344CE2F44686C31F91DA3FE82C84sCCFL" TargetMode="External"/><Relationship Id="rId44" Type="http://schemas.openxmlformats.org/officeDocument/2006/relationships/hyperlink" Target="consultantplus://offline/ref=182C99481FF324B136EB15D3E3E3965AD71CC2183AA1DC5CB6761C27893219A2B440D3805B9CDAs3CEL" TargetMode="External"/><Relationship Id="rId45" Type="http://schemas.openxmlformats.org/officeDocument/2006/relationships/hyperlink" Target="consultantplus://offline/ref=182C99481FF324B136EB0BDEF58FCB5ED2119A1D3FAB8F01E7704B78D9344CE2F44686C31F91DA3FE82B87sCCFL" TargetMode="External"/><Relationship Id="rId46" Type="http://schemas.openxmlformats.org/officeDocument/2006/relationships/hyperlink" Target="consultantplus://offline/ref=182C99481FF324B136EB15D3E3E3965AD71CC2183AA1DC5CB6761C27893219A2B440D3805B9CDAs3CEL" TargetMode="External"/><Relationship Id="rId47" Type="http://schemas.openxmlformats.org/officeDocument/2006/relationships/hyperlink" Target="consultantplus://offline/ref=182C99481FF324B136EB15D3E3E3965AD71CC2183AA1DC5CB6761C27893219A2B440D3805B9CDAs3CEL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49:00Z</dcterms:created>
  <dc:creator>Морозова</dc:creator>
  <dc:description/>
  <cp:keywords/>
  <dc:language>en-US</dc:language>
  <cp:lastModifiedBy>пользователь</cp:lastModifiedBy>
  <cp:lastPrinted>2015-02-27T10:05:00Z</cp:lastPrinted>
  <dcterms:modified xsi:type="dcterms:W3CDTF">2015-04-15T04:33:00Z</dcterms:modified>
  <cp:revision>18</cp:revision>
  <dc:subject/>
  <dc:title>                                      </dc:title>
</cp:coreProperties>
</file>