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8.04.2015             №  54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 Новотроицким местным отделение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 Новотроицким местным отделение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А.А.Иванова от 02.04.2015 о проведении митинга по вопросу оплаты капитальных ремонтов в городе Новотроицке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митинга 13.04.2015 с 18:00 до 20:00 часов у здания Дворца культуры металлургов по адресу г.Новотроицк, ул.Советская, д.3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количества  участников – до 200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ах проведения митинг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5-04-08T16:34:00Z</cp:lastPrinted>
  <dcterms:modified xsi:type="dcterms:W3CDTF">2015-04-10T03:33:00Z</dcterms:modified>
  <cp:revision>323</cp:revision>
  <dc:subject/>
  <dc:title>            </dc:title>
</cp:coreProperties>
</file>