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06.04.2015</w:t>
      </w:r>
      <w:r>
        <w:rPr>
          <w:b/>
          <w:bCs/>
        </w:rPr>
        <w:t xml:space="preserve">    №          </w:t>
      </w:r>
      <w:r>
        <w:rPr>
          <w:b/>
          <w:bCs/>
          <w:sz w:val="28"/>
          <w:szCs w:val="28"/>
        </w:rPr>
        <w:t>533-п</w:t>
      </w: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733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3.6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внесении  изменений в пост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ление администрации му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 от  20.01.201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 273-ФЗ               «О противодействии коррупции», Федеральным законом от 03.12.2012          № 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08.07.2013 № 613 «Вопросы противодействия коррупции», Указом Президента Российской Федерации от 23.06.2014 № 460 «Об утверждении формы  справки о доходах, расходах, об имуществе и обязательствах имущественного характера и внесении изменений в некоторые       акты Президента Российской Федерации», руководствуясь статьями 34, 35         Устава муниципального образования город Новотроицк Оренбургской          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0.01.2015 № 54-п «Об утверждении порядка размещения сведений о доходах, расходах, об имуществе и обязательствах имущественного характера муниципальных служащих и лиц, замещающих муниципальные должности в администрации муниципального образования город Новотроицк и членов их семей на официальном сайте администрации муниципального образования город Новотроицк и предоставления этих сведений общероссийским средствам массовой информации для опубликования»  (далее –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 №  2  к постановлению изложить в новой редакци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учета и подготовки кадров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муниципального      образования город Новотроицк и руководителей самостоятельных           структурных подразделений, обладающих правом юридического лица с     данным  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                           муниципального образования город Новотроицк (Рогожина Н.Ф.)                    обеспечить официальное опубликование настоящего постановления                      в городской газете «Гвардеец труда» и на официальном сайте                       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2"/>
        <w:ind w:firstLine="720"/>
        <w:jc w:val="both"/>
        <w:rPr/>
      </w:pPr>
      <w:r>
        <w:rPr>
          <w:szCs w:val="28"/>
        </w:rPr>
        <w:t>4. Контроль за исполнением данного постановления возложить на               заместителя главы муниципального образования город Новотроицк –           руководителя аппарата Грачева Э.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420" w:leader="none"/>
        </w:tabs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 Грачев Э.В., отдел учета и подготовки кадров, отдел по         связям с общественностью, структурные подразделения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утин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 00 66 (119)      40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40330" cy="10274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к постановлению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город 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  <w:u w:val="single"/>
                                    </w:rPr>
                                    <w:t>06.04.2015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  <w:u w:val="single"/>
                                    </w:rPr>
                                    <w:t>533-п</w:t>
                                  </w: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80.9pt;mso-wrap-distance-left:9pt;mso-wrap-distance-right:0pt;mso-wrap-distance-top:0pt;mso-wrap-distance-bottom:0pt;margin-top:0.05pt;mso-position-vertical-relative:text;margin-left:259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город  Новотроиц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  <w:u w:val="single"/>
                              </w:rPr>
                              <w:t>06.04.2015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 № 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  <w:u w:val="single"/>
                              </w:rPr>
                              <w:t>533-п</w:t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должностей муниципальной службы администрации муниципального образования город Новотроицк, созданных для обеспечения деятельности администрации муниципального образования город Новотроицк при замещении которых муниципальные служащие обязаны предоставлять сведения 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 доходах, расходах, об имуществе и обязательствах имущественного характера и членов их семей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58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значение долж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ей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ей</w:t>
            </w:r>
          </w:p>
        </w:tc>
      </w:tr>
      <w:tr>
        <w:trPr>
          <w:trHeight w:val="8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непосредственного обеспечения исполнения полномочий главы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ие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27"/>
                <w:szCs w:val="27"/>
              </w:rPr>
              <w:t>Первый заместитель главы муниципального образования город Новотроицк</w:t>
            </w:r>
          </w:p>
        </w:tc>
      </w:tr>
      <w:tr>
        <w:trPr>
          <w:trHeight w:val="7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27"/>
                <w:szCs w:val="27"/>
              </w:rPr>
              <w:t>Заместители главы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Управляющий делами администрации муниципального образования город Новотроицк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Для обеспечения исполнения полномочий администрации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 город Новотроиц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е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27"/>
                <w:szCs w:val="27"/>
              </w:rPr>
              <w:t>Руководители структурных подразделений администрации муниципального образования город Новотроицк и самостоятельных структурных подразделений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руководителей самостоятельных структурных подразделений администрации муниципального образования город Новотроиц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е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27"/>
                <w:szCs w:val="27"/>
              </w:rPr>
              <w:t>Заместители руководителей структурных подразделений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Руководители структурных подразделений в составе самостоятельных структурных подразделений администрации муниципального образования город Новотроицк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</w:t>
      </w:r>
    </w:p>
    <w:p>
      <w:pPr>
        <w:pStyle w:val="Normal"/>
        <w:tabs>
          <w:tab w:val="clear" w:pos="708"/>
          <w:tab w:val="left" w:pos="-540" w:leader="none"/>
        </w:tabs>
        <w:ind w:left="-540" w:right="-186" w:hanging="0"/>
        <w:rPr/>
      </w:pPr>
      <w:r>
        <w:rPr>
          <w:sz w:val="28"/>
          <w:szCs w:val="28"/>
        </w:rPr>
        <w:t>подготовки кадров</w:t>
        <w:tab/>
        <w:tab/>
        <w:tab/>
        <w:tab/>
        <w:tab/>
        <w:tab/>
        <w:tab/>
        <w:tab/>
        <w:t xml:space="preserve">          Л.В. Турут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07:00Z</dcterms:created>
  <dc:creator>Ежова</dc:creator>
  <dc:description/>
  <cp:keywords/>
  <dc:language>en-US</dc:language>
  <cp:lastModifiedBy>пользователь</cp:lastModifiedBy>
  <cp:lastPrinted>2015-04-08T16:08:00Z</cp:lastPrinted>
  <dcterms:modified xsi:type="dcterms:W3CDTF">2015-04-10T03:27:00Z</dcterms:modified>
  <cp:revision>14</cp:revision>
  <dc:subject/>
  <dc:title> </dc:title>
</cp:coreProperties>
</file>