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right="249" w:hanging="0"/>
        <w:rPr>
          <w:b/>
          <w:b/>
          <w:sz w:val="34"/>
        </w:rPr>
      </w:pPr>
      <w:r>
        <w:rPr>
          <w:b/>
          <w:sz w:val="34"/>
        </w:rPr>
        <w:t>администрации  муниципального образования</w:t>
      </w:r>
    </w:p>
    <w:p>
      <w:pPr>
        <w:pStyle w:val="Heading2"/>
        <w:ind w:right="249" w:hanging="0"/>
        <w:rPr>
          <w:b/>
          <w:b/>
          <w:sz w:val="34"/>
        </w:rPr>
      </w:pPr>
      <w:r>
        <w:rPr>
          <w:b/>
          <w:sz w:val="34"/>
        </w:rPr>
        <w:t>город  Новотроицк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01.2015               №   51-п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249" w:hanging="0"/>
        <w:outlineLvl w:val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О проведении Всероссийской</w:t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  лыжной   гонки</w:t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ыжня России – 2015» </w:t>
      </w:r>
    </w:p>
    <w:p>
      <w:pPr>
        <w:pStyle w:val="Normal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опаганды физической культуры и спорта, массового привлечения различных категорий и возрастов населения к 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5 год, в соответствии со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ручить   комитету   по   физической   культуре,  спорту и  туризму  администрации       муниципального       образования       город       Новотроицк (Артемьев А.А.)    совместно   с  заинтересованными организациями  провести 08 февраля 2015 года на территории муниципального образования город Новотроицк Всероссийскую  массовую лыжную гонку «Лыжня России-201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 состав  организационного  комитета  по  подготовке  и проведению Всероссийской массовой лыжной гонки «Лыжня России – 2015» 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митету по физической культуре, спорту и туризму администрации муниципального образования город Новотроицк (Артемьев А.А.) разработать положение о проведении Всероссийской массовой лыжной гонки «Лыжня России – 2015», перечень необходимых мероприятий по своевременной подготовке спортивной базы для проведения  Всероссийской  массовой лыжной гонки  «Лыжня России – 2015»  в срок  до 25 янва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тделу Министерства внутренних дел Российской Федерации по городу Новотроицку (Михеев С.А.) обеспечить охрану общественного  порядка,   принять  меры   безопасности   в  месте 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ой массовой лыжной  гонки   «Лыжня России – 201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митету по культуре 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(Штарк В.А.) организовать техническое озвучивание   проведения  Всероссийской массовой лыжной  гонки   «Лыжня России – 2015». </w:t>
      </w:r>
    </w:p>
    <w:p>
      <w:pPr>
        <w:pStyle w:val="2"/>
        <w:ind w:right="0" w:firstLine="637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6. Рекомендовать ГАУЗ «Станция скорой медицинской помощи» (Поветкин Д.Л.)    выделить    экипаж   скорой   помощи   для   обслуживания  </w:t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right="0" w:hanging="0"/>
        <w:rPr>
          <w:szCs w:val="28"/>
        </w:rPr>
      </w:pPr>
      <w:r>
        <w:rPr>
          <w:szCs w:val="28"/>
        </w:rPr>
      </w:r>
    </w:p>
    <w:p>
      <w:pPr>
        <w:pStyle w:val="2"/>
        <w:ind w:right="0" w:hanging="0"/>
        <w:rPr/>
      </w:pPr>
      <w:r>
        <w:rPr>
          <w:szCs w:val="28"/>
        </w:rPr>
        <w:t>Всероссийской массовой лыжной  гонки   «Лыжня России – 201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Контроль за исполнением постановления возложить на заместителя главы  муниципального образования город Новотроицк по социальным  вопросам  Буфетова  Д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  Г.Д. Чижова</w:t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/>
      </w:pPr>
      <w:r>
        <w:rPr>
          <w:sz w:val="28"/>
          <w:szCs w:val="28"/>
        </w:rPr>
        <w:t xml:space="preserve">Разослано: дело, КФКСТ, ОМВД, ГАУЗ, КК, УО, ОСО, Буфетов Д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30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 xml:space="preserve">Приложение   </w:t>
      </w:r>
    </w:p>
    <w:p>
      <w:pPr>
        <w:pStyle w:val="Normal"/>
        <w:ind w:left="360" w:right="249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</w:t>
      </w:r>
    </w:p>
    <w:p>
      <w:pPr>
        <w:pStyle w:val="Normal"/>
        <w:tabs>
          <w:tab w:val="clear" w:pos="709"/>
          <w:tab w:val="left" w:pos="4020" w:leader="none"/>
        </w:tabs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муниципального образования</w:t>
      </w:r>
    </w:p>
    <w:p>
      <w:pPr>
        <w:pStyle w:val="Normal"/>
        <w:tabs>
          <w:tab w:val="clear" w:pos="709"/>
          <w:tab w:val="left" w:pos="4020" w:leader="none"/>
        </w:tabs>
        <w:ind w:left="360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9.01.2015   № 51-п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ю Всероссийской массовой  лыжной гонки  </w:t>
      </w:r>
    </w:p>
    <w:p>
      <w:pPr>
        <w:pStyle w:val="Normal"/>
        <w:ind w:left="357" w:right="249" w:hanging="0"/>
        <w:jc w:val="center"/>
        <w:rPr/>
      </w:pPr>
      <w:r>
        <w:rPr>
          <w:sz w:val="28"/>
          <w:szCs w:val="28"/>
        </w:rPr>
        <w:t>«Лыжня России - 2015»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ижова Г.Д.                         глава муниципального образования  город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отроицк, председатель организационного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Буфетов Д.В.                       заместитель главы муниципального          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бразования   город Новотроицк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 социальным вопросам, заместитель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седателя организационного 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>Артемьев А.А.                     председатель  комитета  по  физической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ультуре, спорту и туризму администрации </w:t>
      </w:r>
    </w:p>
    <w:p>
      <w:pPr>
        <w:pStyle w:val="Normal"/>
        <w:ind w:left="357" w:right="-6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униципального образования город Новотроицк                                 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Михеев С.А.                         начальник отдела министерства внутренних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дел РФ по городу Новотроицку, полковник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лиции (по  согласованию)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>Штарк В.А.</w:t>
        <w:tab/>
        <w:t xml:space="preserve"> председатель комитета по культуре 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жина Н.Ф.                     начальник отдела по связям с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щественностью администрации 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овотроицк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орту и туризму</w:t>
        <w:tab/>
        <w:tab/>
        <w:tab/>
        <w:tab/>
        <w:tab/>
        <w:tab/>
        <w:tab/>
        <w:tab/>
        <w:t>А.А. Артемьев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9" w:hanging="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249" w:firstLine="91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03:00Z</dcterms:created>
  <dc:creator>Сподарь</dc:creator>
  <dc:description/>
  <cp:keywords/>
  <dc:language>en-US</dc:language>
  <cp:lastModifiedBy>пользователь</cp:lastModifiedBy>
  <cp:lastPrinted>2015-01-19T08:06:00Z</cp:lastPrinted>
  <dcterms:modified xsi:type="dcterms:W3CDTF">2015-01-20T01:51:00Z</dcterms:modified>
  <cp:revision>55</cp:revision>
  <dc:subject/>
  <dc:title/>
</cp:coreProperties>
</file>